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</w:t>
        <w:br/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2010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 131-ФЗ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аботная плата, фактически начисленная работникам органов местного самоуправ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0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остави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 189 тыс.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общей фактической среднемесячной числен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8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, в т. ч. по муниципальным служащим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 134 тыс.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5 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енно. Из числа муниципальных служащих по состоянию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1.01.20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ужащих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 </w:t>
        <w:br/>
        <w:br/>
        <w:t xml:space="preserve">   Заработная плата, фактически начисленная работникам муниципальных учреждений образования, культуры, здравоохранения и социальной политики муниципального района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0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остави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5 1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ыс.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общей фактической среднемесячной численности 2194 человек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29:00Z</dcterms:created>
  <dc:creator>1</dc:creator>
  <dc:description/>
  <cp:keywords/>
  <dc:language>en-US</dc:language>
  <cp:lastModifiedBy>1</cp:lastModifiedBy>
  <dcterms:modified xsi:type="dcterms:W3CDTF">2012-01-31T12:31:00Z</dcterms:modified>
  <cp:revision>1</cp:revision>
  <dc:subject/>
  <dc:title/>
</cp:coreProperties>
</file>