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9 месяцев 2012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12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23637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5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0526 тыс.руб. и 97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10.2012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9 месяцев 2012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143304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367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2-10-30T05:44:00Z</dcterms:modified>
  <cp:revision>14</cp:revision>
  <dc:subject/>
  <dc:title/>
</cp:coreProperties>
</file>