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05.2025 № 3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7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Романюка А.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А. Ю. Ро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7.05.2025 № 385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>«Развитие образования в Гаврилов-Ямском муниципальном районе» на 2022-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В п</w:t>
      </w:r>
      <w:r>
        <w:rPr>
          <w:rFonts w:cs="Times New Roman" w:ascii="Times New Roman" w:hAnsi="Times New Roman"/>
          <w:sz w:val="24"/>
          <w:szCs w:val="24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по Муниципальной программе всего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832 930 551,24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35 543 4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58 853 12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39 889 25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7 год- 38 688 20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541 974 7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540 199 49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552 868 6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7 год- 553 596 789 руб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246 301 986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234 579 294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172 799 3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7 год-114 700 158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ь слов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по Муниципальной программе 4 859 138 178,24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35 543 4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60 359 31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39 889 25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7 год- 38 688 20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541 974 7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542 285 23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552 868 6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7 год- 553 596 789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246 301 986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257 194 98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172 799 3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7 год-114 700 158 руб.;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</w:t>
      </w:r>
      <w:r>
        <w:rPr>
          <w:rFonts w:cs="Times New Roman" w:ascii="Times New Roman" w:hAnsi="Times New Roman"/>
          <w:sz w:val="24"/>
          <w:szCs w:val="24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22-2027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4 673 567 917,44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823 811 265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833 631 90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765 557 24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7 год¬- 706 985 150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униципальная программа «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22-2027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19629683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4 699 775 544,44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823 811 265,6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859 839 53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765 557 24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7 год¬- 706 985 1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196296835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4"/>
          <w:szCs w:val="24"/>
        </w:rPr>
        <w:t>семьи и детства, организацию отдыха и оздор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936"/>
        <w:gridCol w:w="130"/>
        <w:gridCol w:w="55"/>
        <w:gridCol w:w="517"/>
        <w:gridCol w:w="30"/>
        <w:gridCol w:w="20"/>
        <w:gridCol w:w="724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7 г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евая программа «Развитие образования Гаврилов-Ямского муниципального район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-2027 г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3. Ресурсное обеспечение Муниципальной программы:</w:t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702"/>
        <w:gridCol w:w="1134"/>
        <w:gridCol w:w="1134"/>
        <w:gridCol w:w="992"/>
        <w:gridCol w:w="1276"/>
        <w:gridCol w:w="1134"/>
        <w:gridCol w:w="925"/>
        <w:gridCol w:w="209"/>
        <w:gridCol w:w="113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1&gt;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Развитие образования Гаврилов-Ямского муниципального района» на 2022-2027 го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469977554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5098479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9259755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8238112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8598395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6555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069851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27289200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142424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047124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630198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57194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72799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1470015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205977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48646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2879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41974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422852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52868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5359678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2090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098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335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5534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603593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9889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86882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65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9362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9362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 935 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 935 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 427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 427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редства други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485913817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91034742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79259755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8238112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8598395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76555724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70698515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128182720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5035944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4047124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4630198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57194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17279938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114700158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3356405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636888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52879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541974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5422852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55286860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55359678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2090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3098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23335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35534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603593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3988925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3868820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средств,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4"/>
          <w:szCs w:val="24"/>
        </w:rPr>
        <w:t xml:space="preserve">аспорт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ая целевая программа «Развитие образования Гаврилов-Ямского муниципального района» на 2022-2027 годы»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графе «Объемы и источники финансирования муниципальной целевой программы слова «всего 4 673 567 917,44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4 год – 35 534 4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год – 58 853 12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6 год – 39 889 25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7 год- 38 688 20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4 год – 541 974 7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год – 540 199 49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6 год – 552 868 6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7 год-   553 596 78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4 год – 246 301 986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год – 234 579 29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6 год – 172 799 3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7 год – 114 700 158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все источники финансирования указываются при их наличии), заменить словами вс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 699 775 544,44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4 год – 35 534 4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год – 60 359 31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6 год – 39 889 25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7 год- 38 688 20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4 год – 541 974 7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год – 542 285 23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6 год – 552 868 6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7 год-   553 596 78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4 год – 246 301 986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год – 257 194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6 год – 172 799 3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7 год – 114 700 158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изменения в приложение 1 муниципальной программы, изложив раздел 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дачи, муниципальной целевой &lt;1&gt; программы» в следующей редакции»</w:t>
      </w:r>
    </w:p>
    <w:tbl>
      <w:tblPr>
        <w:tblW w:w="160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126"/>
        <w:gridCol w:w="993"/>
        <w:gridCol w:w="578"/>
        <w:gridCol w:w="850"/>
        <w:gridCol w:w="1839"/>
        <w:gridCol w:w="1410"/>
        <w:gridCol w:w="19"/>
        <w:gridCol w:w="1707"/>
        <w:gridCol w:w="1818"/>
        <w:gridCol w:w="709"/>
        <w:gridCol w:w="3264"/>
      </w:tblGrid>
      <w:tr>
        <w:trPr>
          <w:trHeight w:val="131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и участники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установленном порядке)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 978 483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855 4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967 716 767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1 406 286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 463 287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87 4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 383 5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 292 299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 006 512,6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644 1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552 6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 809 70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 878 49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4 5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 259 9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 14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 828 1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06 7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 888 7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232 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402 3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43 4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 596 9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 661 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общеобразователь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 339 803,3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 339 803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289 157,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289 15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36 64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36 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897 67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897 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194 8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194 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174 3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174 3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25 1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25 1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96 8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96 8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30 0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30 0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08 7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08 7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832 190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832 19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644 016,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644 01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464 7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464 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86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8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594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59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117 6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117 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467 208,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467 20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533 4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533 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69 26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69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4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4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2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5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576 47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576 47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54 340,2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54 34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5 9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5 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45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1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1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стипендиат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02 455,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2 68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9 77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0 «Радуга»</w:t>
            </w:r>
          </w:p>
        </w:tc>
      </w:tr>
      <w:tr>
        <w:trPr>
          <w:trHeight w:val="6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1 838,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6 8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 99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МОУ Великосельская СШ, Средняяшкола№1,МОУ СШ №3 г.Гаврилов-Яма,МОУ СШ №6, МОБУ СШ №2, МОУ«Вышеславская ОШ».</w:t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числа учрежд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679 46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 468 7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210 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06 96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55 8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51 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5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635 9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864 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1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3 6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666 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040 6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3 6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0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073 6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3 6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6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93 07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93 0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84 5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84 5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365 8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80 0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285 7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2 0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65 9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6 1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5 6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7 3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3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48 7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4 5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4 1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96 94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06 7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90 1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9 27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43 4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5 7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е мероприятий по обеспечению обязательных требований охраны объектов образован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8 7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8 7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5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12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1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1 33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1 3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4 4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4 4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26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8 52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8 5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75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2 168 83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2 168 8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 549 1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 549 1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 993 9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 993 9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антитеррористической защищённости объектов образ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3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 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50 609,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50 60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74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1 951,7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1 95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4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4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6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5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5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4 7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4 7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советникам директоров по воспитанию и взаимодействию с детским общественными объединениями муниципальных обще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должность советни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ов по воспитанию и взаимодействию с детским общественными объединения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9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 135 1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 135 1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35 4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35 4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беспечение деятельности органов опеки и попеч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83 26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83 2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 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государственной поддержки опеки и попеч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50 71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50 7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9 7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9 7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8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сходы на компенсацию расходов за присмотр и уход за   детьми, осваивающими 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66 54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66 5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4 4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4 4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-раждение, причи-тающееся приёмному родител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234 67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234 67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77 0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77 0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834 676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95 9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38 6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88 65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88 6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2 28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77 2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5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38 89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 8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05 5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 8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70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77 16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 8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 7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2 73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6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6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91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82 857,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 9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 95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80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1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3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 9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7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7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7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ёт средств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953 3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953 3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01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55 722,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55 72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1 7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1 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 3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 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2 04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2 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6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66 237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66 23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35 29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35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66 237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66 23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35 29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35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31 55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24 3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37 92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30 7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2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8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Шопш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</w:t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37 92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30 7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37 92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30 7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ДД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3 «Солнышко»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9 7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8 1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5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 организац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9 7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8 1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5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 МОУ Вышеславская ОШ»</w:t>
            </w:r>
          </w:p>
        </w:tc>
      </w:tr>
      <w:tr>
        <w:trPr>
          <w:trHeight w:val="6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Все лучшее детя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13 7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66 5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31 4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5 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13 7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66 5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31 4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5 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13 7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66 5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31 4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5 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13 7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66 5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31 4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5 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Региональный проект «Педагоги и наставник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518 00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245 3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 6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611 7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18 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 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262 08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82 48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185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644 2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544 7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9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17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ежемесячное денежное вознаграждение советникам директора по воспитанию и взаимодействию с детскими общественными объединениями мун-х 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количества принятых на должность советников директоров по воспитанию и взаимодействию с детским общественными объединения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0 5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0 5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 8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19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количества принятых на должность советников директоров по воспитанию и взаимодействию с детским общественными объединения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9 65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97 0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 6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9 8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6 3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9 8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0 2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221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9 8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3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9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педагогов 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07 83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07 8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74 97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74 9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725 35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725 3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107 4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107 49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7" w:hRule="atLeast"/>
        </w:trPr>
        <w:tc>
          <w:tcPr>
            <w:tcW w:w="4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99 775 544,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 905 5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05 977 9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2 892 00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4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984 792,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461 5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424 24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4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 597 559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335 3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 791 0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471 24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4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 811 265,6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534 4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 974 7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 301 986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4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 839 53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359 3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 285 2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 194 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4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5 557 242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889 2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 868 6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 799 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4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 985 1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688 2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 596 7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 700 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28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ЦП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м районе» на 2022-2027 годы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потребности в ресурсах, необходимых для реализации муниципальной целевой программы «Развитие образования в Гаврилов-Ямском муниципальном районе» на 2022-202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 рамках реализации мероприятий муниципальной целевой программы Управления образования значительная часть средств областного бюджета и бюджета муниципального района направлена на исполнение обязательств по предоставлению образовательных услуг, оказываемых муниципальными образователь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sub_1111"/>
      <w:bookmarkEnd w:id="2"/>
      <w:r>
        <w:rPr>
          <w:rFonts w:cs="Times New Roman" w:ascii="Times New Roman" w:hAnsi="Times New Roman"/>
          <w:sz w:val="26"/>
          <w:szCs w:val="26"/>
        </w:rPr>
        <w:t xml:space="preserve">2. Средства областного бюджет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Ярославской области от 16 декабря 2009 г. № 70-з «О наделении органов местного самоуправления государственными полномочиями Ярославской области» направляются в муниципальное образование в виде целевых субв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sub_1111"/>
      <w:bookmarkEnd w:id="3"/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общеобразовательных организациях области (в результате обучающимся и воспитанникам будут предоставлены услуги дошкольного и общего образования в муниципальных и частных общеобразовательных организациях, в том числе будет обеспечено обучение и социализация лиц с ограниченными возможностями здоровья в соответствии с постановлениями Правительства Яросла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28.12.2022 № 1205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едоставления и расходования субвенции на организацию образовательного процесса в общеобразовательных организациях и признании утратившими силу и частично утратившими силу отдельных постановлений Правительства области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2.01.2014 № 30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 Методических рекомендациях по расчету нормативов бюджетного финансирования на реализацию общеобразовательных программ в общеобразовательных организациях»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дошкольных образовательных организациях в соответствии с постановлениями Правительства Ярославской области от 28.12.2022 № 1205-п «О Порядке предоставления и расходования субвенции на организацию образовательного процесса в дошкольных образовательных организациях»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22.09.2010 № 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казание государственной поддержки опеки и попечительства, оказание поддержки приемным семьям (расходы предусмотрены на выплату пособий на содержание детей в семьях опекунов и приемных семьях, а также предоставление социальных гарантий детям-сиротам и детям, оставшимся без попечения родителей,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 22.09.2010 № 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выплату компенсации расходов за присмотр и уход за детьми, осваивающими образовательные программы дошкольного образования, в 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14.10.2010 № 777-п «О Порядке предоставления и расходования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ризнании утратившими силу и частично утратившими силу отдельных нормативных правовых актов Ярославской области» и от 27.03.2024 № 368-п «Об установлении среднего и максимального размеров родительской платы за присмотр и уход за детьми, осваивающими образовательные программы дошкольного образования в государственных и муниципальных организациях, осуществляющих образовательную дея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питания в образовательных организациях в соответствии с Законом Ярославской области от 19 декабря 2008 г. № 65-з «Социальный кодекс Ярославской области», постановлением Администрации области от 25.09.2006 № 211-а «О Порядке предоставления и расходования субвенции на организацию питания обучающихся образовательных организаций» (стоимость предоставляемого бесплатного питания на одного обучающегося составляет 57,69 рубля в день на обеспечение одноразового питания, 115,38 рубля в день на обеспечение двухразового пита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роме того, в рамках целевой программы реализую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образования детей в 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профессионального образования в 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еспечение проведения государственной (итоговой) аттестации, завершающей освоение обучающимися основных образовательных программ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Расчет потребности в средствах, предоставляемых в виде субсидии на иные цели муниципальным образовательным организациям, осуществляется с учетом планируемого контингента обучающихся и на основании заявок, обосновывающих потребность в бюджетных средствах, в том числе на содержание имущества, находящегося в оперативном управл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оздание условий для дополнительного образования детей в Гаврилов-Ямском муниципальном районе» на 2022-2025 г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59 362 633,80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9 362 633,8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8 935 201,8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4383,3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 Цель и целевые показатели муниципаль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ходит в состав муниципальной программы ««Развитие образования в Гаврилов-Ямском муниципальном районе на 2022-2027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рограммы – повышение доступности и качества дополнительного образования в Гаврилов-Ямском муниципальном районе Яросла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дача: Строительство зданий дополнительного образования Гаврилов-Ямского муниципального райо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30" w:after="3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val="en-US" w:eastAsia="ru-RU"/>
        </w:rPr>
        <w:t>III</w:t>
      </w:r>
      <w:r>
        <w:rPr/>
        <w:t>. Задачи муниципальной целевой программ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418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0 427 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9 362 6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8 935 20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"/>
          <w:sz w:val="26"/>
          <w:szCs w:val="26"/>
          <w:lang w:eastAsia="ru-RU"/>
        </w:rPr>
        <w:t>Список принятых сокращений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902" w:right="902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Механизм реализации муниципальной целев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кущее управление реализацией муниципальной целевой программы осуществляет Управление жилищно-коммунального хозяйства, капитального строительства и природопользования Администрации Гаврилов-Ямского муниципального района, которо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ответственность за своевременную реализацию муниципальной целевой программы, осуществляет управление её Участниками, контролирует целевое и эффективное использование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бюджетные заявки по финансированию муниципальной целевой программы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ериодические отчёты о реализации 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осуществляет хранение документов, касающих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осуществляет оценку достигнутых целей и эффективности реализации муниципальной целев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ценка реализации муниципальной целевой программы осуществляется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 751.</w:t>
      </w:r>
    </w:p>
    <w:p>
      <w:pPr>
        <w:sectPr>
          <w:type w:val="nextPage"/>
          <w:pgSz w:w="11906" w:h="16838"/>
          <w:pgMar w:left="992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>к муниципальной целев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аспорт объекта капитального строительства/реконструкции/ приобретаемого недвижимого имущест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Паспорт 1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0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характеристики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готовление проектно-сметной документации на строительств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 развития детского творчества «Лидер» (ЦРДТ «Лидер») в г. Гаврилов-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строительства/реконструкции/приобретения объекта,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нахождения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Гаврилов-Ям, ул. Чап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средств бюджета муниципального рай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ая стоимость объекта/проекта,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 000 000/2 675 86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 383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50833.0" TargetMode="External"/><Relationship Id="rId4" Type="http://schemas.openxmlformats.org/officeDocument/2006/relationships/hyperlink" Target="garantf1://24487184.0" TargetMode="External"/><Relationship Id="rId5" Type="http://schemas.openxmlformats.org/officeDocument/2006/relationships/hyperlink" Target="garantf1://24488366.0" TargetMode="External"/><Relationship Id="rId6" Type="http://schemas.openxmlformats.org/officeDocument/2006/relationships/hyperlink" Target="garantf1://24490036.0" TargetMode="External"/><Relationship Id="rId7" Type="http://schemas.openxmlformats.org/officeDocument/2006/relationships/hyperlink" Target="garantf1://24490036.0" TargetMode="External"/><Relationship Id="rId8" Type="http://schemas.openxmlformats.org/officeDocument/2006/relationships/hyperlink" Target="garantf1://24456251.0" TargetMode="External"/><Relationship Id="rId9" Type="http://schemas.openxmlformats.org/officeDocument/2006/relationships/hyperlink" Target="garantf1://24456251.0" TargetMode="External"/><Relationship Id="rId10" Type="http://schemas.openxmlformats.org/officeDocument/2006/relationships/hyperlink" Target="garantf1://24454460.0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08:00Z</dcterms:created>
  <dc:creator>Хайданов ВЮ</dc:creator>
  <dc:description/>
  <dc:language>en-US</dc:language>
  <cp:lastModifiedBy>User</cp:lastModifiedBy>
  <cp:lastPrinted>2025-05-07T09:07:00Z</cp:lastPrinted>
  <dcterms:modified xsi:type="dcterms:W3CDTF">2025-05-07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500DEA56B490AB24BC5ECB6B01536_12</vt:lpwstr>
  </property>
  <property fmtid="{D5CDD505-2E9C-101B-9397-08002B2CF9AE}" pid="3" name="KSOProductBuildVer">
    <vt:lpwstr>1049-12.2.0.18283</vt:lpwstr>
  </property>
</Properties>
</file>