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rPr>
          <w:iCs/>
          <w:sz w:val="28"/>
          <w:szCs w:val="24"/>
        </w:rPr>
      </w:pPr>
      <w:r>
        <w:rPr>
          <w:iCs/>
          <w:sz w:val="28"/>
          <w:szCs w:val="24"/>
        </w:rPr>
        <w:t>28.02.2025  № 166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дминистрации Гаврилов-Ямского 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айона от 15.11.2024 № 1073 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8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bidi="ru-RU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№ 304 «О классификации чрезвычайных ситуаций природного и техногенного характера», пунктом 2.9 приложения к приказу МЧС России от 05.07.2021 № 429 «Об установлении критериев информации о чрезвычайных ситуациях природного и техногенного характера», Законом Ярославской области от 07.04.2003 № 19-з «О защите населения и территорий Ярославской области от чрезвычайных ситуаций природного и техногенного характера», решением комиссии по предупреждению и ликвидации чрезвычайных ситуаций и обеспечению пожарной безопасности Гаврилов-Ямского муниципального района от 15.11.2024 № 7, от 28.02.2025 № 1, в связ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 выявлением новых фактов зарастания борщевиком Сосновского в Гаврилов-Ямском муниципальном районе</w:t>
      </w:r>
      <w:r>
        <w:rPr>
          <w:rFonts w:cs="Times New Roman" w:ascii="Times New Roman" w:hAnsi="Times New Roman"/>
          <w:color w:val="000000"/>
          <w:sz w:val="28"/>
          <w:szCs w:val="24"/>
          <w:lang w:bidi="ru-RU"/>
        </w:rPr>
        <w:t xml:space="preserve"> земельных участков с кадастровыми номер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:04:033901:2438 (с. Унимерь), 76:04:020101:246 (с. Великое), 76:04:033901:2440 (с. Унимерь), 76:04:033901:2441 (с. Унимерь), 76:04:033901:2445 (с. Унимерь), 76:04:033901:2447 (с. Унимерь), 76:04:111001:76 (д. Лихачево), 76:04:111001:81 (д. Лихачево)</w:t>
      </w:r>
      <w:r>
        <w:rPr>
          <w:rFonts w:cs="Times New Roman" w:ascii="Times New Roman" w:hAnsi="Times New Roman"/>
          <w:color w:val="000000"/>
          <w:sz w:val="28"/>
          <w:szCs w:val="24"/>
          <w:lang w:bidi="ru-RU"/>
        </w:rPr>
        <w:t xml:space="preserve">, в целях ликвидации чрезвычайной ситуации, опасных биологических факторов, способных привести к превышению допустимого уровня причинения вреда сельскохозяйственным животным, жизни и здоровью населения, при зарастании борщевиком Сосновского на земельных участках, расположенных в непосредственной близости к местам проживания граждан, а также в целях недопущения распространения борщевика Сосновского в Гаврилов-Ямском муниципальном районе, </w:t>
      </w:r>
      <w:r>
        <w:rPr>
          <w:rFonts w:cs="Times New Roman" w:ascii="Times New Roman" w:hAnsi="Times New Roman"/>
          <w:sz w:val="28"/>
          <w:szCs w:val="24"/>
        </w:rPr>
        <w:t>руководствуясь статьей 26 Устава Гаврилов-Ямского муниципального района Ярославской области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ести в постановление Администрации Гаврилов-Ямского муниципального района от 15.11.2024 № 1073 «</w:t>
      </w:r>
      <w:r>
        <w:rPr>
          <w:rFonts w:cs="Times New Roman" w:ascii="Times New Roman" w:hAnsi="Times New Roman"/>
          <w:bCs/>
          <w:sz w:val="28"/>
          <w:szCs w:val="24"/>
        </w:rPr>
        <w:t>О введении режима функционирования «Чрезвычайная ситуация» для Гаврилов-Ямского районного звена</w:t>
      </w:r>
      <w:r>
        <w:rPr>
          <w:rFonts w:eastAsia="Times New Roman" w:cs="Times New Roman" w:ascii="Times New Roman" w:hAnsi="Times New Roman"/>
          <w:bCs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территориальной подсистемы РСЧС Ярослав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» следующие измен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1.1. Пункт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«1. Признать зарастание борщевиком Сосновского земельных участков, расположенных в Гаврилов-Ямском муниципальном районе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Ярославской области с кадастровыми номерами: </w:t>
      </w:r>
      <w:r>
        <w:rPr>
          <w:rFonts w:cs="Times New Roman" w:ascii="Times New Roman" w:hAnsi="Times New Roman"/>
          <w:sz w:val="28"/>
          <w:szCs w:val="28"/>
        </w:rPr>
        <w:t>76:04:020103:475 (с. Великое)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76:04:033901:2437 (с. Унимер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6:04:033901:2438 (с. Унимерь), 76:04:020101:246 (с. Великое), 76:04:033901:2440 (с. Унимерь), 76:04:033901:2441 (с. Унимерь), 76:04:033901:2445 (с. Унимерь), 76:04:033901:2447 (с. Унимерь), 76:04:111001:76 (д. Лихачево), 76:04:111001:81 (д. Лихачево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чрезвычайной ситуацией.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1.2. Пункт 4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«4. Установить муниципальный уровень реагирования для Гаврилов-Ямского районного зв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территориальной подсистемы РСЧС Яросла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раницы территории, на которой возникла чрезвычайная ситуация, определить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на территории Великосельского сельского поселения Гаврилов-Ямского муниципального района в границах земельных участков с кадастровыми номерам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76:04:020103:4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, расположенного по адресу: Ярославская область, Гаврилов-Ямский район, с. Великое;</w:t>
      </w:r>
    </w:p>
    <w:p>
      <w:pPr>
        <w:pStyle w:val="Normal"/>
        <w:spacing w:lineRule="auto" w:line="240" w:before="0" w:after="0"/>
        <w:ind w:right="8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76:04:020101:246, расположенного по адресу: Ярославская область, Гаврилов-Ямский район, с. Великое, ул. Моругина, д. 51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на территории Заячье-Холмского сельского поселения Гаврилов-Ямского муниципального района в границах земельных участков с кадастровыми номерам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76:04:033901:24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расположенного по адресу: Ярославская область, Гаврилов-Ямский район, с. Унимерь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76:04:033901:2438, расположенного по адресу: Ярославская область, Гаврилов-Ямский район, с. Унимер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76:04:033901:2440, расположенного по адресу: Ярославская область, Гаврилов-Ямский район, с. Унимер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76:04:033901:2441, расположенного по адресу: Ярославская область, Гаврилов-Ямский район, с. Унимер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76:04:033901:2445, расположенного по адресу: Ярославская область, Гаврилов-Ямский район, с. Унимер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76:04:033901:2447, расположенного по адресу: Ярославская область, Гаврилов-Ямский район, с. Унимер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на территории Шопшинского сельского поселения Гаврилов-Ямского муниципального района в границах земельных участков с кадастровыми номерами:</w:t>
      </w:r>
    </w:p>
    <w:p>
      <w:pPr>
        <w:pStyle w:val="Normal"/>
        <w:spacing w:lineRule="auto" w:line="240" w:before="0" w:after="0"/>
        <w:ind w:right="8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76:04:111001:76, расположенного по адресу: Ярославская область, Гаврилов-Ямский район, д. Лихачев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76:04:111001:81, Ярославская область, Гаврилов-Ямский район, д. Лихачево.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3. Постановление вступает в силу с момента подписания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аврилов-Ямск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 xml:space="preserve">                          А.Б. Сергеичев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6:00Z</dcterms:created>
  <dc:creator>OMPGO_1</dc:creator>
  <dc:description/>
  <dc:language>en-US</dc:language>
  <cp:lastModifiedBy>User</cp:lastModifiedBy>
  <cp:lastPrinted>2025-03-03T08:07:00Z</cp:lastPrinted>
  <dcterms:modified xsi:type="dcterms:W3CDTF">2025-03-03T07:26:00Z</dcterms:modified>
  <cp:revision>2</cp:revision>
  <dc:subject/>
  <dc:title/>
</cp:coreProperties>
</file>