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4215" w:leader="none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ab/>
      </w:r>
    </w:p>
    <w:p>
      <w:pPr>
        <w:pStyle w:val="Normal"/>
        <w:keepNext w:val="true"/>
        <w:keepLines/>
        <w:tabs>
          <w:tab w:val="clear" w:pos="708"/>
          <w:tab w:val="left" w:pos="4215" w:leader="none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-114300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5" r="-8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4215" w:leader="none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ar-SA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ar-SA"/>
        </w:rPr>
        <w:t>АДМИНИСТРАЦИЯ  ГАВРИЛОВ-ЯМСКОГО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ar-SA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ar-SA"/>
        </w:rPr>
        <w:t>МУНИЦИПАЛЬНОГО  РАЙОНА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06.2021   № 546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врилов-Ямского муниципального района от 28.10.2019 № 1166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Порядка составления и утверждения план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-хозяйственной деятельности муниципального учрежд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врилов-Ямского муниципальн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финансов Российской Федерации от 02.04.2021г. № 53н « О внесении изменений в приложение к требованиям к составлению и утверждению плана финансово-хозяйственной деятельности государственного (муниципального) учреждения, утвержденным приказом Министерства финансов Российской Федерации от 31 августа 2018 г. № 186н, руководствуясь статьей 26 Устава Гаврилов-Ямского муниципального района Ярославской области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firstLine="9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е к Порядку составления и утверждения плана финансово-хозяйственной деятельности внести изменения согласно приложению к настоящему постановлению (Приложение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10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возложить на заместителя Главы Администрации муниципального района – начальника Управления финансов Баранову Е.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10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опубликовать в районной массовой газете «Гаврилов-Ямский вестник» и разместить на официальном сайте Администрации муниципального район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10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опубликования и распространяется на правоотношения,  возникшие с 10 мая 2021 года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ого района                                                                    А.А. Комар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Style18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аврилов-Ямского</w:t>
      </w:r>
    </w:p>
    <w:p>
      <w:pPr>
        <w:pStyle w:val="Style18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Style18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6.2021  № 54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, вносимые в приложение к Порядку составления и утверждения плана финансово-хозяйственной деятельности муниципального учреждения Гаврилов-Ям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деле 1 «Поступления и выплаты»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строку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1083"/>
        <w:gridCol w:w="945"/>
        <w:gridCol w:w="777"/>
        <w:gridCol w:w="902"/>
        <w:gridCol w:w="903"/>
        <w:gridCol w:w="777"/>
        <w:gridCol w:w="746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у научно-исследовательских и опытно-конструкторских рабо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right="-56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1087"/>
        <w:gridCol w:w="948"/>
        <w:gridCol w:w="782"/>
        <w:gridCol w:w="909"/>
        <w:gridCol w:w="910"/>
        <w:gridCol w:w="782"/>
        <w:gridCol w:w="751"/>
      </w:tblGrid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у научно-исследовательских, опытно-конструкторских и технологических  рабо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троки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183"/>
        <w:gridCol w:w="819"/>
        <w:gridCol w:w="803"/>
        <w:gridCol w:w="935"/>
        <w:gridCol w:w="936"/>
        <w:gridCol w:w="803"/>
        <w:gridCol w:w="771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ую закупку товаров, работ и услуг, вс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1084"/>
        <w:gridCol w:w="946"/>
        <w:gridCol w:w="779"/>
        <w:gridCol w:w="905"/>
        <w:gridCol w:w="905"/>
        <w:gridCol w:w="779"/>
        <w:gridCol w:w="748"/>
      </w:tblGrid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ую закупку товаров, работ и услу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у товаров, работ, услуг в целях создания, развития, эксплуатации и вывода из эксплуатации государственных информационных систе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354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»</w:t>
      </w:r>
    </w:p>
    <w:p>
      <w:pPr>
        <w:pStyle w:val="Normal"/>
        <w:widowControl w:val="false"/>
        <w:tabs>
          <w:tab w:val="clear" w:pos="708"/>
          <w:tab w:val="right" w:pos="9354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сле них дополнить строкой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/>
        <w:t xml:space="preserve"> 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1082"/>
        <w:gridCol w:w="944"/>
        <w:gridCol w:w="776"/>
        <w:gridCol w:w="901"/>
        <w:gridCol w:w="902"/>
        <w:gridCol w:w="776"/>
        <w:gridCol w:w="765"/>
      </w:tblGrid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у энергетических ресурсов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строки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1084"/>
        <w:gridCol w:w="946"/>
        <w:gridCol w:w="779"/>
        <w:gridCol w:w="904"/>
        <w:gridCol w:w="905"/>
        <w:gridCol w:w="779"/>
        <w:gridCol w:w="748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муниципальной собственности, всег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объектов недвижимого имущества муниципальными учреждениям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(реконструкция) объектов недвижимого имущества муниципальными учреждениям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921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right" w:pos="9921" w:leader="none"/>
        </w:tabs>
        <w:autoSpaceDE w:val="false"/>
        <w:spacing w:lineRule="auto" w:line="240" w:before="0" w:after="0"/>
        <w:ind w:left="72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widowControl w:val="false"/>
        <w:tabs>
          <w:tab w:val="clear" w:pos="708"/>
          <w:tab w:val="right" w:pos="9921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p>
      <w:pPr>
        <w:pStyle w:val="Normal"/>
        <w:widowControl w:val="false"/>
        <w:tabs>
          <w:tab w:val="clear" w:pos="708"/>
          <w:tab w:val="right" w:pos="9921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 </w:t>
      </w:r>
    </w:p>
    <w:p>
      <w:pPr>
        <w:pStyle w:val="Normal"/>
        <w:widowControl w:val="false"/>
        <w:tabs>
          <w:tab w:val="clear" w:pos="708"/>
          <w:tab w:val="right" w:pos="9921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1496"/>
        <w:gridCol w:w="1356"/>
        <w:gridCol w:w="652"/>
        <w:gridCol w:w="748"/>
        <w:gridCol w:w="749"/>
        <w:gridCol w:w="652"/>
        <w:gridCol w:w="628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92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муниципальной собственности, 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921" w:leader="none"/>
              </w:tabs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921" w:leader="none"/>
              </w:tabs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921" w:leader="none"/>
              </w:tabs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921" w:leader="none"/>
              </w:tabs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921" w:leader="none"/>
              </w:tabs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921" w:leader="none"/>
              </w:tabs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921" w:leader="none"/>
              </w:tabs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92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92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объектов недвижимого имущества муниципальными учреждения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921" w:leader="none"/>
              </w:tabs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921" w:leader="none"/>
              </w:tabs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921" w:leader="none"/>
              </w:tabs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921" w:leader="none"/>
              </w:tabs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921" w:leader="none"/>
              </w:tabs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921" w:leader="none"/>
              </w:tabs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921" w:leader="none"/>
              </w:tabs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92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(реконструкция) объектов недвижимого имущества муниципальными учреждения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921" w:leader="none"/>
              </w:tabs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921" w:leader="none"/>
              </w:tabs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921" w:leader="none"/>
              </w:tabs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921" w:leader="none"/>
              </w:tabs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921" w:leader="none"/>
              </w:tabs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921" w:leader="none"/>
              </w:tabs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921" w:leader="none"/>
              </w:tabs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921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в абзаце четвертом сноски 3 цифры «2652» заменить цифрами «2720»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деле 2 «Сведения по выплатам на закупки товаров, работ, услуг» сноску 11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 &lt;11&gt;  Плановые показатели выплат на закупку товаров, работ, услуг по строке 26000 Раздела 2 "Сведения по выплатам на закупку товаров, работ, услуг" Плана распределяются на выплаты по контрактам (договорам), заключенным (планируемым к заключению) в соответствии с гражданским законодательством (строки 26100 и 26200), а также по контрактам (договорам), заключаемым в соответствии с требованиями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 с детализацией указанных выплат по контрактам (договорам), заключенным до начала текущего финансового года (строка 26300) и планируемым к заключению в соответствующем финансовом году (строка 26400). 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5:52:00Z</dcterms:created>
  <dc:creator>Самарина О.В.</dc:creator>
  <dc:description/>
  <dc:language>en-US</dc:language>
  <cp:lastModifiedBy>smto_3</cp:lastModifiedBy>
  <cp:lastPrinted>2021-06-21T08:47:00Z</cp:lastPrinted>
  <dcterms:modified xsi:type="dcterms:W3CDTF">2021-06-21T05:52:00Z</dcterms:modified>
  <cp:revision>2</cp:revision>
  <dc:subject/>
  <dc:title/>
</cp:coreProperties>
</file>