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.05.2022   № 380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татьи 179 Бюджетного кодекса Российской Федерации, руководствуясь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А.А. Комар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05.2022 № 380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Объёмы и источники финансирования Муниципальной программы» слова «всего по Муниципальной программ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609 409 86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 22 863 809 руб.; 2023 год – 22 637 003 руб.; 2024 год –23 831 232 руб.; 2025 год – 23 831 233 руб.; областные средства: 2022 год –615 974 222 руб.; 2023 год – 458 867 579 руб.; 2024 год – 458 962 556 руб.; 2025 год – 458 962 555 руб.; средства бюджета муниципального района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1 022 86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130 156 808 руб.; 2024 год – 76 150 000  руб.; 2025 год –76 150 000  руб.» заменить словами «всего по Муниципальной программе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615 722 723,91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22 863 809 руб.; 2023 год –22 637 003 руб.; 2024 год –23 831 232 руб.; 2025 год – 23 831 233 руб.; областные средства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22 223 980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458 867 579 руб.; 2024 год – 458 962 556 руб.; 2025 год – 458 962 555 руб.;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41 085 969,91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130 156 808 руб.; 2024 год –76 150 000  руб.; 2025 год –76 150 000  руб.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0 816 23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>всего 159 044 665 млн. руб., из них: 2022 год – 159 044 665 руб.; 2023 год - 0 руб.; 2024 год - 0 руб.; 2025 год - 0 руб.» заменить словами «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 456 678 060,11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27 129 094,11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 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044 664,8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9 044 664,8 </w:t>
      </w:r>
      <w:r>
        <w:rPr>
          <w:rFonts w:cs="Times New Roman" w:ascii="Times New Roman" w:hAnsi="Times New Roman"/>
          <w:sz w:val="28"/>
          <w:szCs w:val="28"/>
        </w:rPr>
        <w:t>руб.; 2023 год -0 руб.; 2024 год -0 руб.; 2025 год - 0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3. Ресурсное обеспечение Муниципальной программы:</w:t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372"/>
        <w:gridCol w:w="904"/>
        <w:gridCol w:w="284"/>
        <w:gridCol w:w="378"/>
        <w:gridCol w:w="756"/>
        <w:gridCol w:w="251"/>
        <w:gridCol w:w="32"/>
        <w:gridCol w:w="992"/>
        <w:gridCol w:w="120"/>
        <w:gridCol w:w="306"/>
        <w:gridCol w:w="850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734272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129094,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6613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10821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04013,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568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4914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6127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675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32 0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 2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312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4664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4664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81 95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81 956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562 70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627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778936,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173758,9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6613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92777,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85969,9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568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541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239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675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332 0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 2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в Гаврилов-Ямском муниципальном районе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графе «Объемы и источники финансирования ведомственной целевой программы слова «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465 411 514  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2 540 9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76 150 000   руб.; 2025 год – 76 150 000   руб.; (все источники финансирования указываются при их наличии)» заменить словами «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 456 678 060,11 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471 661 272  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2 604 013,11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 2024 год – 76 150 000   руб.; 2025 год – 76 150 000   руб.; (все источники финансирования указываются при их наличии)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</w:t>
      </w:r>
      <w:r>
        <w:rPr>
          <w:rFonts w:cs="Times New Roman" w:ascii="Times New Roman" w:hAnsi="Times New Roman"/>
          <w:sz w:val="28"/>
          <w:szCs w:val="28"/>
        </w:rPr>
        <w:t xml:space="preserve">Задачи ведомственной целевой программ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709"/>
        <w:gridCol w:w="1842"/>
        <w:gridCol w:w="1418"/>
        <w:gridCol w:w="1701"/>
        <w:gridCol w:w="1701"/>
        <w:gridCol w:w="425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5 534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3 481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 889 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 376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872 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 639 8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615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806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171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233 14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233 141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227 2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227 233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55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2 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8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дошкольных 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290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46 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, естественно-научной, спортивной, художественной, туристко-краеведческой, социально-педагогической направленно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85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85 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7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0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7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0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388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118 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269 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57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7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9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29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69 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06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9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6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2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3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7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щеобразовательных организаций для организации питания обучающих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2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на содержание ребёнка в дошкольной образовательной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, причитающего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29 33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13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15 3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2 3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3 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8 47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1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мпенсация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частичная оплата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0 25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9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 943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 45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5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4 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4 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 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6 678 06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8 453 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 060 82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 129 09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 661 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 604 013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 661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867 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56 8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муниципальной программы, изложив «Паспорт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044 664,80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562 70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8 481 956,8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957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нести изменения в приложение 2 муниципальной программы, изложив раздел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. Задачи муниципальной целевой программы» </w:t>
      </w:r>
      <w:r>
        <w:rPr/>
        <w:t>в следующей редакции: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281 95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 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281 95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9 044 6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481 95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13:00Z</dcterms:created>
  <dc:creator>Хайданов ВЮ</dc:creator>
  <dc:description/>
  <dc:language>en-US</dc:language>
  <cp:lastModifiedBy>smto_3</cp:lastModifiedBy>
  <cp:lastPrinted>2022-06-01T15:12:00Z</cp:lastPrinted>
  <dcterms:modified xsi:type="dcterms:W3CDTF">2022-06-01T12:13:00Z</dcterms:modified>
  <cp:revision>2</cp:revision>
  <dc:subject/>
  <dc:title/>
</cp:coreProperties>
</file>