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.10.2022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статьи 179 Бюджетного кодекса Российской Федерации, руководствуясь статьей 26 Устава Гаврилов-Ямского муниципального района Ярославской области,</w:t>
      </w:r>
    </w:p>
    <w:p>
      <w:pPr>
        <w:pStyle w:val="Normal"/>
        <w:widowControl w:val="false"/>
        <w:tabs>
          <w:tab w:val="clear" w:pos="708"/>
          <w:tab w:val="left" w:pos="4095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5 годы, утвержденную  постановлением Администрации Гаврилов-Ямского 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ы Гаврилов-Ямского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  А.А. Забаев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.10.2022   № 844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sz w:val="28"/>
          <w:szCs w:val="28"/>
        </w:rPr>
        <w:t xml:space="preserve">аспорте Муниципальной программы в графе «Объёмы и источники финансирования Муниципальной программы» слова «всего по Муниципальной программе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 619 454 941,91 </w:t>
      </w:r>
      <w:r>
        <w:rPr>
          <w:rFonts w:cs="Times New Roman" w:ascii="Times New Roman" w:hAnsi="Times New Roman"/>
          <w:sz w:val="28"/>
          <w:szCs w:val="28"/>
        </w:rPr>
        <w:t>руб., из них: - федеральные средства: 2022 год –22 863 809 руб.; 2023 год –22 637 003 руб.; 2024 год –23 831 232 руб.; 2025 год – 23 831 233 руб.; областные средства: 2022 год 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22 212 779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 458 867 579 руб.; 2024 год – 458 962 556 руб.; 2025 год – 458 962 555 руб.; средства бюджета муниципального района: 2022 год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44 829 387,91  </w:t>
      </w:r>
      <w:r>
        <w:rPr>
          <w:rFonts w:cs="Times New Roman" w:ascii="Times New Roman" w:hAnsi="Times New Roman"/>
          <w:sz w:val="28"/>
          <w:szCs w:val="28"/>
        </w:rPr>
        <w:t>руб.; 2023 год –130 156 808 руб.; 2024 год –76 150 000  руб.; 2025 год –76 150 000  руб.». заменить словам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го по Муниципальной программе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2 620 680 996,6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, из них:- федеральные средства: 2022 год –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23 329 83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2023 год –22 637 003 руб.; 2024 год –23 831 232 руб.; 2025 год –23 831 233 руб.; областные средства:2022 год –622 212 779 руб.; 2023 год –458 867 579 руб.; 2024 год –458 962 556 руб.; 2025 год –458 962 55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бюджета муниципального района: 2022 год –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245 589 421,6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 2023 год –130 156 808 руб.; 2024 год –76 150 000 руб.; 2025 год –76 150 00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Плановые объемы финансирования подпрограмм Муниципальной программы по годам реализации» слова «Ведомственная целевая программа «Развитие образования Гаврилов-Ям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-2025 годы</w:t>
      </w:r>
      <w:r>
        <w:rPr>
          <w:rFonts w:cs="Times New Roman" w:ascii="Times New Roman" w:hAnsi="Times New Roman"/>
          <w:sz w:val="28"/>
          <w:szCs w:val="28"/>
        </w:rPr>
        <w:t xml:space="preserve">: все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 459 660 277,11 </w:t>
      </w:r>
      <w:r>
        <w:rPr>
          <w:rFonts w:cs="Times New Roman" w:ascii="Times New Roman" w:hAnsi="Times New Roman"/>
          <w:sz w:val="28"/>
          <w:szCs w:val="28"/>
        </w:rPr>
        <w:t>млн. руб., из них: 2022 год 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30 111 311,11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 611 661 390 руб.; 2024 год –558 943 788 руб.; 2025 год –558 943 788 руб.;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целевая программа «Создание условий для дополнительного образования детей в Гаврилов-Ямском муниципальном районе» на 2022-2025 годы: </w:t>
      </w:r>
      <w:r>
        <w:rPr>
          <w:rFonts w:cs="Times New Roman" w:ascii="Times New Roman" w:hAnsi="Times New Roman"/>
          <w:sz w:val="28"/>
          <w:szCs w:val="28"/>
        </w:rPr>
        <w:t xml:space="preserve">все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59 794 664,8 </w:t>
      </w:r>
      <w:r>
        <w:rPr>
          <w:rFonts w:cs="Times New Roman" w:ascii="Times New Roman" w:hAnsi="Times New Roman"/>
          <w:sz w:val="28"/>
          <w:szCs w:val="28"/>
        </w:rPr>
        <w:t>млн. руб., из них: 2022 год 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59 794 664,8  </w:t>
      </w:r>
      <w:r>
        <w:rPr>
          <w:rFonts w:cs="Times New Roman" w:ascii="Times New Roman" w:hAnsi="Times New Roman"/>
          <w:sz w:val="28"/>
          <w:szCs w:val="28"/>
        </w:rPr>
        <w:t>руб.; 2023 год -0 руб.; 2024 год -0 руб.; 2025 год - 0 руб.» заменить слова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Ведомствен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на 2022-2025 го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всего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2 461 086 059,8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лн. руб., из них: 2022 год –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731 537 093,8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 2023 год –611 661 390 руб.; 2024 год –558 943 788 руб.; 2025 год –558 943 788 руб.;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Муниципальная целевая программа «Создание условий для дополнительного образования детей в Гаврилов-Ямском муниципальном районе» на 2022-2025 годы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го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159 594 936,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159 594 936,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 2023 год -0 руб.; 2024 год -0 руб.; 2025 год - 0 руб.;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: 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6"/>
          <w:szCs w:val="26"/>
        </w:rPr>
        <w:t>семьи и детства, организацию отдыха и оздоровления–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6"/>
          <w:szCs w:val="20"/>
          <w:lang w:eastAsia="ru-RU"/>
        </w:rPr>
      </w:pPr>
      <w:r>
        <w:rPr>
          <w:rFonts w:eastAsia="Times New Roman" w:cs="Calibri" w:ascii="Times New Roman" w:hAnsi="Times New Roman"/>
          <w:sz w:val="26"/>
          <w:szCs w:val="20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3474"/>
        <w:gridCol w:w="67"/>
        <w:gridCol w:w="840"/>
        <w:gridCol w:w="11"/>
        <w:gridCol w:w="942"/>
        <w:gridCol w:w="50"/>
        <w:gridCol w:w="109"/>
        <w:gridCol w:w="741"/>
        <w:gridCol w:w="251"/>
        <w:gridCol w:w="33"/>
        <w:gridCol w:w="959"/>
        <w:gridCol w:w="33"/>
        <w:gridCol w:w="959"/>
        <w:gridCol w:w="322"/>
        <w:gridCol w:w="85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 значение показател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, 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олучающих услугу дополнительного образования от общего количества детей от 5 до 1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4383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сурсное обеспече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/>
      </w:pPr>
      <w:r>
        <w:rPr/>
        <w:tab/>
      </w:r>
    </w:p>
    <w:tbl>
      <w:tblPr>
        <w:tblW w:w="1027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"/>
        <w:gridCol w:w="2835"/>
        <w:gridCol w:w="142"/>
        <w:gridCol w:w="75"/>
        <w:gridCol w:w="1342"/>
        <w:gridCol w:w="372"/>
        <w:gridCol w:w="904"/>
        <w:gridCol w:w="284"/>
        <w:gridCol w:w="378"/>
        <w:gridCol w:w="756"/>
        <w:gridCol w:w="251"/>
        <w:gridCol w:w="32"/>
        <w:gridCol w:w="992"/>
        <w:gridCol w:w="120"/>
        <w:gridCol w:w="306"/>
        <w:gridCol w:w="850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&lt;1&gt;</w:t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10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6"/>
                <w:lang w:eastAsia="ru-RU"/>
              </w:rPr>
              <w:t>1902142271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6"/>
                <w:lang w:eastAsia="ru-RU"/>
              </w:rPr>
              <w:t>731537093,8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116613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5894378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6"/>
                <w:lang w:eastAsia="ru-RU"/>
              </w:rPr>
              <w:t>442864000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6"/>
                <w:lang w:eastAsia="ru-RU"/>
              </w:rPr>
              <w:t>236557192,8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301568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615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3894802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7165007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5886757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589625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6"/>
                <w:lang w:eastAsia="ru-RU"/>
              </w:rPr>
              <w:t>69 798 0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6"/>
                <w:lang w:eastAsia="ru-RU"/>
              </w:rPr>
              <w:t>23 329 8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2 637 0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 831 23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589437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5894378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61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615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58962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5896255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 831 2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83123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15959493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159594936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9 032 228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9 032 228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 562 70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 562 70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средства других бюджето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Муниципальной программ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2061737208,6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891132030,6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166139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8943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451896229,6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245589421,6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1568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400429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221277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886757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8962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69 798 06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23 329 83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 637 0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 831 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средств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894378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8943788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15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15000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896255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8962555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 831 23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 831 233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 xml:space="preserve">аспорте </w:t>
      </w:r>
      <w:bookmarkStart w:id="0" w:name="_Hlk8380975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домственная целевая программа «Развитие образования в Гаврилов-Ямском муниципальном районе» на 2022-2025 годы»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графе «Объемы и источники финансирования ведомственной целевой программы слова «все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 459 660 277,11 </w:t>
      </w:r>
      <w:r>
        <w:rPr>
          <w:rFonts w:cs="Times New Roman" w:ascii="Times New Roman" w:hAnsi="Times New Roman"/>
          <w:sz w:val="28"/>
          <w:szCs w:val="28"/>
        </w:rPr>
        <w:t xml:space="preserve">руб., из них: - федеральные средства: 2022 год –22 863 809  руб.; 2023 год –22 637 003  руб.; 2024 год – 23 831 232 руб.; 2025 год – 23 831 233 руб.; - областные средства: 2022 год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71 650 071 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 458 867 579 руб.; 2024 год – 458 962 556  руб.; 2025 год – 458 962 555  руб.; - средства бюджета муниципального района: 2022 год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35 597 431,11 </w:t>
      </w:r>
      <w:r>
        <w:rPr>
          <w:rFonts w:cs="Times New Roman" w:ascii="Times New Roman" w:hAnsi="Times New Roman"/>
          <w:sz w:val="28"/>
          <w:szCs w:val="28"/>
        </w:rPr>
        <w:t>руб.; 2023 год – 130 156 808 руб.; 2024 год – 76 150 000   руб.; 2025 год – 76 150 000   руб.; (все источники финансирования указываются при их наличии)» заменить словам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го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2 461 086 059,8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, из них: - федеральные средства: 2022 год –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23 329 83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 2023 год –22 637 003 руб.; 2024 год – 23 831 232 руб.; 2025 год – 23 831 233 руб.; - областные средства: 2022 год – 471 650 071  руб.; 2023 год – 458 867 579 руб.; 2024 год – 458 962 556 руб.; 2025 год – 458 962 555 руб.; - средства бюджета муниципального района: 2022 год –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236 557 192,8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 2023 год – 130 156 808 руб.; 2024 год – 76 150 000 руб.; 2025 год – 76 150 000 руб.; (все источники финансирования указываются при их наличии)»</w:t>
      </w:r>
      <w:r>
        <w:rPr>
          <w:rFonts w:cs="Times New Roman" w:ascii="Times New Roman" w:hAnsi="Times New Roman"/>
          <w:strike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1 муниципальной программы, изложив раздел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и ведомственной целевой, муниципальной целевой &lt;1&gt;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985"/>
        <w:gridCol w:w="1417"/>
        <w:gridCol w:w="851"/>
        <w:gridCol w:w="709"/>
        <w:gridCol w:w="1842"/>
        <w:gridCol w:w="1418"/>
        <w:gridCol w:w="1701"/>
        <w:gridCol w:w="1701"/>
        <w:gridCol w:w="425"/>
        <w:gridCol w:w="269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 319 792 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3 629 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3 469 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12 693 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691 634 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3 329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 861 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32 443 5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 615 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3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 806 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171 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 271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 901 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53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 271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 901 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53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 в муниципальных образовательных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8 506 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8 506 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3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88 981 49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89 041 492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4 035 58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4 035 584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3 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3 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сплатным питанием обучающихся муниципальных общеобразовательных организ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555 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555 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32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32 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191 78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191 782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769 78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769 782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32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324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 в дошкольных  образовательных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 570 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 570 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бразовательных организаций для детей-сирот и детей, оставшихся без попечения родителей и на предоставление социальных гарантий и воспитанник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290 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290 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246 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246 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74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744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9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922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2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й, естественно-научной, спортивной, художественной, туристко-краеведческой, социально-педагогической направленно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9 077 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9 077 5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4 982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4 982 4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93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93 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стипендий одарённым дет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66 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91 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 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66 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91 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 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0 «Радуга»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59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 388 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118 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 269 8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657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47 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1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43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0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 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43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0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 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43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0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 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рсонифицированного финансирования дополнительного образования дете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9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4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6 399 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6 399 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3 980 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3 980 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 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 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999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229 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69 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06 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49 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57 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96 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22 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3 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47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79 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8 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47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79 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8 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7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7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7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7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2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2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Вышеславская ОШ»</w:t>
            </w:r>
          </w:p>
        </w:tc>
      </w:tr>
      <w:tr>
        <w:trPr>
          <w:trHeight w:val="51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458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458 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опеки и попеч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8 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8 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пеки и попеч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64 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64 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на содержание ребёнка в дошкольной образовательной орган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34 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34 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держания ребёнка в семье опекуна и приёмной семье, а также вознаграж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, причитающегося приёмному родител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141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141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329 33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013 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15 371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32 35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23 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8 471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81 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07 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07 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омпенсация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частичная оплата стоимости путевки в организации отдыха детей и их оздоровл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4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50 25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9 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 943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 45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 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946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,управление КТС и МП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 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65 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65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, управление КТС и МП</w:t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ление и отдых детей на территории Гаврилов-Ямского М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74 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74 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3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3 5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, управление КТС и МП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 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926 17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926 177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926 17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926 177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районных и областных массовых мероприяти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726 17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726 177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726 17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726 177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</w:t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/>
        <w:tc>
          <w:tcPr>
            <w:tcW w:w="4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 461 086 05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3 629 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48 442 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19 014 000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31 537 09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3 329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 650 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36 557 192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 661 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3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 867 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156 8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 943 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 962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15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 943 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 962 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15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2 муниципальной программы, изложив «Паспорт муниципальной 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сего – </w:t>
            </w:r>
            <w:r>
              <w:rPr>
                <w:rFonts w:eastAsia="Times New Roman" w:cs="Times New Roman" w:ascii="Times New Roman" w:hAnsi="Times New Roman"/>
                <w:color w:val="FF0000"/>
                <w:spacing w:val="2"/>
                <w:sz w:val="26"/>
                <w:szCs w:val="26"/>
                <w:lang w:eastAsia="ru-RU"/>
              </w:rPr>
              <w:t>159 594 936,8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150 562 708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4 год – 0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9 032 228,8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построено здание муниципального учреждения дополнительного образования детей общей площадью </w:t>
            </w: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4383,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в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на 750 мест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нести изменения в приложение 2 муниципальной программы, изложив раздел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. Задачи муниципальной целевой программы» </w:t>
      </w:r>
      <w:r>
        <w:rPr/>
        <w:t>в следующей редакции: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418"/>
        <w:gridCol w:w="1275"/>
        <w:gridCol w:w="1560"/>
        <w:gridCol w:w="1984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задачи/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реализации, год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ый объем финансирования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 бюджета муниципального рай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зданий дополнительного образования в Гаврилов-Ямском муниципальном рай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в эксплуатацию объекта,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lang w:eastAsia="ru-RU"/>
              </w:rPr>
              <w:t>1 115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lang w:eastAsia="ru-RU"/>
              </w:rPr>
              <w:t>1 115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Строительство центра развития детского твор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lang w:eastAsia="ru-RU"/>
              </w:rPr>
              <w:t>1 115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lang w:eastAsia="ru-RU"/>
              </w:rPr>
              <w:t>1 115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Е 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на реализацию регионального проекта «Успех каждого ребё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центра,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т для детей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 38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lang w:eastAsia="ru-RU"/>
              </w:rPr>
              <w:t>158 479 93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 562 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lang w:eastAsia="ru-RU"/>
              </w:rPr>
              <w:t>7 917 22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зданий дополните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lang w:eastAsia="ru-RU"/>
              </w:rPr>
              <w:t>158 479 93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 562 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lang w:eastAsia="ru-RU"/>
              </w:rPr>
              <w:t>7 917 22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lang w:eastAsia="ru-RU"/>
              </w:rPr>
              <w:t>159 594 93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 562 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lang w:eastAsia="ru-RU"/>
              </w:rPr>
              <w:t>9 032 22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1 к муниципальной целевой программе, изложив «</w:t>
      </w: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 xml:space="preserve">Паспорт объекта капитального строительства/реконструкции/ приобретаемого недвижимого имущества»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аспорт объекта капитального строительства/реконструкции/ приобретаемого недвижимого имуществ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Паспорт 1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50"/>
        <w:gridCol w:w="39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характеристики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3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Строительство центра развития детского творчества «Лидер» в Гаврилов-Ямском муниципальном районе Ярославской области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зготовление проектно-сметной документации на строительств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3" w:hanging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а развития детского творчества «Лидер» (ЦРДТ «Лидер») в г. Гаврилов-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строительства/реконструкции/приобретения объекта, год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онахождения объ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Гаврилов-Ям, ул. Чап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распорядитель средств бюджета муниципального райо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олагаемая стоимость объекта/проекта, руб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5 000 000/2 675 86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4 383,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0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5:15:00Z</dcterms:created>
  <dc:creator>Хайданов ВЮ</dc:creator>
  <dc:description/>
  <cp:keywords/>
  <dc:language>en-US</dc:language>
  <cp:lastModifiedBy>smto_3</cp:lastModifiedBy>
  <cp:lastPrinted>2022-10-24T08:14:00Z</cp:lastPrinted>
  <dcterms:modified xsi:type="dcterms:W3CDTF">2022-10-26T07:38:00Z</dcterms:modified>
  <cp:revision>3</cp:revision>
  <dc:subject/>
  <dc:title/>
</cp:coreProperties>
</file>