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keepNext w:val="true"/>
        <w:keepLines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rPr/>
      </w:pPr>
      <w:r>
        <w:rPr/>
        <w:t xml:space="preserve"> 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TextBody"/>
        <w:keepNext w:val="true"/>
        <w:keepLines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TextBody"/>
        <w:keepNext w:val="true"/>
        <w:keepLines/>
        <w:spacing w:before="0" w:after="0"/>
        <w:rPr/>
      </w:pPr>
      <w:r>
        <w:rPr/>
        <w:t>22.08.2022 №   682</w:t>
      </w:r>
    </w:p>
    <w:p>
      <w:pPr>
        <w:pStyle w:val="TextBody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дельных постановлений Администраци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6 Устава Гаврилов-Ямского муниципального района,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Гаврилов-Ям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7.2022 № 584 «О внесении изменений в постановление Администрации Гаврилов-Ямского муниципального района от 10.01.2022 №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Обеспечение качественными коммунальными услугами населения Гаврилов-Ямского муниципального района  на 2022-2025 годы » и постановление Администрации Гаврилов-Ямского муниципального района от 26.07.2022 № 585 «О внесении изменений в  постановление Администрации Гаврилов-Ямского муниципального района от 10.01.2022 №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Обеспечение качественными коммунальными услугами населения Гаврилов-Ямского муниципального района  на 2022-2025 годы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опубликовать в районной массовой газете «Гаврилов-Ямский  вестник»  и разместить на официальном сайте Администрации муниципального района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становление вступает в силу с момента официального опубликования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аврилов-Ямского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А.А.Забаев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temtext">
    <w:name w:val="itemtext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24:00Z</dcterms:created>
  <dc:creator>Oepdi_1</dc:creator>
  <dc:description/>
  <cp:keywords/>
  <dc:language>en-US</dc:language>
  <cp:lastModifiedBy>smto_3</cp:lastModifiedBy>
  <cp:lastPrinted>2022-08-09T16:08:00Z</cp:lastPrinted>
  <dcterms:modified xsi:type="dcterms:W3CDTF">2022-08-22T08:51:00Z</dcterms:modified>
  <cp:revision>3</cp:revision>
  <dc:subject/>
  <dc:title/>
</cp:coreProperties>
</file>