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07.2022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статьи 179 Бюджетного кодекса Российской Федерации, руководствуясь статьей 26 Устава Гаврилов-Ямского муниципального района Ярославской области,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 постановлением Администрации Гаврилов-Ямского 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ы Гаврилов-Ямского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А.А. Забае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5.07.2022 № 549 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 xml:space="preserve">аспорте Муниципальной программы в графе «Объёмы и источники финансирования Муниципальной программы» слова «всего по Муниципальной программе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609 409 86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из них: - федеральные средства: 2022 год – 22 863 809 руб.; 2023 год – 22 637 003 руб.; 2024 год –23 831 232 руб.; 2025 год – 23 831 233 руб.; областные средства: 2022 год –615 974 222 руб.; 2023 год – 458 867 579 руб.; 2024 год – 458 962 556 руб.; 2025 год – 458 962 555 руб.; средства бюджета муниципального района: 2022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1 022 86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130 156 808 руб.; 2024 год – 76 150 000  руб.; 2025 год –76 150 000  руб.» заменить словами «всего по Муниципальной программе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 619 454 941,91 </w:t>
      </w:r>
      <w:r>
        <w:rPr>
          <w:rFonts w:cs="Times New Roman" w:ascii="Times New Roman" w:hAnsi="Times New Roman"/>
          <w:sz w:val="28"/>
          <w:szCs w:val="28"/>
        </w:rPr>
        <w:t>руб., из них: - федеральные средства: 2022 год –22 863 809 руб.; 2023 год –22 637 003 руб.; 2024 год –23 831 232 руб.; 2025 год – 23 831 233 руб.; областные средства: 2022 год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22 212 779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458 867 579 руб.; 2024 год – 458 962 556 руб.; 2025 год – 458 962 555 руб.;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44 829 387,91 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130 156 808 руб.; 2024 год –76 150 000  руб.; 2025 год –76 150 000  руб.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Ведомственная целевая программа «Развитие образования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-2025 годы</w:t>
      </w:r>
      <w:r>
        <w:rPr>
          <w:rFonts w:cs="Times New Roman" w:ascii="Times New Roman" w:hAnsi="Times New Roman"/>
          <w:sz w:val="28"/>
          <w:szCs w:val="28"/>
        </w:rPr>
        <w:t xml:space="preserve">: 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450 365 19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0 816 23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611 661 390 руб.; 2024 год –558 943 788 руб.; 2025 год –558 943 788 руб.;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cs="Times New Roman" w:ascii="Times New Roman" w:hAnsi="Times New Roman"/>
          <w:sz w:val="28"/>
          <w:szCs w:val="28"/>
        </w:rPr>
        <w:t>всего 159 044 665 млн. руб., из них: 2022 год – 159 044 665 руб.; 2023 год - 0 руб.; 2024 год - 0 руб.; 2025 год - 0 руб.» заменить словами «Ведомственная целевая программа «Развитие образования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-2025 годы</w:t>
      </w:r>
      <w:r>
        <w:rPr>
          <w:rFonts w:cs="Times New Roman" w:ascii="Times New Roman" w:hAnsi="Times New Roman"/>
          <w:sz w:val="28"/>
          <w:szCs w:val="28"/>
        </w:rPr>
        <w:t xml:space="preserve">: все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 459 660 277,11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30 111 311,11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611 661 390 руб.; 2024 год –558 943 788 руб.; 2025 год –558 943 788 руб.;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9 794 664,8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9 794 664,8  </w:t>
      </w:r>
      <w:r>
        <w:rPr>
          <w:rFonts w:cs="Times New Roman" w:ascii="Times New Roman" w:hAnsi="Times New Roman"/>
          <w:sz w:val="28"/>
          <w:szCs w:val="28"/>
        </w:rPr>
        <w:t>руб.; 2023 год -0 руб.; 2024 год -0 руб.; 2025 год - 0 руб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8"/>
          <w:szCs w:val="28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74"/>
        <w:gridCol w:w="67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5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3. Ресурсное обеспечение Муниципальной программы:</w:t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835"/>
        <w:gridCol w:w="142"/>
        <w:gridCol w:w="75"/>
        <w:gridCol w:w="1342"/>
        <w:gridCol w:w="284"/>
        <w:gridCol w:w="88"/>
        <w:gridCol w:w="1188"/>
        <w:gridCol w:w="283"/>
        <w:gridCol w:w="95"/>
        <w:gridCol w:w="1007"/>
        <w:gridCol w:w="32"/>
        <w:gridCol w:w="1112"/>
        <w:gridCol w:w="22"/>
        <w:gridCol w:w="284"/>
        <w:gridCol w:w="850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900716489,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30111311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116613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41904239,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5597431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301568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3894802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716500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8675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9 332 0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2 863 8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2 637 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 2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 23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8312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794664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794664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231 95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231 956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562 70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56270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60511153,9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9905975,9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66139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1136195,9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829387,9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568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400429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221277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6757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 332 0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5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 2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 23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bookmarkStart w:id="0" w:name="_Hlk8380975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омственная целевая программа «Развитие образования в Гаврилов-Ямском муниципальном районе» на 2022-2025 годы»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графе «Объемы и источники финансирования ведомственной целевой программы слова «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450 365 19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., из них: - федеральные средства: 2022 год –22 863 809  руб.; 2023 год –22 637 003  руб.; 2024 год – 23 831 232 руб.; 2025 год – 23 831 233 руб.; - областные средства: 2022 год – 465 411 514  руб.; 2023 год – 458 867 579 руб.; 2024 год – 458 962 556  руб.; 2025 год – 458 962 555  руб.; -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2 540 90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 2023 год – 130 156 808 руб.;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76 150 000   руб.; 2025 год – 76 150 000   руб.; (все источники финансирования указываются при их наличии)» заменить словами «все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 459 660 277,11 </w:t>
      </w:r>
      <w:r>
        <w:rPr>
          <w:rFonts w:cs="Times New Roman" w:ascii="Times New Roman" w:hAnsi="Times New Roman"/>
          <w:sz w:val="28"/>
          <w:szCs w:val="28"/>
        </w:rPr>
        <w:t xml:space="preserve">руб., из них: - федеральные средства: 2022 год –22 863 809  руб.; 2023 год –22 637 003  руб.; 2024 год – 23 831 232 руб.; 2025 год – 23 831 233 руб.; - областные средства: 2022 год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71 650 071 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458 867 579 руб.; 2024 год – 458 962 556  руб.; 2025 год – 458 962 555  руб.; -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35 597 431,11 </w:t>
      </w:r>
      <w:r>
        <w:rPr>
          <w:rFonts w:cs="Times New Roman" w:ascii="Times New Roman" w:hAnsi="Times New Roman"/>
          <w:sz w:val="28"/>
          <w:szCs w:val="28"/>
        </w:rPr>
        <w:t>руб.; 2023 год – 130 156 808 руб.; 2024 год – 76 150 000   руб.; 2025 год – 76 150 000   руб.; (все источники финансирования указываются при их наличии)»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</w:t>
      </w:r>
      <w:r>
        <w:rPr>
          <w:rFonts w:cs="Times New Roman" w:ascii="Times New Roman" w:hAnsi="Times New Roman"/>
          <w:sz w:val="28"/>
          <w:szCs w:val="28"/>
        </w:rPr>
        <w:t xml:space="preserve">Задачи ведомственной целевой программ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85"/>
        <w:gridCol w:w="1417"/>
        <w:gridCol w:w="851"/>
        <w:gridCol w:w="709"/>
        <w:gridCol w:w="1842"/>
        <w:gridCol w:w="1418"/>
        <w:gridCol w:w="1701"/>
        <w:gridCol w:w="1701"/>
        <w:gridCol w:w="425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8 016 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 163 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3 469 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 383 5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 858 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 861 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 133 5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 615 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806 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171 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271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901 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53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271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901 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53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 в муниципальных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 506 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 506 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 381 49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 381 492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 375 58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 375 584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латным питанием обучающихся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55 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55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32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32 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91 7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91 78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8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 в дошкольных 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570 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570 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бразовательных организаций для детей-сирот и детей, оставшихся без попечения родителей и на предоставление социальных гарантий и воспитан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290 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290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46 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46 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74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74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22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й, естественно-научной, спортивной, художественной, туристко-краеведческой, социально-педагогической направленно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427 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427 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332 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332 4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93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93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типендий одарённым дет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66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91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 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66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91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 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9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 388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118 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 269 8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57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47 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1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933 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933 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999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29 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69 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06 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49 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96 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22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3 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териально-технической базы общеобразовательных организаций для организации питания обучающихс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2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2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458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458 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4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4 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на содержание ребёнка в дошкольной образовательной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ребёнка в семье опекуна и приёмной семье, а также вознаграж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, причитающегося приёмному родит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329 33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13 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5 37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32 35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23 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8 47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81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омпенсация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частичная оплата стоимости путевки в организации отдыха детей и их оздоровл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50 25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9 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 943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 45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 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65 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65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и отдых детей на территории Гаврилов-Ямского М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74 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74 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3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3 5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6 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6 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6 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6 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йонных и областных массовых мероприят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6 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6 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6 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6 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4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59 660 27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 163 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8 442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 054 239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 111 31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 650 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 597 43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 661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867 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156 8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943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962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5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943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962 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5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2 муниципальной программы, изложив «Паспорт муниципаль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59 794 664,80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150 562 708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9 231 956,8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общей площадью 4957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gavyam.ru/about/management/upr_gkh/mcp/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59 044 664,80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150 562 708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8 481 956,8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общей площадью 4957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нести изменения в приложение 2 муниципальной программы, изложив раздел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. Задачи муниципальной целевой программы» </w:t>
      </w:r>
      <w:r>
        <w:rPr/>
        <w:t>в следующей редакции: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94"/>
        <w:gridCol w:w="1768"/>
        <w:gridCol w:w="1192"/>
        <w:gridCol w:w="1423"/>
        <w:gridCol w:w="1366"/>
        <w:gridCol w:w="1271"/>
        <w:gridCol w:w="2639"/>
        <w:gridCol w:w="1772"/>
      </w:tblGrid>
      <w:tr>
        <w:trPr>
          <w:trHeight w:val="19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руб.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муниципального райо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 844 6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 844 6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9 794 6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 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 231 95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58:00Z</dcterms:created>
  <dc:creator>Хайданов ВЮ</dc:creator>
  <dc:description/>
  <dc:language>en-US</dc:language>
  <cp:lastModifiedBy>smto_3</cp:lastModifiedBy>
  <cp:lastPrinted>2022-01-21T13:48:00Z</cp:lastPrinted>
  <dcterms:modified xsi:type="dcterms:W3CDTF">2022-07-15T07:58:00Z</dcterms:modified>
  <cp:revision>2</cp:revision>
  <dc:subject/>
  <dc:title/>
</cp:coreProperties>
</file>