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23   № 2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статьями 26, 31 и 41 Устава Гаврилов-Ямского муниципального района Ярославской области, отчётом об оценке ЗАО «Ярославский центр недвижимости» №221942.3-Отр от 14.12.2022г.,</w:t>
      </w:r>
      <w:r>
        <w:rPr/>
        <w:t xml:space="preserve"> </w:t>
      </w:r>
      <w:r>
        <w:rPr>
          <w:sz w:val="28"/>
          <w:szCs w:val="28"/>
        </w:rPr>
        <w:t>а также в связи с тем, что назначенный на 20.03.2023г. электронный аукцион по продаже муниципального имущества признан несостоявшимся ввиду отсутствия заявок на участие в аукци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путем продажи посредством публичного предложения в электронной форме, находящийся в муниципальной собственности Гаврилов-Ямского муниципального района, автобус марка ПАЗ 32053-70, год выпуска 2011, двигатель 523400 № А1010350, номер кузова Х1М3205СХВ0000279, идентификационный номер Х1М3205СХВ0000279, государственный знак У815 УМ 76 RUS, цвет желтый, ПТС 52 НЕ 386606, свидетельство о регистрации ТС 76 37 №825904, пробег 260289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ую цену продажи движимого имущества («цену первоначального предложения»), указанного в пункте 1 настоящего постановления, в сумме 109 500,00 (Сто девять тысяч пятьсот) рублей, в т.ч. НД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личину снижения цены первоначального предложения ("шаг понижения") – 10 950,00 (Десять тысяч девятьсот пятьдесят) рублей, в т.ч. НД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личину повышения цены в случае перехода к проведению аукциона с повышением цены ("шаг аукциона") - 5 475,00  (Пять тысяч четыреста семьдесят пять) рублей, в т.ч. НД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ую цену предложения, по которой может быть продано имущество ("цену отсечения") в сумме 54 750,00 (Пятьдесят четыре тысячи семьсот пятьдесят) рублей, в т.ч. НД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одавцом муниципального имущества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аврилов-Ямского муниципального района Таганова В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Гаврилов-Ям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А.А. Заба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23:00Z</dcterms:created>
  <dc:creator>1</dc:creator>
  <dc:description/>
  <dc:language>en-US</dc:language>
  <cp:lastModifiedBy>smto_3</cp:lastModifiedBy>
  <cp:lastPrinted>2023-03-27T13:22:00Z</cp:lastPrinted>
  <dcterms:modified xsi:type="dcterms:W3CDTF">2023-03-27T10:23:00Z</dcterms:modified>
  <cp:revision>2</cp:revision>
  <dc:subject/>
  <dc:title>Проект</dc:title>
</cp:coreProperties>
</file>