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62230</wp:posOffset>
            </wp:positionV>
            <wp:extent cx="4857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24  № 73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, руководствуясь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Развитие дорожного хозяйства и транспорта в Гаврилов-Ямском муниципальном районе» на 2022-2026 гг.», </w:t>
      </w:r>
      <w:r>
        <w:rPr>
          <w:rFonts w:eastAsia="Calibri"/>
          <w:sz w:val="28"/>
          <w:szCs w:val="28"/>
          <w:lang w:eastAsia="en-US"/>
        </w:rPr>
        <w:t>следующее изменение, приложение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Признать подпункт 1.2. пункта 1 постановления Администрации Гаврилов-Ямского муниципального района от 22.11.2023 №1118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Itemtext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А.А. Заба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01.02.2024  № 73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6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283 848 706,69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7 528 350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 562 26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9 667 492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2026г. – 0 руб.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</w:rPr>
              <w:t>77 288 768,89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9 </w:t>
            </w:r>
            <w:r>
              <w:rPr>
                <w:rFonts w:eastAsia="Calibri"/>
                <w:lang w:val="en-US" w:eastAsia="en-US"/>
              </w:rPr>
              <w:t>973 817</w:t>
            </w:r>
            <w:r>
              <w:rPr>
                <w:rFonts w:eastAsia="Calibri"/>
                <w:lang w:eastAsia="en-US"/>
              </w:rPr>
              <w:t>,8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4 321 07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2 977 210,</w:t>
            </w:r>
            <w:r>
              <w:rPr>
                <w:rFonts w:eastAsia="Calibri"/>
                <w:lang w:eastAsia="en-US"/>
              </w:rPr>
              <w:t>0 руб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г. – 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69 031 587,8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106 681 527,0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62 350 060,7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6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240 772 796,98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– 131 641 799,14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sz w:val="22"/>
                <w:szCs w:val="22"/>
              </w:rPr>
              <w:t>77 899 792,75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6 285 87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6г. – 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43 075 909,71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3г. -14 459 903,71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8 333 606,0 руб.;</w:t>
            </w:r>
          </w:p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6 358 830,0 руб</w:t>
            </w:r>
            <w:r>
              <w:rPr>
                <w:rFonts w:eastAsia="Calibri"/>
              </w:rPr>
              <w:t>.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г. – 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 году 20,2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6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6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и в населенных пунктах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пользова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6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6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6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6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</w:r>
      <w:r>
        <w:rPr>
          <w:sz w:val="26"/>
          <w:szCs w:val="26"/>
        </w:rPr>
        <w:t>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, инвестиций и сельского хозяйства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2-2026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38"/>
        <w:gridCol w:w="1310"/>
        <w:gridCol w:w="1076"/>
        <w:gridCol w:w="767"/>
        <w:gridCol w:w="889"/>
        <w:gridCol w:w="911"/>
        <w:gridCol w:w="889"/>
        <w:gridCol w:w="889"/>
      </w:tblGrid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6 гг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0" w:after="240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1.</w:t>
            </w:r>
            <w:r>
              <w:rPr>
                <w:spacing w:val="2"/>
                <w:lang w:val="en-US"/>
              </w:rPr>
              <w:t>3</w:t>
            </w:r>
            <w:r>
              <w:rPr>
                <w:spacing w:val="2"/>
              </w:rPr>
              <w:t>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ротяженность </w:t>
            </w:r>
            <w:r>
              <w:rPr>
                <w:spacing w:val="2"/>
                <w:sz w:val="22"/>
                <w:szCs w:val="22"/>
              </w:rPr>
              <w:t>автомобильных дорог местного значения в границах населенных пунк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</w:tr>
      <w:tr>
        <w:trPr>
          <w:trHeight w:val="670" w:hRule="atLeast"/>
        </w:trPr>
        <w:tc>
          <w:tcPr>
            <w:tcW w:w="8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6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6,1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6,4</w:t>
            </w:r>
          </w:p>
        </w:tc>
      </w:tr>
      <w:tr>
        <w:trPr>
          <w:trHeight w:val="670" w:hRule="atLeast"/>
        </w:trPr>
        <w:tc>
          <w:tcPr>
            <w:tcW w:w="8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6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2"/>
        <w:gridCol w:w="1598"/>
        <w:gridCol w:w="1246"/>
        <w:gridCol w:w="1379"/>
        <w:gridCol w:w="1246"/>
        <w:gridCol w:w="1386"/>
        <w:gridCol w:w="964"/>
      </w:tblGrid>
      <w:tr>
        <w:trPr>
          <w:trHeight w:val="52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 xml:space="preserve">1.Муниципальная целевая программа </w:t>
            </w:r>
            <w:r>
              <w:rPr>
                <w:rFonts w:eastAsia="Calibri"/>
                <w:sz w:val="21"/>
                <w:szCs w:val="21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</w:tr>
      <w:tr>
        <w:trPr>
          <w:trHeight w:val="10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0 772 796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 945 333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1 641 799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7 899 792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 285 8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- средства бюджета муниципальн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026 561,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16 671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31 610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621 07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357 2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- облас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7 714 64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928 66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928 66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 928 66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6928 66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- средства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9 031 587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 681 527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350 06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 xml:space="preserve">2.Муниципальная целевая программа </w:t>
            </w:r>
            <w:r>
              <w:rPr>
                <w:rFonts w:eastAsia="Calibri"/>
                <w:sz w:val="21"/>
                <w:szCs w:val="21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</w:rPr>
              <w:t>района» на 2022-2026 годы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3 075 909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923 570,0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 459 90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 333 6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6 358 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 xml:space="preserve">- средства бюджета муниципального райо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3 262 207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00 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942 207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00 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2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- облас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 813 70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23 57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17 69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33 6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38 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Муниципальной программ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3 848 706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 868 903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6 101 702,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6 233 39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 644 7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3 848 706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 868 903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 287 906,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 941 241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644 7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средства бюджета муниципального райо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7 288 768,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 016 671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 973 817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 321 07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 977 2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лас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7 528 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 852 23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446 35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562 26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9 667 492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редства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9 031 587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681527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5006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 ,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 ,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240 772 796,98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 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44 026 561,1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8 031 61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621 070,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spacing w:val="2"/>
              </w:rPr>
            </w:pPr>
            <w:r>
              <w:rPr/>
              <w:t>2025 год – 9</w:t>
            </w:r>
            <w:r>
              <w:rPr>
                <w:lang w:val="en-US"/>
              </w:rPr>
              <w:t> </w:t>
            </w:r>
            <w:r>
              <w:rPr/>
              <w:t>357 210,0</w:t>
            </w:r>
            <w:r>
              <w:rPr>
                <w:spacing w:val="2"/>
              </w:rPr>
              <w:t xml:space="preserve">  руб.;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0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 средства поселений: 169 031 587,80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106 681 527,05 руб.;</w:t>
            </w:r>
          </w:p>
          <w:p>
            <w:pPr>
              <w:pStyle w:val="Normal"/>
              <w:rPr/>
            </w:pPr>
            <w:r>
              <w:rPr/>
              <w:t>2024 год – 62 350 060,75 руб.;</w:t>
            </w:r>
          </w:p>
          <w:p>
            <w:pPr>
              <w:pStyle w:val="Normal"/>
              <w:rPr/>
            </w:pPr>
            <w:r>
              <w:rPr/>
              <w:t>2025 год – 0 руб.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693"/>
        <w:gridCol w:w="1134"/>
        <w:gridCol w:w="1276"/>
        <w:gridCol w:w="1418"/>
        <w:gridCol w:w="1275"/>
        <w:gridCol w:w="1560"/>
        <w:gridCol w:w="1417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120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4402656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2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57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8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Оказание услуг по разработке комплексной схемы организации дорожного движения (КСОДД) в Гаврилов-Ям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разработанных комплексных схем организации дорожного движени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2 21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40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 33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 96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68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50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д.Харнево до границ с Ярославским районом (в сторону д.Митино)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97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0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мобильной дороги общего пользования местного значения "от ж/д переезда до ст.Цибирино"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д.Большое Панино-д.Новоселки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120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4402656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2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57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158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0060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158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0060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обеспечивающего подъезд к объекту соц. сферы (ФАП) (ПК0+1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AFAFA" w:val="clear"/>
              </w:rPr>
            </w:pPr>
            <w:r>
              <w:rPr>
                <w:sz w:val="22"/>
                <w:szCs w:val="22"/>
                <w:shd w:fill="FAFAFA" w:val="clear"/>
              </w:rPr>
              <w:t>Ремонт подъезда к объекту социального значения муниципальному дошкольному образовательному бюджетному учреждению Полянский детский сад, ул. Клубная, д. 7, д. Поляна, Гаврилов-Ямского района /2эта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Солнечная в с.Шопша, Шопш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1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49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4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2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2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90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90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2 Красная в с.Великом, Великосель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21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21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 56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 56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Садовая с устройством подъезда к ФАП в с.Ставотино (2 этап), Заячье-Холм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 07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 07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к МУ «Великосельский детский дом» с.Великое, ул.Ярославская, 14, Великосель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га Ярославской области: проезд Машиностроителей (2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326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32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, МКУ»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158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0060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158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0060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2796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1799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9792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8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46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656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3161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2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572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158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0060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6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КУ «Жилищно-коммунального хозяйства и строительства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КУ «ЖКХ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3 075 909,71</w:t>
            </w:r>
            <w:r>
              <w:rPr>
                <w:color w:val="000000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ластные средства: 9 813 702,0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633 60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738 83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33 262 207,71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1 942 207,71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700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3 620 000,0</w:t>
            </w:r>
            <w:r>
              <w:rPr>
                <w:spacing w:val="2"/>
              </w:rPr>
              <w:t xml:space="preserve">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6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6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135"/>
        <w:gridCol w:w="1417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 задач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, г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Задача 1. </w:t>
            </w:r>
            <w:r>
              <w:rPr>
                <w:sz w:val="21"/>
                <w:szCs w:val="21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75909,7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8333606,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35883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3702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633606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73883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6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62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62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62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6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633606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883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633606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883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Итого Задач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75909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3606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5883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9813702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63360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883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62207,7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6200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16"/>
          <w:szCs w:val="16"/>
        </w:rPr>
      </w:pPr>
      <w:r>
        <w:rPr>
          <w:b/>
          <w:i/>
          <w:spacing w:val="2"/>
          <w:sz w:val="16"/>
          <w:szCs w:val="16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16"/>
          <w:szCs w:val="16"/>
        </w:rPr>
      </w:pPr>
      <w:r>
        <w:rPr>
          <w:sz w:val="16"/>
          <w:szCs w:val="16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УФ – Управление финансов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МКУ ЖКХ – муниципальное казенное учреждение «Жилищно-коммунального хозяйства и строительства» Гаврилов-Ямского муниципального района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23:00Z</dcterms:created>
  <dc:creator>1</dc:creator>
  <dc:description/>
  <cp:keywords/>
  <dc:language>en-US</dc:language>
  <cp:lastModifiedBy>User</cp:lastModifiedBy>
  <cp:lastPrinted>2024-02-01T11:24:00Z</cp:lastPrinted>
  <dcterms:modified xsi:type="dcterms:W3CDTF">2024-02-01T08:24:00Z</dcterms:modified>
  <cp:revision>4</cp:revision>
  <dc:subject/>
  <dc:title>Проект</dc:title>
</cp:coreProperties>
</file>