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882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2250</wp:posOffset>
            </wp:positionH>
            <wp:positionV relativeFrom="paragraph">
              <wp:posOffset>635</wp:posOffset>
            </wp:positionV>
            <wp:extent cx="419100" cy="48577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74" r="-8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3882" w:leader="none"/>
        </w:tabs>
        <w:autoSpaceDE w:val="false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АДМИНИСТРАЦИЯ ГАВРИЛОВ-ЯМСКОГО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МУНИЦИПАЛЬНОГО РАЙОНА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ПОСТАНОВЛЕНИЕ</w:t>
      </w:r>
    </w:p>
    <w:p>
      <w:pPr>
        <w:pStyle w:val="Normal"/>
        <w:keepNext w:val="tru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6.02.2024  № 11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внесении изменений в 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и Гаврилов-Ямског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10.01.2022 №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целях реализации статьи 179 Бюджетного кодекса Российской Федерации, в соответствии с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орядком разработки, реализации и оценки эффективности муниципальных программ Гаврилов-Ямского муниципального района, утвержденным постановлением Администрации Гаврилов-Ямского муниципального района от 07.09.2021 №751</w:t>
      </w:r>
      <w:r>
        <w:rPr>
          <w:rFonts w:cs="Times New Roman" w:ascii="Times New Roman" w:hAnsi="Times New Roman"/>
          <w:bCs/>
          <w:sz w:val="28"/>
          <w:szCs w:val="28"/>
        </w:rPr>
        <w:t>, руководствуясь статьей 26 Устава Гаврилов-Ямского муниципального района Ярославской области,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right="-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ДМИНИСТРАЦИЯ МУНИЦИПАЛЬНОГО РАЙОНА ПОСТАНОВЛЯЕТ: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right="-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Муниципальную программу «Развитие образования в Гаврилов-Ямском муниципальном районе» на 2022-2026 годы, утвержденную постановлением Администрации Гаврилов-Ямского муниципального района от 10.01.2022 № 6, изложить в новой редакции (приложение).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Контроль за исполнением постановления возложить на первого заместителя Главы Администрации Гаврилов-Ямского муниципального района Забаева А.А.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Постановление опубликовать в районной массовой газете «Гаврилов-Ямский вестник» и разместить на официальном сайте Администрации Гаврилов-Ямского муниципального района.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Постановление вступает в силу с момента официального опубликования.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полняющий обязанност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Главы Гаврилов-Ям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района </w:t>
        <w:tab/>
        <w:tab/>
        <w:tab/>
        <w:tab/>
        <w:tab/>
        <w:t xml:space="preserve">                     А.А. Забае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812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812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812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812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ложение к постановл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дминистрации Гаврилов –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Ямского муниципальн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06.02.2024 № 112</w:t>
      </w:r>
    </w:p>
    <w:p>
      <w:pPr>
        <w:pStyle w:val="Normal"/>
        <w:spacing w:lineRule="auto" w:line="240" w:before="0" w:after="0"/>
        <w:ind w:firstLine="5812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АЯ ПРОГРАММА ГАВРИЛОВ-ЯМ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Развитие образования в Гаврилов-Ямско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м районе» на 2022-2026 год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аспор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55"/>
        <w:gridCol w:w="5846"/>
      </w:tblGrid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образования Администрации Гаврилов-Ямского муниципального район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Управления образования Администрации Гаврилов-Ямского муниципального района – Узикова Елена Владимировна 8(48534) 2-40-51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уратор Муниципальной программы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Первый заместитель Главы Администрации Гаврилов-Ямского муниципального района Забаев Андрей Александрович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тветственные исполнители подпрограмм Муниципальной программы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правление образования Администрации Гаврилов-Ямского муниципального район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правление жилищно-коммунального хозяйства, капитального строительства и природопользования.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роки реализации Муниципальной программы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-2026 годы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Цель (цели) Муниципальной программы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звитие эффективной муниципальной системы образования Гаврилов-Ямского муниципального района, обеспечивающей максимально равную доступность получения качественного дошкольного, общего, дополнительного образования дет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еречень подпрограмм Муниципальной программы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ая целевая программа «Развитие образования Гаврилов-Ямского муниципального района»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на 2022-2026 год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Муниципальная целевая программа «Создание условий для дополнительного образования детей в Гаврилов-Ямском муниципальном районе» на 2022-2025 год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ъемы и источники финансирования Муниципальной программы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сего по Муниципальной программ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 750 293 832,63 руб., из них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федеральные средств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2 год –23 098 982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3 год –23 335 311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4 год –26 106 429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5 год –26 083 052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6 год –25 554 56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ластные средств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2 год –636 888 998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3 год –528 791 001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4 год –500 733 635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5 год –499 069 965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6 год –500 659 686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редства бюджета муниципального район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2 год –250 359 445,82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3 год –240 471 247,81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4 год –216 815 397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5 год –153 997 932 руб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6 год –98 328 191 руб.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ановые объемы финансирования подпрограмм Муниципальной программы по годам реализации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униципальная целевая программа «Развитие образования Гаврилов-Ямского муниципального района»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 на 2022-2026 годы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сего 3 590 931 198,83 млн. руб., из них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2 год –750 984 792,02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3 год –792 597 559,81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4 год –743 655 461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5 год –679 150 949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6 год –624 542 437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Муниципальная целевая программа «Создание условий для дополнительного образования детей в Гаврилов-Ямском муниципальном районе» на 2022-2025 годы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сего 159 362 633,8 млн. руб., из них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2 год –159 362 633,8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3 год -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4 год -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5 год - 0 руб.;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нечные результаты Муниципальной программы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0" w:name="_Hlk81918039"/>
            <w:r>
              <w:rPr>
                <w:rFonts w:cs="Times New Roman" w:ascii="Times New Roman" w:hAnsi="Times New Roman"/>
                <w:sz w:val="26"/>
                <w:szCs w:val="26"/>
              </w:rPr>
              <w:t>Доля граждан, получивших услуги по реализации основных общеобразовательных программ дошкольного образования, от общей численности граждан, зачисленных в образовательные организации, оказывающие эти услуги- 100%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граждан, получивших услуги по реализации основных общеобразовательных программ начального, основного и среднего общего образования, от общей численности граждан, заявивших свои права на получение этих услуг- 100%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jc w:val="both"/>
              <w:rPr/>
            </w:pPr>
            <w:bookmarkStart w:id="1" w:name="_Hlk81918039"/>
            <w:r>
              <w:rPr>
                <w:rFonts w:cs="Times New Roman" w:ascii="Times New Roman" w:hAnsi="Times New Roman"/>
                <w:sz w:val="26"/>
                <w:szCs w:val="26"/>
              </w:rPr>
              <w:t>Доля граждан, получивших услуги по реализации дополнительных образовательных программ от общей численности граждан, заявивших свои права на получение этих услуг- 100%</w:t>
            </w:r>
            <w:bookmarkEnd w:id="1"/>
          </w:p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граждан, получивших социальные выплаты, а также услуги по отдыху и оздоровлению детей в возрасте от 7 до 17 лет, проживающих на территории муниципального района, имеющих и заявивших свои права на получение данных услуг – 100%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Электронный адрес размещения Муниципальной программы в информационно-телекоммуникационной сети «Интернет»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https://www.gavyam.ru/about/management/upr_obraz/mcp/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I. Общая характеристика сферы реализации Муниципальн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азвитие системы образования является организационной основой реализации государственной и региональной политики в области образования на территории Гаврилов-Ямского муниципального района. Необходимость разработки и принятия муниципальной программы развития образования и молодёжной политики обусловлена необходимостью повышения открытости и эффективности системы образования, направленной на обеспечение удовлетворения образовательных запросов населения муниципального района. Ее реализация позволит решить ряд важных задач, обеспечивающих дальнейшее развитие муниципальной системы образования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азвитие системы образования в Гаврилов-Ямском муниципальном районе как нормативно-управленческий документ, обеспечивает прогноз развития образования и воспитания, включает его ресурсное обеспечение, позволяет проводить систематический контроль за ходом её реализации. Уровень социально-экономического развития и складывающаяся демографическая ситуация определяют основные направления функционирования и развития единого образовательного пространства в муниципальной системе образования, деятельность которой направлена на эффективное использование материально-технических, кадровых и финансовых ресурсов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еспечение равных возможностей для полноценного развития каждого ребенка в период дошкольного детства независимо от места жительства, пола, нации, языка, социального статуса, психофизиологических и других особенностей (в том числе ограниченных возможностей здоровья) – это одна из задач, на решение которых направлен федеральный государственный образовательный стандарт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 момент начала реализации программы сеть образовательных организаций муниципального района включает 13 общеобразовательных школ, 14 муниципальных дошкольных образовательных организаций, 2 организации дополнительного образования детей, муниципальное учреждение «Великосельский детский дом», муниципальное учреждение «Центр психолого-педагогической, медицинской и социальной помощи», муниципальное учреждение дополнительного профессионального образования «Информационно-методический центр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сновную общеобразовательную программу дошкольного образования в районе реализуют 14 муниципальных дошкольных организаций, 2 частные дошкольные организации, при 4 общеобразовательных организациях функционируют дошкольные группы. На территории муниципального района проживает более 2 000 детей дошкольного возраста, из них посещают дошкольные образовательные учреждения 1296 детей (муниципальные – 968, частные – 328)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Местами в учреждениях, реализующих программу дошкольного образования, на 100% обеспечены дети в возрасте от 2-х лет и частично от 1,5 лет, родители которых пожелали отдать ребенка в детский сад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условиях реализации федерального государственного образовательного стандарта дошкольного образования педагоги района ищут много вариативные и альтернативные пути развития каждого конкретного дошкольника, стремятся реализовать право ребенка на индивидуальный темп становл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школах района обучается 2880 человек. Общеобразовательные учреждения Гаврилов-Ямского района отличаются разнообразием и вариативностью учебных программ. Деятельность общеобразовательных организаций направлена на модернизацию системы общего образования, цель которой – повышение качества и доступности образования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целях обеспечения доступности образования для 389 детей организовано обучение по адаптированным программам с учетом рекомендаций ПМПК. Для 3 обучающихся, имеющих медицинские показания, организовано обучение на дому. 5 детей получают образование в семейной форм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Формирование воспитательного пространства в школах нашего района дает свои положительные результаты. Таким примером может служить кадетское движение, деятельность которого нацелена на возрождение в молодежной среде духа патриотизма, чести, ценности дружбы, гражданского достоинства, желания отстаивать независимость и величие своей Родины, а также включение обучающихся в ряды Российского движения школьников, Юнарм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Большим потенциалом в решении задач воспитательной работы с детьми и подростками обладают детские общественные объединения. В ходе их деятельности происходит личностное самоопределение, самосовершенствование и самореализация через сотрудничество со сверстниками и взрослыми, развитие способностей, самовыражение, развитие познавательной, коммуникативной активности в процессе практических де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ализация национального проекта «Образование» в муниципальном районе ставит своими целями воспитание гармонично развитой и социально ответственной личности на основе духовно-нравственных ценностей, исторических и национально-культурных традиций; внедрение на уровнях основного общего и среднего общего образования новых методов обучения и воспитания, образовательных технологий, обеспечивающих освоение обучающимися базовых навыков и умений, повышение их мотивации к обучению и вовлечённости в образовательный процесс, а также обновление содержания и совершенствование методов обучения предметной области; формирование эффективной системы выявления, поддержки и развития способностей и талантов у детей и молодёжи, основанной на принципах справедливости, всеобщности и направленной на самоопределение и профессиональную ориентацию всех обучающихся; создание условий для раннего развития детей в возрасте до трёх лет, реализация программы психолого-педагогической, методической и консультативной помощи родителям детей, получающих дошкольное образование в семь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соответствии с общими приоритетными направлениями совершенствования системы дополнительного образования в Российской Федерации, в целях обеспечения равной доступности качественного дополнительного образования для детей в Гаврилов-Ямском муниципальном районе продолжается реализация системы персонифицированного дополнительного образования (персонифицированного финансирования и учета детей), подразумевающей предоставление детям именных сертификатов дополнительного образования.  Реализуемый финансово-экономический механизм позволяет всем организациям, в том числе не являющимся муниципальными учреждениями, имеющим лицензию на ведение образовательной деятельности, получить равный доступ к бюджетному финансированию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Дополнительное образование направлено на формирование и развитие творческих способностей детей, удовлетворение их индивидуальных потребностей в интеллектуальном, нравственном и физическом совершенствовании, формирование культуры здорового и безопасного образа жизни, укрепление здоровья, а также на организацию их свободного времени. Дополнительное образование детей обеспечивает их адаптацию к жизни в обществе, профессиональную ориентацию, а также выявление и поддержку детей, проявивших выдающиеся способности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20 – 2021 учебном году по дополнительным общеобразовательным программам обучается 3534 детей и подростко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II. Приоритеты государственной политики в сфере реализации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нципы Муниципальной программы и ожидаемые конечные результаты ее реал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осударственная политика и правовое регулирование отношений в сфере образования основываются на следующих принципах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признание приоритетности 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обеспечение права каждого человека на образование, недопустимость дискриминации в сфере 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гуманистический характер образования, приоритет жизни и здоровья человека, прав и свобод личности, свободного развития личности, воспитание взаимоуважения, трудолюбия, гражданственности, патриотизма, ответственности, правовой культуры, бережного отношения к природе и окружающей среде, рационального природопользова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единство образовательного пространства на территории Российской Федерации, защита и развитие этнокультурных особенностей и традиций народов Российской Федерации в условиях многонационального государств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) создание благоприятных условий для интеграции системы образования Российской Федерации с системами образования других государств на равноправной и взаимовыгодной основе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) светский характер образования в государственных, муниципальных организациях, осуществляющих образовательную деятельность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7) свобода выбора получения образования согласно склонностям и потребностям человека, создание условий для самореализации каждого человека, свободное развитие его способностей, включая предоставление права выбора форм получения образования, форм обучения, организации, осуществляющей образовательную деятельность, направленности образования в пределах, предоставленных системой образования, а также предоставление педагогическим работникам свободы в выборе форм обучения, методов обучения и воспита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8) обеспечение права на образование в течение всей жизни в соответствии с потребностями личности, адаптивность системы образования к уровню подготовки, особенностям развития, способностям и интересам человек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9) автономия образовательных организаций, академические права и свободы педагогических работников и обучающихся, информационная открытость и публичная отчетность образовательных организац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0) демократический характер управления образованием, обеспечение прав педагогических работников, обучающихся, родителей (законных представителей) несовершеннолетних обучающихся на участие в управлении образовательными организациям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1) недопустимость ограничения или устранения конкуренции в сфере 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2) сочетание государственного и договорного регулирования отношений в сфере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жидаемые конечные результаты реализации программ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доля граждан, получивших услуги по реализации основных общеобразовательных программ дошкольного образования, от общей численности граждан, зачисленных в образовательные организации, оказывающие эти услуги- 100%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доля граждан, получивших услуги по реализации основных общеобразовательных программ начального, основного и среднего общего образования, от общей численности граждан, заявивших свои права на получение этих услуг- 100%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доля граждан, получивших услуги по реализации дополнительных образовательных программ от общей численности граждан, заявивших свои права на получение этих услуг- 100%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III. Обобщенная характеристика мер государственного (муниципального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гулирования в рамках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Целями правового регулирования отношений в сфере образования являются установление государственных гарантий, механизмов реализации прав и свобод человека в сфере образования, создание условий развития системы образования, защита прав и интересов участников отношений в сфере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ыми задачами правового регулирования отношений в сфере образования являют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обеспечение и защита конституционного права граждан Российской Федерации на образование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создание правовых, экономических и финансовых условий для свободного функционирования и развития системы 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создание правовых гарантий для согласования интересов участников отношений в сфере 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определение правового положения участников отношений в сфере 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) создание условий для получения образования в Российской Федерации иностранными гражданами и лицами без гражданств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) разграничение полномочий в сфере образования между федеральными органами государственной власти, органами государственной власти субъектов Российской Федерации и органами местного самоуправл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IV. Механизм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Текущее управление реализацией Муниципальной программой осуществляется Ответственным исполнителем Управлением образования Администрации Гаврилов-Ямского муниципального района (далее - Ответственный исполнитель)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ветственный исполнитель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контролирует выполнение программных мероприятий, выявляет их отклонения от предусмотренных целей, устанавливает причины и принимает меры по устранению отклонен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несет ответственность за своевременную реализацию Муниципальной программы, контролирует целевое и эффективное использование средств, направляемых на реализацию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редставляет в установленном порядке бюджетные заявки по Муниципальной программе, предполагаемые к финансированию за счет средств бюджета муниципального района в плановом периоде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редоставляет в Управление финансов Администрации Гаврилов-Ямского муниципального района паспорт программы (по согласованию с отделом экономики, предпринимательской деятельности и инвестиций Администрации муниципального района) в качестве приложения к проекту решения Собрания представителей муниципального района о бюджете муниципального района на очередной финансовый год и плановый период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готовит периодические отчеты о реализации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осуществляет сбор и систематизацию статистической аналитической информации о реализации программных мероприятий, ведет учет и осуществляет хранение документов, касающихся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ежегодно осуществляет оценку достигнутых целей и эффективности реализации Муниципальной программы, размещает информацию на официальном сайте Администрации муниципального района в сети интернет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процессе реализации Муниципальной программы Ответственный исполнитель по согласованию со Исполнителями вправе принимать решения о внесении изменений в перечни и состав мероприятий и Подпрограмм, сроки их реализации, а также в соответствии с законодательством в объёмы бюджетных ассигнований на реализацию программных мероприятий и Подпрограм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 внесении изменений в план мероприятий и объёмы финансирования программных мероприятий, Ответственный исполнитель при необходимости уточняет планируемые к достижению значения количественных и качественных показателей эффективности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шение о необходимости внесения изменений в Муниципальную программу, а также досрочного прекращения реализации Муниципальной программы принимается Ответственным исполнителем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V. Цель (цели), задачи и целевые показател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Цель (цели) и задачи Муниципальной программ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Цель: Развитие эффективной муниципальной системы образования Гаврилов-Ямского муниципального района, обеспечивающей максимально равную доступность получения качественного дошкольного, общего, дополнительного образования детей, охрану </w:t>
      </w:r>
      <w:r>
        <w:rPr>
          <w:rFonts w:cs="Times New Roman" w:ascii="Times New Roman" w:hAnsi="Times New Roman"/>
          <w:bCs/>
          <w:sz w:val="26"/>
          <w:szCs w:val="26"/>
        </w:rPr>
        <w:t>семьи и детства, организацию отдыха и оздоровл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 xml:space="preserve">Задачи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 xml:space="preserve">- Создание условий для обеспечения и повышения качества дошкольного и общего, образования детей, социальных выплат, отдыха и оздоровления обучающихся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>- Повышение доступности и качества дополнительного образования в Гаврилов-Ямском муниципальном районе.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Целевые показатели Муниципальной программ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0206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3"/>
        <w:gridCol w:w="2943"/>
        <w:gridCol w:w="131"/>
        <w:gridCol w:w="55"/>
        <w:gridCol w:w="517"/>
        <w:gridCol w:w="30"/>
        <w:gridCol w:w="20"/>
        <w:gridCol w:w="972"/>
        <w:gridCol w:w="20"/>
        <w:gridCol w:w="836"/>
        <w:gridCol w:w="15"/>
        <w:gridCol w:w="982"/>
        <w:gridCol w:w="10"/>
        <w:gridCol w:w="992"/>
        <w:gridCol w:w="828"/>
        <w:gridCol w:w="18"/>
        <w:gridCol w:w="10"/>
        <w:gridCol w:w="1274"/>
      </w:tblGrid>
      <w:tr>
        <w:trPr/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60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 значение показателя</w:t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овое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02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звитие образования в Гаврилов-Ямск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м районе» на 2022-2026 год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раждан, получивших услуги по реализации образовательных программ дошкольного, начального, основного, среднего общего и дополнительного образования, от общей численности граждан, заявивших свои права на получение этих услуг.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государственных гарантий прав граждан на социальную поддержку и охрану семьи и детства, а также на получение пособий и компенсаций от общей численности граждан, имеющих и заявивших право на их получение.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в возрасте от 7 до 17 лет, проживающих на территории муниципального района, получивших услуги по отдыху и оздоровлению, от общей численности, имеющих и заявивших право на их получение.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02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униципальная целевая программа «Развитие образования Гаврилов-Ямского муниципального района» на 2022-2026 годы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в возрасте 1-6 лет, получающих дошкольную образовательную услугу и (или) по их содержанию в дошкольных образовательных учреждениях в общей численности детей 1-6 лет</w:t>
            </w:r>
          </w:p>
        </w:tc>
        <w:tc>
          <w:tcPr>
            <w:tcW w:w="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детей в возрасте от 5 до 18 лет, получающих дополнительное образование с использованием сертификата дополнительного образования, в общей численности детей, получающих дополнительное образование за счет бюджетных средств (за исключением обучающихся муниципального бюджетного учреждения «Детская школа искусств» Гаврилов-Ямского муниципального района)</w:t>
            </w:r>
          </w:p>
        </w:tc>
        <w:tc>
          <w:tcPr>
            <w:tcW w:w="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от 7 до 17 лет включительно, охваченных отдыхом и оздоровлением от общего количества детей в возрасте от 7 до 17 лет, проживающих на территории района.</w:t>
            </w:r>
          </w:p>
        </w:tc>
        <w:tc>
          <w:tcPr>
            <w:tcW w:w="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</w:tr>
      <w:tr>
        <w:trPr>
          <w:trHeight w:val="151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ыплат пособий и компенсаций гражданам от общей численности граждан, имеющих и заявивших право на их получение.</w:t>
            </w:r>
          </w:p>
        </w:tc>
        <w:tc>
          <w:tcPr>
            <w:tcW w:w="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едагогических работников, имеющих первую и высшую квалификационную категорию</w:t>
            </w:r>
          </w:p>
        </w:tc>
        <w:tc>
          <w:tcPr>
            <w:tcW w:w="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</w:tr>
      <w:tr>
        <w:trPr>
          <w:trHeight w:val="76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детей в возрасте от 5 до 18 лет, обучающихся по дополнительным общеразвивающим программам за счет социального сертификата на получение муниципальной услуги в социальной сфере</w:t>
            </w:r>
          </w:p>
        </w:tc>
        <w:tc>
          <w:tcPr>
            <w:tcW w:w="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58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6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6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63</w:t>
            </w:r>
          </w:p>
        </w:tc>
      </w:tr>
      <w:tr>
        <w:trPr/>
        <w:tc>
          <w:tcPr>
            <w:tcW w:w="102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Муниципальная целевая программ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Создание условий для дополнительного образования детей в Гаврилов-Ямском муниципальном районе» на 2022-2025 годы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бщая площадь вновь построенного здания учреждения дополнительного образования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3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личество мест для детей во вновь построенном здании дополнительного образова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Ресурсное обеспечение Муниципальной программы:</w:t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rPr/>
      </w:pPr>
      <w:r>
        <w:rPr/>
        <w:tab/>
      </w:r>
    </w:p>
    <w:tbl>
      <w:tblPr>
        <w:tblW w:w="10272" w:type="dxa"/>
        <w:jc w:val="left"/>
        <w:tblInd w:w="-4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4"/>
        <w:gridCol w:w="2269"/>
        <w:gridCol w:w="1276"/>
        <w:gridCol w:w="1276"/>
        <w:gridCol w:w="141"/>
        <w:gridCol w:w="1134"/>
        <w:gridCol w:w="1134"/>
        <w:gridCol w:w="1276"/>
        <w:gridCol w:w="116"/>
        <w:gridCol w:w="72"/>
        <w:gridCol w:w="36"/>
        <w:gridCol w:w="908"/>
      </w:tblGrid>
      <w:tr>
        <w:trPr/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сточник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сего &lt;1&gt;</w:t>
            </w:r>
          </w:p>
        </w:tc>
        <w:tc>
          <w:tcPr>
            <w:tcW w:w="60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ценка расходов (руб.), в том числе по годам реализации</w:t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5 год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6 год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</w:t>
            </w:r>
          </w:p>
        </w:tc>
      </w:tr>
      <w:tr>
        <w:trPr/>
        <w:tc>
          <w:tcPr>
            <w:tcW w:w="9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униципальная целевая программа «Развитие образования Гаврилов-Ямского муниципального района» на 2022-2026 годы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.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усмотрено решением Собрания представителей муниципального района о бюджет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  <w:t>3590931198.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50984792,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92597559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436554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79150949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  <w:t>624542437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средства бюджета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  <w:t>951037011.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1424244,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471247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68153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3997932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  <w:t>9832819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облас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  <w:t>2515715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8646156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2879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07336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99069965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  <w:t>500659686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федераль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  <w:t>1241783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309898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33353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61064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6083052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  <w:t>2555456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.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правочно (за рамками предусмотренных средств решением Собрания представителей муниципального района о бюджете)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средства бюджета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облас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федераль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и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102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2. Муниципальная целевая программа 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«Создание условий для дополнительного образования детей в Гаврилов-Ямском муниципальном районе» на 2022-2025 годы</w:t>
            </w:r>
          </w:p>
        </w:tc>
      </w:tr>
      <w:tr>
        <w:trPr/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.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усмотрено решением Собрания представителей муниципального района о бюджет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936263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9362633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средства бюджета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 935 20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 935 201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областные сред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0 427 4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0 427 43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федеральные сред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средства других бюджет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.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очно (за рамками предусмотренных средств решением Собрания представителей муниципального района о бюджете)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редства бюджета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областные сред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федеральные сред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иные источни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Муниципальной 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125751395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10347425,8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92597559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43655461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79150949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624542437</w:t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усмотрено решением Собрания представителей муниципального района о бюджет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редства бюджета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61644022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50359445,8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471247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6815397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3997932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98328191</w:t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областные сред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654835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3688899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2879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0733635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99069965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00659686</w:t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федераль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86237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309898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33353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6106429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6083052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25554560</w:t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и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очно (за рамками средств, предусмотренных решением Собрания представителей муниципального района о бюджете) &lt;2&gt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редства бюджета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областные сред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федеральные сред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иные источни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1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Муниципальной программе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bookmarkStart w:id="2" w:name="_Hlk83809750"/>
      <w:bookmarkEnd w:id="2"/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Муниципальная целевая програм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«Развитие образования Гаврилов-Ямск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муниципального района» на 2022-2026 год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  <w:bookmarkStart w:id="3" w:name="_Hlk83809750"/>
      <w:bookmarkStart w:id="4" w:name="_Hlk83809750"/>
      <w:bookmarkEnd w:id="4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Паспор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муниципальной целев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68"/>
        <w:gridCol w:w="5592"/>
      </w:tblGrid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тветственный исполнитель муниципальной целевой программы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образования Администрации Гаврилов-Ямского муниципального район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Управления образования Администрации Гаврилов-Ямского муниципального района – Узикова Елена Владимировна 8(48534) 24051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уратор муниципальной целевой программы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Первый заместитель Главы Администрации Гаврилов-Ямского муниципального района Забаев Андрей Александрович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рок реализации муниципальной целевой программы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-2026 годы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сполнители мероприятий муниципальной целевой программы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правление образования Администрации Гаврилов-Ямского муниципального район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разовательные учреждения Гаврилов-Ямского муниципального района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Участники мероприятий муниципальной целевой программы 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правление образования Администрации Гаврилов-Ямского муниципального района и образовательные учреждения Гаврилов-Ямского муниципального района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Цель муниципальной целевой программы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условий для обеспечения доступного качественного дошкольного, общего, дополнительного образования детей, обеспечения социальных выплат, отдыха и оздоровления обучающихс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ъемы и источники финансирования муниципальной целевой программы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сего 3 590 931 198,83 руб., из них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федеральные средств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2 год –23 098 982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3 год –23 335 311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4 год – 26 106 429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5 год – 26 083 052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6 год – 25 554 56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областные средств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2 год – 486 461 566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3 год – 528 791 001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4 год – 500 733 635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5 год – 499 069 965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6 год – 500 659 686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средства бюджета муниципального район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2 год – 241 424 244,02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3 год – 240 471 247,81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4 год – 216 815 397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5 год – 153 997 932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6 год – 98 328 191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(все источники финансирования указываются при их наличии)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нечные результаты реализации муниципальной целевой программы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ля детей в возрасте 1-6 лет, получающих дошкольную образовательную услугу и (или) по их содержанию в дошкольных образовательных учреждениях в общей численности детей 1-6 лет- 78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ля детей, получающих услугу дополнительного образования от общего количества детей от 5 до 18 лет- 80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ля детей от 7 до 17 лет включительно, охваченных отдыхом и оздоровлением от общего количества детей в возрасте от 7 до 17 лет, проживающих на территории района – 73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ля выплат пособий и компенсаций гражданам от общей численности граждан, имеющих и заявивших право на их получение – 100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ля педагогических работников, имеющих первую и высшую квалификационную категорию - 66%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Электронный адрес размещения муниципальной целевой программы «Интернет»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https://www.gavyam.ru/about/management/upr_obraz/mcp/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Задачи муниципальной целевой программы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1555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0"/>
        <w:gridCol w:w="2126"/>
        <w:gridCol w:w="913"/>
        <w:gridCol w:w="658"/>
        <w:gridCol w:w="850"/>
        <w:gridCol w:w="1839"/>
        <w:gridCol w:w="1429"/>
        <w:gridCol w:w="1540"/>
        <w:gridCol w:w="1559"/>
        <w:gridCol w:w="851"/>
        <w:gridCol w:w="3157"/>
      </w:tblGrid>
      <w:tr>
        <w:trPr>
          <w:trHeight w:val="144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задачи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(в установленном порядке)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выполнения задачи меропри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 реализации, годы</w:t>
            </w:r>
          </w:p>
        </w:tc>
        <w:tc>
          <w:tcPr>
            <w:tcW w:w="7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овый объем финансирования (руб.)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итель и участники мероприятия (в установленном порядке)</w:t>
            </w:r>
          </w:p>
        </w:tc>
      </w:tr>
      <w:tr>
        <w:trPr>
          <w:trHeight w:val="144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единица измерения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овое значени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&lt;2&gt;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едеральные средства &lt;3&gt;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лас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средства муниципального бюджет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иные источники 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144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государственных гарантий прав граждан на образование и социальную поддержку отдельных категорий обучающихся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от общей численности граждан, имеющих и заявивших право на их получение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-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374 722 656,2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8 392 76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 329 142 42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7 187 460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5 399 690,4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 098 98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3 034 9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9 265 719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587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3 463 287,8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 787 43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2 383 5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8 292 299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587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6 191 35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 216 13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1 964 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 010 3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471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6 889 91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 192 75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0 301 2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2 395 9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4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2 778 40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 097 45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1 457 7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 223 1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рганизацию образовательного процесса в муниципальных образовательных учреждениях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-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6 618 19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6 618 1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6 618 19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6 618 1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31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7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общеобразовательных учреждений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от общей численности общеобразовательных учреждений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-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3 331 434,2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3 331 434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4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 828 224,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 828 22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34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 093 209,6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 093 209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36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 810 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 81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65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 213 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 213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101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 387 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 387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349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питания обучающихся муниципальных образовательных организаций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от общего количества МОО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-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 878 36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 878 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 932 54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 932 5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37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 780 98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 780 9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48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 304 7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 304 7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33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 598 11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 598 1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2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 262 01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 262 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дошкольных учреждений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от общего количества ДОУ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-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6 801 374,5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6 801 374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 733 024,3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 733 024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44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 710 350,2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 710 350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33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 658 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 658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41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 571 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 571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28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 129 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 129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399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предоставления услуг по дошкольному образованию детей в дошкольных образовательных учреждениях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-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8 597 26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8 597 2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4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8 597 26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8 597 2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46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39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6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муниципальных организаций для детей-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-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 117 6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 117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 076 43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 076 4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ь учреждения</w:t>
            </w:r>
          </w:p>
        </w:tc>
      </w:tr>
      <w:tr>
        <w:trPr>
          <w:trHeight w:val="65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 041 16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 041 1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ь учреждения</w:t>
            </w:r>
          </w:p>
        </w:tc>
      </w:tr>
      <w:tr>
        <w:trPr>
          <w:trHeight w:val="83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ь учреждения</w:t>
            </w:r>
          </w:p>
        </w:tc>
      </w:tr>
      <w:tr>
        <w:trPr>
          <w:trHeight w:val="62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ь учреждения</w:t>
            </w:r>
          </w:p>
        </w:tc>
      </w:tr>
      <w:tr>
        <w:trPr>
          <w:trHeight w:val="45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ь учреждения</w:t>
            </w:r>
          </w:p>
        </w:tc>
      </w:tr>
      <w:tr>
        <w:trPr>
          <w:trHeight w:val="329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7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прочих учреждений образования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от общего количества учреждений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-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 621 751 ,1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 621 751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 775 18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 775 1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учреждений</w:t>
            </w:r>
          </w:p>
        </w:tc>
      </w:tr>
      <w:tr>
        <w:trPr>
          <w:trHeight w:val="46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 646 360,1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 646 360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учреждений</w:t>
            </w:r>
          </w:p>
        </w:tc>
      </w:tr>
      <w:tr>
        <w:trPr>
          <w:trHeight w:val="46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 782 31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 782 3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учреждений</w:t>
            </w:r>
          </w:p>
        </w:tc>
      </w:tr>
      <w:tr>
        <w:trPr>
          <w:trHeight w:val="41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 397 18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 397 1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учреждений</w:t>
            </w:r>
          </w:p>
        </w:tc>
      </w:tr>
      <w:tr>
        <w:trPr>
          <w:trHeight w:val="22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 020 7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 020 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учреждений</w:t>
            </w:r>
          </w:p>
        </w:tc>
      </w:tr>
      <w:tr>
        <w:trPr>
          <w:trHeight w:val="479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8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учреждений дополнительного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от общего количества учреждений дополнительного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-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5 417 971,8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5 417 971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 742 89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 742 8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65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 995 333,8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 995 333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65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 579 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 579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38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 286 74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 286 7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32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 814 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 814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24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9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лата стипендий одарённым детям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от общего количества стипендиатов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-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0 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8 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8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40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8 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8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28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8 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8 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39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8 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8 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72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8 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8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549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реализацию мероприятий инициативного бюджетирования на территории Ярославской области (поддержка местных инициатив)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-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 702 455,4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 422 6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279 774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 300 61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725 8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4 7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ДОУ «Детский сад №2 «Родничок», МОУ Великосельская СШ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ДОБУ «Детский сад компенсирующего вида «Золотой ключик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ДОУ №6 «Ленок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ОБУ «Ильинская ОШ», МОБУ «Пружининская СШ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ОБУ СШ №2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ДОУ «Детский сад №1 «Теремок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ОУ СШ №3 г. Гаврилов-Ям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ДОУ «Детский сад №10 «Радуга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401 838,4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696 8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4 993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ДОУ «Детский сад №2 «Родничок», МОУ Великосельская СШ, Средняяшкола№1, МОУ СШ №3 г. Гаврилов-Яма, МОУ СШ №6, МОБУ СШ №2, МОУ «Вышеславская ОШ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7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44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повышение оплаты труда отдельных категорий работников муниципальных учреждений в сфере образования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от общего числа учреждений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-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 436 58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 779 3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 657 1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1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 558 28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 176 1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 382 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55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 406 96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 355 8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 051 0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72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 782 44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 082 4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 7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41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 344 44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 082 4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 262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15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 344 44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 082 4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 262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329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по обеспечению персонифицированного финансирования дополнительного образования детей.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-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779 522,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779 52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039 220,5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039 220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учреждений дополнительного образования</w:t>
            </w:r>
          </w:p>
        </w:tc>
      </w:tr>
      <w:tr>
        <w:trPr>
          <w:trHeight w:val="26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740 302,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740 30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учреждений дополнительного образования</w:t>
            </w:r>
          </w:p>
        </w:tc>
      </w:tr>
      <w:tr>
        <w:trPr>
          <w:trHeight w:val="24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1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49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ующих образовательные программы начального общего образова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зовательные программы основного общего образова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зовательные программы среднего общего образования.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от общего количества ОУ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-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 224 56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 224 56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 686 95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 686 9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64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 821 53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 821 53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69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 061 6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 061 6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1677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 983 48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 983 48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15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 671 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 671 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449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от общего количества ОУ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-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 211 35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 168 20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 043 1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4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 893 19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 412 03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481 1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67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 282 06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 965 90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316 1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70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 910 32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 154 53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755 7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57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 707 98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 589 74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118 2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21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 417 79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 409 16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008 6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587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присмотра и ухода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-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433 86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433 8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433 86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433 8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56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1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7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55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6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развитие материально-технической базы общеобразовательных организаций для организации питания обучающихся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-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045 78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3 4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 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045 78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3 4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 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У «Вышеславская ОШ»</w:t>
            </w:r>
          </w:p>
        </w:tc>
      </w:tr>
      <w:tr>
        <w:trPr>
          <w:trHeight w:val="51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31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7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реализацию мероприятий по обеспечению обязательных требований охраны объектов образования 1-3 категорий опасности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исполнение мероприятий по обеспечению обязательных требований охраны объектов образовани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-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467 46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467 4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5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040 31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040 3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яя школа №1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У СШ №6</w:t>
            </w:r>
          </w:p>
        </w:tc>
      </w:tr>
      <w:tr>
        <w:trPr>
          <w:trHeight w:val="53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1 142 38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142 3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яя школа №1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У СШ №6</w:t>
            </w:r>
          </w:p>
        </w:tc>
      </w:tr>
      <w:tr>
        <w:trPr>
          <w:trHeight w:val="467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142 38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142 3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яя школа №1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У СШ №6</w:t>
            </w:r>
          </w:p>
        </w:tc>
      </w:tr>
      <w:tr>
        <w:trPr>
          <w:trHeight w:val="264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142 38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142 3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яя школа №1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У СШ №6</w:t>
            </w:r>
          </w:p>
        </w:tc>
      </w:tr>
      <w:tr>
        <w:trPr>
          <w:trHeight w:val="755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8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образовательного процесса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от общего количества ОУ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-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716 363 80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716 363 8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3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91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6 425 05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6 425 0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69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9 979 58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9 979 5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53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9 979 58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9 979 5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28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9 979 58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9 979 5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448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9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вышение антитеррористической защищённости объектов образования 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 727 1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 727 152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24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 727 15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 727 1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яя школа №1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У СШ №6</w:t>
            </w:r>
          </w:p>
        </w:tc>
      </w:tr>
      <w:tr>
        <w:trPr>
          <w:trHeight w:val="371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2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3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ение муниципального социального заказа на оказание муниципальных услуг в социальной сфере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исполнения муниципального социального заказа на оказание муниципальных услуг в социальной сфере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-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 556 149,1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 556 149 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212 658,1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212 658,14</w:t>
            </w:r>
          </w:p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учреждений дополнительного образования</w:t>
            </w:r>
          </w:p>
        </w:tc>
      </w:tr>
      <w:tr>
        <w:trPr>
          <w:trHeight w:val="74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343 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343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учреждений дополнительного образования</w:t>
            </w:r>
          </w:p>
        </w:tc>
      </w:tr>
      <w:tr>
        <w:trPr>
          <w:trHeight w:val="59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528 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528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472 49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472 4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работы спортивных площадок общеобразовательных организаций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общеобразовательных организаций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-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700 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7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44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4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700 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7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39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. Организация охраны семьи и детства учреждениями сферы образования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от общей численности граждан, имеющих и заявивших право на их получение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-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8 145 49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8 145 4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 913 12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 913 1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36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 402 34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 402 3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35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 943 34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 943 3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35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 943 34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 943 3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10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 943 34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 943 3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144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органов опеки и попечительства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обеспечение деятельности органов опеки и попечительств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-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 576 18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 576 1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379 57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379 5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26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506 35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506 3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32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563 41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563 4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35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563 41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563 4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10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563 41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563 4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31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ая поддержка опеки и попечительства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от обратившихся за государственной поддержки опеки и попечительств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-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 236 68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 236 6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383 26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383 2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42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802 10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802 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34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683 77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683 7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27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683 77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683 7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144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683 77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683 7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489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компенсацию расходов за присмотр и уход за   детьм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ваивающими образовательные программы дошкольного образования в организациях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яющих образовательную деятельность.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от обратившихся за компенсацией родителей (законных представителей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-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 606 97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 606 9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948 03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948 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50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906 37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3 906 3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49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 250 85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 250 8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491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 250 85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 250 8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1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 250 85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 250 8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25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содержания ребёнка в семье опекуна и приёмной семье, а также вознаграждение, причитающееся приёмному родителю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от количества принятых на воспитание детей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-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 725 65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 725 6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 202 25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 202 2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26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 187 50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 187 5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16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 445 29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 445 2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731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 445 29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 445 2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777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 445 29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 445 2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. Организация отдыха и оздоровления детей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детей от 7 до 17 лет включительно, охваченных отдыхом и оздоровлением от общего количества детей в возрасте от 7 до 17 лет, проживающих на территории район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-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 697 633,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 74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 955 63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 062 083,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013 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048 63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44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 588 65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488 6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1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32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 846 63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746 6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1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982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 348 63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746 6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602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1701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 851 63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746 6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105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499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рганизацию отдыха детей и их оздоровления в част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)расходы на компенсацию части расходов на приобретение путевки в организации отдыха детей и их оздоровл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)расходы на частичную оплату стоимости путевки в организации отдыха детей и их оздоровления.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от обратившихся за компенсацией родителей (законных представителей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-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281 98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281 9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 49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 4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равление образования </w:t>
            </w:r>
          </w:p>
        </w:tc>
      </w:tr>
      <w:tr>
        <w:trPr>
          <w:trHeight w:val="51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5 68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5 6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равление образования </w:t>
            </w:r>
          </w:p>
        </w:tc>
      </w:tr>
      <w:tr>
        <w:trPr>
          <w:trHeight w:val="54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8 6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8 6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равление образования </w:t>
            </w:r>
          </w:p>
        </w:tc>
      </w:tr>
      <w:tr>
        <w:trPr>
          <w:trHeight w:val="68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8 6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8 6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1917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8 6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8 6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24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плату стоимости наборов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лагерей с дневной формой пребывания детей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-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546 234,1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198 4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7 746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8 365,1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3 4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 946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25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5 80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5 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 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24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0 68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9 9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 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431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0 68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9 9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 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72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0 68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9 9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 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509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 за счёт средств областного бюджета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детей указанных категорий, обеспеченных путевками в загородные организации отдыха и оздоровления детей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-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 261 52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 261 5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3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279 53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279 5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75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677 86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677 8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77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768 04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768 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791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768 04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768 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101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768 04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768 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399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здоровление и отдых детей на территории Гаврилов-Ямского МР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лагерей с дневной формой пребывания детей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-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 607 887,0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 607 887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983 687,0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983 687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36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029 3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029 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40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029 3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029 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431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531 3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531 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18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034 3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034 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529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. Обеспечение информационно-методического сопровождения реализации программ образования, проведение массовых мероприятий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от планового значени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-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 736 022,4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 736 022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 943,4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 943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66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69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 705 07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 705 0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611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21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359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зентация педагогического опыта через конкурсы, семинары, конференции и т.д.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-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46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50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53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18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379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роприятия в области образования 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от планового значени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-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 736 022,4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 736 022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0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 943,4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 943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47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57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 705 07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 705 0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63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4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ализация проекта «Инициативное бюджетирование»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образовательных учреждений, участвующих в проекте (ед.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-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993 62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993 6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000 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яя школа №1</w:t>
            </w:r>
          </w:p>
        </w:tc>
      </w:tr>
      <w:tr>
        <w:trPr>
          <w:trHeight w:val="362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3 62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3 6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БУ СШ №2</w:t>
            </w:r>
          </w:p>
        </w:tc>
      </w:tr>
      <w:tr>
        <w:trPr>
          <w:trHeight w:val="28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7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1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поддержку инициатив органов ученического самоуправления общеобразовательных организаций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-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993 62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993 6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1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000 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яя школа №1</w:t>
            </w:r>
          </w:p>
        </w:tc>
      </w:tr>
      <w:tr>
        <w:trPr>
          <w:trHeight w:val="83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3 62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3 6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БУ СШ №2</w:t>
            </w:r>
          </w:p>
        </w:tc>
      </w:tr>
      <w:tr>
        <w:trPr>
          <w:trHeight w:val="80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. Реализация регионального проекта «Современная школа»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образовательных учреждений, участвующих в проекте (ед.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-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157 89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7 8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578 94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5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9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41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578 94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5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9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48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7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9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1.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проведение ремонтных работ в помещениях, предназначенных для создания центров образования естественно-научной и технологической направленностей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-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157 89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7 8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578 94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5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9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51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578 94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5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9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равление образовани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БУ «Пружининск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Ш», МОБУ «Митинская ОШ», МОБУ «Ильинская ОШ»</w:t>
            </w:r>
          </w:p>
        </w:tc>
      </w:tr>
      <w:tr>
        <w:trPr>
          <w:trHeight w:val="63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3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В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. Реализация регионального проекта «Патриотическое воспитание граждан Российской Федерации»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образовательных учреждений, участвующих в проекте (ед.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-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 477 87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 785 56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2 3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0 70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7 87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 8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Средняя школа №1, МОБУ СШ №2, МОУ СШ №3,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У СШ№6,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У Великосельская СШ, МОБУ «Шопшинская СШ»</w:t>
            </w:r>
          </w:p>
        </w:tc>
      </w:tr>
      <w:tr>
        <w:trPr>
          <w:trHeight w:val="50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969 05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890 29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7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551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969 05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890 29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7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28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969 05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457 1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 9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671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В.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от планового значени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-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 697 28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 269 38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7 8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27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3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0 70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7 87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 8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Средняя школа №1, МОБУ СШ №2, МОУ СШ №3,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У СШ№6,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У Великосельская СШ, МОБУ «Шопшинская СШ»</w:t>
            </w:r>
          </w:p>
        </w:tc>
      </w:tr>
      <w:tr>
        <w:trPr>
          <w:trHeight w:val="767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969 05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890 29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7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671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969 05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890 29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7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50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969 05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457 1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 9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647" w:hRule="atLeast"/>
        </w:trPr>
        <w:tc>
          <w:tcPr>
            <w:tcW w:w="43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 по муниципальной целевой програм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-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590 931 198,8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4 178 33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515 715 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1 037 011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43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0 984 792,0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 098 98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6 461 5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1 424 244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1" w:hRule="atLeast"/>
        </w:trPr>
        <w:tc>
          <w:tcPr>
            <w:tcW w:w="432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2 597 559,8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 335 3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8 791 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 471 247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432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3 655 46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 106 42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 733 6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6 815 3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1" w:hRule="atLeast"/>
        </w:trPr>
        <w:tc>
          <w:tcPr>
            <w:tcW w:w="432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9 150 94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 083 05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9 069 9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3 997 9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432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4 542 43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 554 56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 659 6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 328 1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1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МЦП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«Развитие образования Гаврилов-Ямског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униципального района» на 2022-2026 годы</w:t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Calibri"/>
          <w:bCs/>
          <w:sz w:val="28"/>
          <w:szCs w:val="28"/>
        </w:rPr>
      </w:pPr>
      <w:r>
        <w:rPr>
          <w:rFonts w:cs="Calibri" w:ascii="Times New Roman" w:hAnsi="Times New Roman"/>
          <w:bCs/>
          <w:sz w:val="28"/>
          <w:szCs w:val="28"/>
        </w:rPr>
        <w:t>ОБОСНОВАНИЕ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Calibri" w:ascii="Times New Roman" w:hAnsi="Times New Roman"/>
          <w:bCs/>
          <w:sz w:val="28"/>
          <w:szCs w:val="28"/>
        </w:rPr>
        <w:t>потребности в ресурсах, необходимых для реализации муниципальной целевой программы «Развитие образования Гаврилов-Ямского муниципального района» на 2022-2026 год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Calibri"/>
          <w:bCs/>
          <w:sz w:val="26"/>
          <w:szCs w:val="26"/>
        </w:rPr>
      </w:pPr>
      <w:r>
        <w:rPr>
          <w:rFonts w:cs="Calibri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 В рамках реализации мероприятий муниципальной целевой программы Управления образования значительная часть средств областного бюджета и бюджета муниципального района направлена на исполнение обязательств по предоставлению образовательных услуг, оказываемых муниципальными образовательными организаци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5" w:name="sub_1111"/>
      <w:bookmarkEnd w:id="5"/>
      <w:r>
        <w:rPr>
          <w:rFonts w:cs="Times New Roman" w:ascii="Times New Roman" w:hAnsi="Times New Roman"/>
          <w:sz w:val="26"/>
          <w:szCs w:val="26"/>
        </w:rPr>
        <w:t xml:space="preserve">2. Средства областного бюджета 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Ярославской области от 16 декабря 2009 г. № 70-з «О наделении органов местного самоуправления государственными полномочиями Ярославской области» направляются в муниципальное образование в виде целевых субвенц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6" w:name="sub_1111"/>
      <w:bookmarkEnd w:id="6"/>
      <w:r>
        <w:rPr>
          <w:rFonts w:cs="Times New Roman" w:ascii="Times New Roman" w:hAnsi="Times New Roman"/>
          <w:sz w:val="26"/>
          <w:szCs w:val="26"/>
        </w:rPr>
        <w:t xml:space="preserve">- на организацию образовательного процесса в общеобразовательных организациях области (в результате обучающимся и воспитанникам будут предоставлены услуги дошкольного и общего образования в муниципальных и частных общеобразовательных организациях, в том числе будет обеспечено обучение и социализация лиц с ограниченными возможностями здоровья в соответствии с постановлениями Правительства области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от 26.12.2013 № 1741-п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О Порядке предоставления и расходования субвенции на организацию образовательного процесса в общеобразовательных организациях и признании утратившими силу и частично утратившими силу отдельных постановлений Правительства области»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от 22.01.2014 № 30-п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О Методических рекомендациях по расчету нормативов бюджетного финансирования на реализацию общеобразовательных программ в общеобразовательных организациях»,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от 23.01.2014 № 37-п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Об утверждении Методических рекомендаций по расчету нормативов бюджетного финансирования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предоставления услуг по дошкольному образованию детей и признании утратившими силу отдельных постановлений </w:t>
      </w:r>
      <w:r>
        <w:rPr>
          <w:rFonts w:cs="Times New Roman" w:ascii="Times New Roman" w:hAnsi="Times New Roman"/>
          <w:sz w:val="26"/>
          <w:szCs w:val="26"/>
        </w:rPr>
        <w:t>Администрации области и утратившими силу и частично утратившими силу отдельных постановлений Правительства области»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 на организацию образовательного процесса в дошкольных образовательных организациях в соответствии с постановлениями Правительства области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от 26.12.2013 № 1739-п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О Порядке предоставления и расходования субвенции на организацию образовательного процесса в дошкольных образовательных организациях»,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от 23.01.2014 № 37-п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Об утверждении Методических рекомендаций по расчету нормативов бюджетного финансирования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предоставления услуг по дошкольному образованию детей и признании утратившими силу отдельных постановлений </w:t>
      </w:r>
      <w:r>
        <w:rPr>
          <w:rFonts w:cs="Times New Roman" w:ascii="Times New Roman" w:hAnsi="Times New Roman"/>
          <w:sz w:val="26"/>
          <w:szCs w:val="26"/>
        </w:rPr>
        <w:t>Администрации области и утратившими силу и частично утратившими силу отдельных постановлений Правительства области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 на содержание муниципальных организаций для детей-сирот и детей, оставшихся без попечения родителей, и на предоставление социальных гарантий их воспитанникам в соответствии с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области от 22.09.2010 № 721-п «Об утверждении порядков предоставления и расходования субвенций местным бюджетам и признании утратившими силу и частично утратившими силу отдельных нормативных правовых актов Ярославской области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 на оказание государственной поддержки опеки и попечительства, оказание поддержки приемным семьям (расходы предусмотрены на выплату пособий на содержание детей в семьях опекунов и приемных семьях, а также предоставление социальных гарантий детям-сиротам и детям, оставшимся без попечения родителей, в соответствии с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области от 22.09.2010 № 721-п «Об утверждении порядков предоставления и расходования субвенций местным бюджетам и признании утратившими силу и частично утратившими силу отдельных нормативных правовых актов Ярославской области»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 на выплату компенсации расходов за присмотр и уход за детьми, осваивающими образовательные программы дошкольного образования, в соответствии с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постановлениями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области от 14.10.2010 № 777-п «О Порядке предоставления и расходования субвенции на компенсацию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, и признании утратившими силу и частично утратившими силу отдельных нормативных правовых актов Ярославской области» и от 10.07.2013 № 829-п «Об установлении среднего и максимального размеров родительской платы за присмотр и уход за детьми, осваивающими образовательные программы дошкольного образования в государственных и муниципальных организациях, осуществляющих образовательную деятельность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 на организацию питания в образовательных организациях в соответствии с Законом Ярославской области от 19 декабря 2008 г. № 65-з «Социальный кодекс Ярославской области», постановлением Администрации области от 25.09.2006 № 211-а «О Порядке предоставления и расходования субвенции на организацию питания обучающихся образовательных организаций» (стоимость предоставляемого бесплатного питания на одного обучающегося составляет 57,69 рубля в день на обеспечение одноразового питания, 115,38 рубля в день на обеспечение двухразового питания)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 Кроме того, в рамках муниципальной целевой программы реализуются следующие мероприят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организация предоставления дополнительного образования детей в муниципальных образовательных организация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организация предоставления дополнительного профессионального образования в муниципальных образовательных организация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организация предоставления психолого-педагогической, медицинской и социальной помощи обучающимся, испытывающим трудности в освоении основных общеобразовательных программ, своем развитии и социальной адапт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обеспечение проведения государственной (итоговой) аттестации, завершающей освоение обучающимися основных образовательных программ основного общего и среднего обще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 Расчет потребности в средствах, предоставляемых в виде субсидии на иные цели муниципальным образовательным организациям, осуществляется с учетом планируемого контингента обучающихся и на основании заявок, обосновывающих потребность в бюджетных средствах, в том числе на содержание имущества, находящегося в оперативном управлении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Муниципальной програм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ая целев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«Создание условий для дополнительного образования детей в Гаврилов-Ямском муниципальном районе» на 2022-2025 год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АСПОРТ МУНИЦИПАЛЬНОЙ ЦЕЛЕВ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6662"/>
      </w:tblGrid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Ответственный исполнитель муниципальной целевой программы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правление жилищно-коммунального хозяйства, капитального строительства и природопользования Администрации МР, начальник Управления Соломатин И.В., тел.: 8 (48534) 2-46-8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уратор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Таганов В.Н. – заместитель Главы Администрации муниципального района, тел.: 8 (48534) 2-06-83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рок реализации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2-2025 годы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сполнители мероприятий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правление жилищно-коммунального хозяйства, капитального строительства и природопользования Администрации МР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частники мероприятий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дминистрация Гаврилов-Ямского муниципального района, Управление жилищно-коммунального хозяйства, капитального строительства и природопользования Администрации МР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Цели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Повышение доступности и качества дополнительного образования в Гаврилов-Ямском муниципальном районе Ярославской области.</w:t>
            </w:r>
          </w:p>
        </w:tc>
      </w:tr>
      <w:tr>
        <w:trPr>
          <w:trHeight w:val="3855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ъемы и источники финансирования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Всего – </w:t>
            </w:r>
            <w:r>
              <w:rPr>
                <w:rFonts w:eastAsia="Times New Roman" w:cs="Times New Roman" w:ascii="Times New Roman" w:hAnsi="Times New Roman"/>
                <w:spacing w:val="2"/>
                <w:sz w:val="26"/>
                <w:szCs w:val="26"/>
                <w:lang w:eastAsia="ru-RU"/>
              </w:rPr>
              <w:t>159 362 633,80 руб.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из ни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областные средств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2022 год – </w:t>
            </w:r>
            <w:r>
              <w:rPr>
                <w:rFonts w:eastAsia="Times New Roman" w:cs="Times New Roman" w:ascii="Times New Roman" w:hAnsi="Times New Roman"/>
                <w:spacing w:val="2"/>
                <w:sz w:val="26"/>
                <w:szCs w:val="26"/>
                <w:lang w:eastAsia="ru-RU"/>
              </w:rPr>
              <w:t xml:space="preserve">150 427 432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3 год – 0</w:t>
            </w:r>
            <w:r>
              <w:rPr>
                <w:rFonts w:eastAsia="Times New Roman" w:cs="Times New Roman" w:ascii="Times New Roman" w:hAnsi="Times New Roman"/>
                <w:spacing w:val="2"/>
                <w:sz w:val="26"/>
                <w:szCs w:val="26"/>
                <w:lang w:eastAsia="ru-RU"/>
              </w:rPr>
              <w:t xml:space="preserve"> руб.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2024 год – 0 </w:t>
            </w:r>
            <w:r>
              <w:rPr>
                <w:rFonts w:eastAsia="Times New Roman" w:cs="Times New Roman" w:ascii="Times New Roman" w:hAnsi="Times New Roman"/>
                <w:spacing w:val="2"/>
                <w:sz w:val="26"/>
                <w:szCs w:val="26"/>
                <w:lang w:eastAsia="ru-RU"/>
              </w:rPr>
              <w:t>руб.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5 год – 0</w:t>
            </w:r>
            <w:r>
              <w:rPr>
                <w:rFonts w:eastAsia="Times New Roman" w:cs="Times New Roman" w:ascii="Times New Roman" w:hAnsi="Times New Roman"/>
                <w:spacing w:val="2"/>
                <w:sz w:val="26"/>
                <w:szCs w:val="26"/>
                <w:lang w:eastAsia="ru-RU"/>
              </w:rPr>
              <w:t xml:space="preserve"> руб.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pacing w:val="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средства бюджета муниципального район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2022 год – 8 935 201,80 </w:t>
            </w:r>
            <w:r>
              <w:rPr>
                <w:rFonts w:eastAsia="Times New Roman" w:cs="Times New Roman" w:ascii="Times New Roman" w:hAnsi="Times New Roman"/>
                <w:spacing w:val="2"/>
                <w:sz w:val="26"/>
                <w:szCs w:val="26"/>
                <w:lang w:eastAsia="ru-RU"/>
              </w:rPr>
              <w:t>руб.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3 год – 0</w:t>
            </w:r>
            <w:r>
              <w:rPr>
                <w:rFonts w:eastAsia="Times New Roman" w:cs="Times New Roman" w:ascii="Times New Roman" w:hAnsi="Times New Roman"/>
                <w:spacing w:val="2"/>
                <w:sz w:val="26"/>
                <w:szCs w:val="26"/>
                <w:lang w:eastAsia="ru-RU"/>
              </w:rPr>
              <w:t xml:space="preserve"> руб.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4 год – 0</w:t>
            </w:r>
            <w:r>
              <w:rPr>
                <w:rFonts w:eastAsia="Times New Roman" w:cs="Times New Roman" w:ascii="Times New Roman" w:hAnsi="Times New Roman"/>
                <w:spacing w:val="2"/>
                <w:sz w:val="26"/>
                <w:szCs w:val="26"/>
                <w:lang w:eastAsia="ru-RU"/>
              </w:rPr>
              <w:t xml:space="preserve"> руб.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5 год – 0</w:t>
            </w:r>
            <w:r>
              <w:rPr>
                <w:rFonts w:eastAsia="Times New Roman" w:cs="Times New Roman" w:ascii="Times New Roman" w:hAnsi="Times New Roman"/>
                <w:spacing w:val="2"/>
                <w:sz w:val="26"/>
                <w:szCs w:val="26"/>
                <w:lang w:eastAsia="ru-RU"/>
              </w:rPr>
              <w:t xml:space="preserve">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нечные результаты реализации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построено здание муниципального учреждения дополнительного образования детей общей площадью 4383,3 кв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построено здание муниципального учреждения дополнительного образования детей на 750 мест.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Электронный адрес размещения муниципальной целевой программы в информационно-телекоммуникационной сети «Интернет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https://gavyam.ru/about/management/upr_gkh/mcp/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. Цель и целевые показатели муниципальной целев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грамма входит в состав муниципальной программы ««Развитие образования в Гаврилов-Ямском муниципальном районе на 2022-2025 годы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Цель Программы – повышение доступности и качества дополнительного образования в Гаврилов-Ямском муниципальном районе Ярославской обла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Задача: Строительство зданий дополнительного образования Гаврилов-Ямского муниципального района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pacing w:val="2"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6"/>
          <w:szCs w:val="26"/>
          <w:u w:val="single"/>
          <w:lang w:eastAsia="ru-RU"/>
        </w:rPr>
      </w:r>
    </w:p>
    <w:p>
      <w:pPr>
        <w:pStyle w:val="Normal"/>
        <w:spacing w:lineRule="auto" w:line="240" w:before="30" w:after="30"/>
        <w:ind w:left="1080" w:hanging="0"/>
        <w:jc w:val="center"/>
        <w:rPr/>
      </w:pPr>
      <w:r>
        <w:rPr>
          <w:rFonts w:eastAsia="Times New Roman" w:cs="Times New Roman" w:ascii="Times New Roman" w:hAnsi="Times New Roman"/>
          <w:b/>
          <w:spacing w:val="2"/>
          <w:sz w:val="26"/>
          <w:szCs w:val="26"/>
          <w:lang w:val="en-US" w:eastAsia="ru-RU"/>
        </w:rPr>
        <w:t>III</w:t>
      </w:r>
      <w:r>
        <w:rPr/>
        <w:t>. Задачи муниципальной целевой программы</w:t>
      </w:r>
    </w:p>
    <w:tbl>
      <w:tblPr>
        <w:tblW w:w="157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17"/>
        <w:gridCol w:w="1701"/>
        <w:gridCol w:w="1134"/>
        <w:gridCol w:w="1134"/>
        <w:gridCol w:w="1418"/>
        <w:gridCol w:w="1275"/>
        <w:gridCol w:w="1560"/>
        <w:gridCol w:w="1984"/>
      </w:tblGrid>
      <w:tr>
        <w:trPr>
          <w:trHeight w:val="19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4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задачи/мероприят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ультат выполнения задачи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ок реализации, годы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ановый объем финансирования (тыс. руб.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нитель и участники мероприятия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(единица измер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ановое значен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лас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а муниципального район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1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.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pacing w:val="2"/>
                <w:lang w:eastAsia="ru-RU"/>
              </w:rPr>
              <w:t xml:space="preserve">Задача 1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троительство и реконструкция зданий дополнительного образования в Гаврилов-Ямском муниципальном район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ведение в эксплуатацию объекта, ш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 017 96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 017 96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lang w:eastAsia="ru-RU"/>
              </w:rPr>
              <w:t>УЖКХКСиП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lang w:eastAsia="ru-RU"/>
              </w:rPr>
              <w:t>Строительство центра развития детского творчест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 017 96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 017 96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lang w:eastAsia="ru-RU"/>
              </w:rPr>
              <w:t>УЖКХКСиП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.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2"/>
                <w:lang w:eastAsia="ru-RU"/>
              </w:rPr>
              <w:t xml:space="preserve">Задача Е 2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на реализацию регионального проекта «Успех каждого ребён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площадь центра, кв.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мест для детей,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383,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58 344 665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50 427 43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7 917 233,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lang w:eastAsia="ru-RU"/>
              </w:rPr>
              <w:t>УЖКХКСиП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2.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оительство зданий дополнительного образов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58 344 665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50 427 43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7 917 233,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lang w:eastAsia="ru-RU"/>
              </w:rPr>
              <w:t>УЖКХКСиП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7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муниципальной целевой /ведомственной целевой 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59 362 633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50 427 43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8 935 201,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lang w:eastAsia="ru-RU"/>
              </w:rPr>
              <w:t>УЖКХКСиП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i/>
          <w:spacing w:val="2"/>
          <w:sz w:val="26"/>
          <w:szCs w:val="26"/>
          <w:lang w:eastAsia="ru-RU"/>
        </w:rPr>
        <w:t>Список принятых сокращений: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УЖКХКСиП – Управление жилищно-коммунального хозяйства, капитального строительства и природопользова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 w:before="30" w:after="240"/>
        <w:jc w:val="center"/>
        <w:rPr>
          <w:rFonts w:ascii="Times New Roman" w:hAnsi="Times New Roman" w:eastAsia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 w:before="30" w:after="240"/>
        <w:jc w:val="center"/>
        <w:rPr>
          <w:rFonts w:ascii="Times New Roman" w:hAnsi="Times New Roman" w:eastAsia="Times New Roman" w:cs="Times New Roman"/>
          <w:spacing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spacing w:val="2"/>
          <w:sz w:val="26"/>
          <w:szCs w:val="26"/>
          <w:lang w:eastAsia="ru-RU"/>
        </w:rPr>
        <w:t>Механизм реализации муниципальной целев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pacing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Текущее управление реализацией муниципальной целевой программы осуществляет Управление жилищно-коммунального хозяйства, капитального строительства и природопользования Администрации Гаврилов-Ямского муниципального района, которое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нтролирует выполнение программных мероприятий, выявляет их отклонение от предусмотренных целей, устанавливает причины и принимает меры по устранению отклонений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есет ответственность за своевременную реализацию муниципальной целевой программы, осуществляет управление её Участниками, контролирует целевое и эффективное использование средств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едставляет бюджетные заявки по финансированию муниципальной целевой программы на очередной финансовый год и плановый период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готовит периодические отчёты о реализации муниципальной целевой программы;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существляет сбор и систематизацию статистической и аналитической информации о реализации программных мероприятий, ведет учет и осуществляет хранение документов, касающихся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й целевой программы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ежегодно осуществляет оценку достигнутых целей и эффективности реализации муниципальной целево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pacing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Оценка реализации муниципальной целевой программы осуществляется в соответствии с Порядком разработки, реализации и оценки эффективности муниципальных программ Гаврилов-Ямского муниципального района, утвержденным постановлением Администрации Гаврилов-Ямского муниципального района от 07.09.2021 № 751.</w:t>
      </w:r>
    </w:p>
    <w:p>
      <w:pPr>
        <w:sectPr>
          <w:type w:val="nextPage"/>
          <w:pgSz w:orient="landscape" w:w="16838" w:h="11906"/>
          <w:pgMar w:left="902" w:right="902" w:gutter="0" w:header="0" w:top="992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pacing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Cs/>
          <w:spacing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pacing w:val="2"/>
          <w:sz w:val="26"/>
          <w:szCs w:val="26"/>
          <w:lang w:eastAsia="ru-RU"/>
        </w:rPr>
        <w:t xml:space="preserve">Приложение 1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Cs/>
          <w:spacing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pacing w:val="2"/>
          <w:sz w:val="26"/>
          <w:szCs w:val="26"/>
          <w:lang w:eastAsia="ru-RU"/>
        </w:rPr>
        <w:t>к муниципальной целевой программе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pacing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6"/>
          <w:szCs w:val="26"/>
          <w:lang w:eastAsia="ru-RU"/>
        </w:rPr>
        <w:t>Паспорт объекта капитального строительства/реконструкции/ приобретаемого недвижимого имущества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/>
        <w:t>Паспорт 1</w:t>
      </w:r>
    </w:p>
    <w:tbl>
      <w:tblPr>
        <w:tblW w:w="965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150"/>
        <w:gridCol w:w="39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именование характеристики объекта/проекта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начение характеристики объекта/проек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именование объекта/проекта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23" w:hanging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6"/>
                <w:szCs w:val="26"/>
                <w:lang w:eastAsia="ru-RU"/>
              </w:rPr>
              <w:t>Строительство центра развития детского творчества «Лидер» в Гаврилов-Ямском муниципальном районе Ярославской области/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Изготовление проектно-сметной документации на строительство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23" w:hanging="0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Центра развития детского творчества «Лидер» (ЦРДТ «Лидер») в г. Гаврилов-Я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Цель объекта/проекта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вышение доступности и качества дополнительного образования в Гаврилов-Ямском муниципальном районе Ярославской област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роки строительства/реконструкции/приобретения объекта, годы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0-20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стонахождения объекта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. Гаврилов-Ям, ул. Чапае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лавный распорядитель средств бюджета муниципального района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правление жилищно-коммунального хозяйства, капитального строительства и природопользовани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полагаемая стоимость объекта/проекта, руб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15 000 000/2 675 860,3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личественные показатели (показатель) результатов реализации объекта/проекта (планируемая мощность объекта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 383,3 к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50 мес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начение оценки эффективности использования средств бюджета муниципального района, направляемых на капитальные вложения или приобретение объектов недвижимого имущества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pacing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pacing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headerReference w:type="default" r:id="rId12"/>
      <w:type w:val="nextPage"/>
      <w:pgSz w:w="11906" w:h="16838"/>
      <w:pgMar w:left="1701" w:right="851" w:gutter="0" w:header="709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Calibri"/>
      <w:sz w:val="28"/>
    </w:rPr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firstLine="709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24450833.0" TargetMode="External"/><Relationship Id="rId4" Type="http://schemas.openxmlformats.org/officeDocument/2006/relationships/hyperlink" Target="garantf1://24487184.0" TargetMode="External"/><Relationship Id="rId5" Type="http://schemas.openxmlformats.org/officeDocument/2006/relationships/hyperlink" Target="garantf1://24488366.0" TargetMode="External"/><Relationship Id="rId6" Type="http://schemas.openxmlformats.org/officeDocument/2006/relationships/hyperlink" Target="garantf1://24490036.0" TargetMode="External"/><Relationship Id="rId7" Type="http://schemas.openxmlformats.org/officeDocument/2006/relationships/hyperlink" Target="garantf1://24488340.0" TargetMode="External"/><Relationship Id="rId8" Type="http://schemas.openxmlformats.org/officeDocument/2006/relationships/hyperlink" Target="garantf1://24490036.0" TargetMode="External"/><Relationship Id="rId9" Type="http://schemas.openxmlformats.org/officeDocument/2006/relationships/hyperlink" Target="garantf1://24456251.0" TargetMode="External"/><Relationship Id="rId10" Type="http://schemas.openxmlformats.org/officeDocument/2006/relationships/hyperlink" Target="garantf1://24456251.0" TargetMode="External"/><Relationship Id="rId11" Type="http://schemas.openxmlformats.org/officeDocument/2006/relationships/hyperlink" Target="garantf1://24454460.0" TargetMode="External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11:56:00Z</dcterms:created>
  <dc:creator>Хайданов ВЮ</dc:creator>
  <dc:description/>
  <cp:keywords/>
  <dc:language>en-US</dc:language>
  <cp:lastModifiedBy>User</cp:lastModifiedBy>
  <cp:lastPrinted>2024-02-07T10:57:00Z</cp:lastPrinted>
  <dcterms:modified xsi:type="dcterms:W3CDTF">2024-02-07T07:57:00Z</dcterms:modified>
  <cp:revision>4</cp:revision>
  <dc:subject/>
  <dc:title/>
</cp:coreProperties>
</file>