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19100" cy="4857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5.07.2024  № 5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статьи 179 Бюджетного кодекса Российской Федерации,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751</w:t>
      </w:r>
      <w:r>
        <w:rPr>
          <w:rFonts w:cs="Times New Roman" w:ascii="Times New Roman" w:hAnsi="Times New Roman"/>
          <w:bCs/>
          <w:sz w:val="28"/>
          <w:szCs w:val="28"/>
        </w:rPr>
        <w:t>, руководствуясь статьей 26 Устава Гаврилов-Ямского муниципального района Ярославской области,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6 годы, утвержденную постановлением Администрации Гаврилов-Ямского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Гаврилов-Ям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А. Б. Сергеич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аврилов – Ямского муниципального района</w:t>
      </w:r>
    </w:p>
    <w:p>
      <w:pPr>
        <w:pStyle w:val="Normal"/>
        <w:spacing w:lineRule="auto" w:line="240" w:before="0" w:after="0"/>
        <w:ind w:firstLine="5812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5.07.2024 № 574 </w:t>
      </w:r>
    </w:p>
    <w:p>
      <w:pPr>
        <w:pStyle w:val="Normal"/>
        <w:keepNext w:val="tru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 муниципальном районе» на 2022-2026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1. В п</w:t>
      </w:r>
      <w:r>
        <w:rPr>
          <w:rFonts w:cs="Times New Roman" w:ascii="Times New Roman" w:hAnsi="Times New Roman"/>
          <w:color w:val="000000"/>
          <w:sz w:val="28"/>
          <w:szCs w:val="28"/>
        </w:rPr>
        <w:t>аспорте Муниципальной программы в графе «Объёмы и источники финансирования Муниципальной программы» слов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о по Муниципальной программе 3 752 148 832,63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год –26 106 42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год –26 083 05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6 год –25 554 56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2 год –636 888 99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 год –528 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год –501 733 63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год –499 069 96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6 год –500 659 68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2 год –250 359 445,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 год –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год –217 670 397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год –153 997 932 руб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6 год –98 328 191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по Муниципальной программе 3 769 183 122,63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26 106 42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26 083 05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25 554 56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636 888 99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528 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507 983 63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499 069 96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500 659 68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50 359 445,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228 454 687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153 997 932 руб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98 328 191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color w:val="000000"/>
          <w:sz w:val="28"/>
          <w:szCs w:val="28"/>
        </w:rPr>
        <w:t>аспорте Муниципальной программы в графе «Плановые объемы финансирования подпрограмм Муниципальной программы по годам реализации» слов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 2022-2026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3 592 786 198,83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750 984 792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792 597 559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745 510 46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679 150 94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6 год –624 542 437 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источники финансирования указываются при их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нить слов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Муниципальная программа «Муниципаль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 2022-2026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3 609 820 488,83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750 984 792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792 597 559,8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762 544 75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679 150 94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6 год –624 542 437 руб.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источники финансирования указываются при их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 V. «Цель (цели), задачи и целевые показател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мьи и детства, организацию отдыха и оздор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22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евые показатели Муниципальной программы:</w:t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3"/>
        <w:gridCol w:w="2943"/>
        <w:gridCol w:w="131"/>
        <w:gridCol w:w="55"/>
        <w:gridCol w:w="517"/>
        <w:gridCol w:w="30"/>
        <w:gridCol w:w="20"/>
        <w:gridCol w:w="972"/>
        <w:gridCol w:w="20"/>
        <w:gridCol w:w="836"/>
        <w:gridCol w:w="15"/>
        <w:gridCol w:w="982"/>
        <w:gridCol w:w="10"/>
        <w:gridCol w:w="992"/>
        <w:gridCol w:w="828"/>
        <w:gridCol w:w="18"/>
        <w:gridCol w:w="10"/>
        <w:gridCol w:w="1274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образования в Гаврилов-Я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м районе» на 2022-2026 г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ниципальная целевая программа «Развитие образования Гаврилов-Ямского муниципального района» на 2022-2026 г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за исключением обучающихся муниципального бюджетного учреждения «Детская школа искусств» Гаврилов-Ямского муниципального района)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15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7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есурсное обеспечение Муниципальной программы:</w:t>
      </w:r>
    </w:p>
    <w:tbl>
      <w:tblPr>
        <w:tblW w:w="10272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269"/>
        <w:gridCol w:w="1276"/>
        <w:gridCol w:w="1276"/>
        <w:gridCol w:w="141"/>
        <w:gridCol w:w="1134"/>
        <w:gridCol w:w="1134"/>
        <w:gridCol w:w="1276"/>
        <w:gridCol w:w="116"/>
        <w:gridCol w:w="72"/>
        <w:gridCol w:w="36"/>
        <w:gridCol w:w="908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&lt;1&gt;</w:t>
            </w:r>
          </w:p>
        </w:tc>
        <w:tc>
          <w:tcPr>
            <w:tcW w:w="6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9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целевая программа «Развитие образования Гаврилов-Ямского муниципального района» на 2022-2026 годы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0982048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0984792,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259755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2544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9150949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62454243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267630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1424244,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47124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8454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99793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9832819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22965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64615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879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7983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9069965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50065968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24178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0989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335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106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08305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2555456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3626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36263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 935 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 935 20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 427 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 427 4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средства друг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6918312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0347425,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259755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254475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9150949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624542437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161150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0359445,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47124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8454687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99793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328191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73393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68889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879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7983635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906996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659686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24178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0989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335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10642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08305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2555456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средств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риложении 1 к муниципальной программе в п</w:t>
      </w:r>
      <w:r>
        <w:rPr>
          <w:rFonts w:cs="Times New Roman" w:ascii="Times New Roman" w:hAnsi="Times New Roman"/>
          <w:sz w:val="28"/>
          <w:szCs w:val="28"/>
        </w:rPr>
        <w:t xml:space="preserve">аспор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ая целевая программа «Развитие образования Гаврилов-Ямского муниципального района» на 2022-2026 годы»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графе «Объемы и источники финансирования муниципальной целевой программы слова «всего 3 592 786 198,83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26 106 42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26 083 05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 25 554 56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 486 461 56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 528 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501 733 63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499 069 96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 500 659 68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 241 424 244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 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217 670 397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153 997 93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 98 328 191 руб.;(все источники финансирования указываются при их наличии), заменить словами «всего 3 609 820 488,83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26 106 42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26 083 05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 25 554 56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 486 461 56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 528 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507 983 63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499 069 96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 500 659 68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 241 424 244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 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228 454 687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153 997 93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 98 328 19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все источники финансирования указываются при их налич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1 муниципальной программы, изложив раздел «Задачи, муниципальной целевой &lt;1&gt; 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6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126"/>
        <w:gridCol w:w="1559"/>
        <w:gridCol w:w="853"/>
        <w:gridCol w:w="7"/>
        <w:gridCol w:w="702"/>
        <w:gridCol w:w="7"/>
        <w:gridCol w:w="1835"/>
        <w:gridCol w:w="7"/>
        <w:gridCol w:w="1411"/>
        <w:gridCol w:w="7"/>
        <w:gridCol w:w="1408"/>
        <w:gridCol w:w="1418"/>
        <w:gridCol w:w="708"/>
        <w:gridCol w:w="2979"/>
        <w:gridCol w:w="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6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87 442 477,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 392 76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 329 142 42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 907 281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 399 690,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098 98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 034 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 265 719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 463 287,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787 43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 383 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 292 299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8 911 172,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216 13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 96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 730 138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 889 9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192 75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 301 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 395 9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 778 4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097 45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 457 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 223 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бразовательного процесса в муниципальных образовательных учреждени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618 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618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618 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618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й численности общеобразовате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 833 227,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 833 227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 828 22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 828 2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 093 209,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 093 209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311 792,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311 792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 213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 213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387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387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обучающихся муниципальных образовательных организа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го количества МО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878 3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878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32 5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32 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780 9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780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304 7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304 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598 1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598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262 0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262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го количества МО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 020 374,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 020 374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733 024,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733 024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 710 350,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 710 350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877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877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 571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 571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129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129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597 2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597 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597 2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597 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117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117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076 4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076 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041 1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041 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 710 041,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 710 041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775 1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775 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646 360,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646 360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870 6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870 6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397 1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397 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020 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020 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 133 971,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 133 971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 742 8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 742 8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995 333,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995 333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 295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 295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286 7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286 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814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814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одарённым детя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стипендиа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 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 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702 455,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422 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79 774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300 6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25 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 7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0 «Радуга»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01 838,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96 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 993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числа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 436 5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 779 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 657 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558 2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176 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382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406 9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355 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051 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782 4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082 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70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344 4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082 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262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344 4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082 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262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сонифицированного финансирования дополнительного образования дете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79 52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79 52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39 220,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39 220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40 30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40 30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ующих образовательные программы начального общего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программы основного общего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программы среднего общего образова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224 5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224 56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686 9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686 9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821 5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821 53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061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061 6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83 4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83 48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671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671 0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211 3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 168 2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43 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893 1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412 03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81 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282 0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965 9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16 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10 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154 53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55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7 9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589 74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18 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417 7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409 1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008 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3 8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3 8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5 7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5 7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Вышеславская ОШ»</w:t>
            </w:r>
          </w:p>
        </w:tc>
      </w:tr>
      <w:tr>
        <w:trPr>
          <w:trHeight w:val="5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обеспечению обязательных требований охраны объектов образования 1-3 категорий опас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е мероприятий по обеспечению обязательных требований охраны объектов образован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467 4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467 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0 3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0 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1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6»</w:t>
            </w:r>
          </w:p>
        </w:tc>
      </w:tr>
      <w:tr>
        <w:trPr>
          <w:trHeight w:val="5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2 3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2 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2 3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2 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2 3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2 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16 363 8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16 363 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 425 0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 425 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 979 5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 979 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 979 5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 979 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 979 5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 979 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антитеррористической защищённости объектов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7 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7 1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7 1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7 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МОУ «Средняя школа № 1, МОУ «Средняя школа № 6»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муниципального социального заказа на оказание муниципальных услуг в социальной сфер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56 149,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56 149 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12 658,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12 658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43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43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2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28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72 4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72 4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работы спортивных площадок общеобразовательных организа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94 7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7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94 7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7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 145 4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 145 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913 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913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402 3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402 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943 3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943 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943 3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943 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943 3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943 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органов опеки и попеч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беспечение деятельности органов опеки и попечи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282 7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282 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79 5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6 3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6 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65 6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65 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65 6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65 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65 6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65 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государственную поддержку опеки и попеч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государственной поддержки опеки и попечи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576 1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576 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79 5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6 3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6 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63 4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63 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63 4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63 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63 4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63 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компенсацию расходов за присмотр и уход за деть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щими образовательные программы дошкольного образования в организация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щих образовательную деятельность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компенсацией родителей (законных представителей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606 9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606 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48 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48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06 3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06 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50 8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50 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50 8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50 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50 8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50 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содержания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количества принятых на воспитание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 725 6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 725 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202 2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202 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187 5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187 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45 2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45 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45 2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45 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45 2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45 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697 63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7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955 63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62 08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013 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48 63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88 6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488 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0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846 6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46 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0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348 6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46 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02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851 6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46 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05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расходы на компенсацию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расходы на частичную оплату стоимости путевки в организации отдыха детей и их оздоровл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компенсацией родителей (законных представителей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81 9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81 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4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6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6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4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6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6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агерей с дневной формой пребывания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48 866,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98 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 378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 365,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 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 946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 8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 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3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 6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 6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 указанных категорий, обеспеченных путевками в загородные организации отдыха и оздоровления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261 5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261 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79 5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79 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7 8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7 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9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доровление и отдых детей на территории Гаврилов-Ямского М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агерей с дневной формой пребывания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605 255,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605 255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83 687,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83 687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29 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29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26 6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26 6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31 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31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34 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34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знач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223 306,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223 306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943,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943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192 363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192 363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в области образова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показател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223 306,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223 306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943,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943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192 363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192 363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675 81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243 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 18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1»</w:t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6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общеобразовательное учреждение «Средняя школа №2 имени Д.В. Крылова»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82 18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 18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3 г. Гаврилов- Ям, МОБУ «Шопшинская СШ»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 Расходы на поддержку инициатив органов ученическ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993 6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993 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6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</w:t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3 г. Гаврилов- Ям, МОБУ «Шопшинская СШ»</w:t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: Реализация мероприятий инициативного бюджетирования на территории Ярослав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держка местных инициати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682 18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 18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682 18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2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 18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школа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ДД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ОУ «Детский сад №3 «Солнышко»</w:t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57 8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 8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8 9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8 9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57 8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 8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8 9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8 9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Пружин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», МОБУ «Митинская ОШ», МОБУ «Ильинская ОШ»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477 8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85 5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 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7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 87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№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еликосельская СШ, МОБУ «Шопшинская СШ»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0 29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0 29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57 1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 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477 8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85 5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 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7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 87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№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еликосельская СШ, МОБУ «Шопшинская СШ»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0 29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0 29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57 1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 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/>
        <w:tc>
          <w:tcPr>
            <w:tcW w:w="51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программ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09 820 488,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 178 3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2 965 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 676 301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 984 792,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098 9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 461 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 424 244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 597 559,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335 3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 791 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 471 247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 544 7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106 42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 983 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 454 6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 150 9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083 0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 069 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 997 9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 542 4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554 5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 659 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 328 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48:00Z</dcterms:created>
  <dc:creator>Хайданов ВЮ</dc:creator>
  <dc:description/>
  <dc:language>en-US</dc:language>
  <cp:lastModifiedBy>User</cp:lastModifiedBy>
  <cp:lastPrinted>2024-07-05T10:47:00Z</cp:lastPrinted>
  <dcterms:modified xsi:type="dcterms:W3CDTF">2024-07-05T07:48:00Z</dcterms:modified>
  <cp:revision>2</cp:revision>
  <dc:subject/>
  <dc:title/>
</cp:coreProperties>
</file>