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9 месяцев 2017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органов местного самоуправления за  9 месяцев 2017 года, составила  26 965 тыс. руб. при общей фактической среднемесячной численности  99 человек, в т. ч. по муниципальным служащим – 25 436 тыс. руб. и 94 человек соответственно. Из числа муниципальных служащих по состоянию на 01.10.2017г. -  25 служащих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9 месяцев 2017 года, составила 217 59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04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02:00Z</dcterms:created>
  <dc:creator>Смирнова Н.В.</dc:creator>
  <dc:description/>
  <cp:keywords/>
  <dc:language>en-US</dc:language>
  <cp:lastModifiedBy>Владелец</cp:lastModifiedBy>
  <cp:lastPrinted>2017-10-11T09:13:00Z</cp:lastPrinted>
  <dcterms:modified xsi:type="dcterms:W3CDTF">2017-10-11T05:50:00Z</dcterms:modified>
  <cp:revision>27</cp:revision>
  <dc:subject/>
  <dc:title/>
</cp:coreProperties>
</file>