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1 квартал 2017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 1 квартал 2017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 8435 тыс. руб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 xml:space="preserve">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8258 тыс. руб. и 93 человек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Из числа муниципальных служащих по состоянию на 01.04.2017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24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 1 квартал 2017 года, составила 7218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 при общей фактической среднемесячной численности 1122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4:02:00Z</dcterms:created>
  <dc:creator>Смирнова Н.В.</dc:creator>
  <dc:description/>
  <cp:keywords/>
  <dc:language>en-US</dc:language>
  <cp:lastModifiedBy>Владелец</cp:lastModifiedBy>
  <cp:lastPrinted>2017-02-21T11:10:00Z</cp:lastPrinted>
  <dcterms:modified xsi:type="dcterms:W3CDTF">2017-04-12T05:24:00Z</dcterms:modified>
  <cp:revision>15</cp:revision>
  <dc:subject/>
  <dc:title/>
</cp:coreProperties>
</file>