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018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018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36855 тыс. руб. при общей фактической среднемесячной численности 101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4817 тыс. руб. и 96 человек соответственно. Из числа муниципальных служащих по состоянию на 01.01.2019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9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2018 год, составила 339228 тыс. руб. при общей фактической среднемесячной численности 1117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02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19-03-26T06:16:00Z</dcterms:modified>
  <cp:revision>28</cp:revision>
  <dc:subject/>
  <dc:title/>
</cp:coreProperties>
</file>