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1 квартал 2018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 1 квартал 2018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 8505 тыс. руб. при общей фактической среднемесячной численности 99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8316 тыс. руб. и 94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4.2018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5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1 квартал 2018 года, составила 81139 тыс. руб. при общей фактической среднемесячной численности 1089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4:02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18-04-17T06:36:00Z</dcterms:modified>
  <cp:revision>20</cp:revision>
  <dc:subject/>
  <dc:title/>
</cp:coreProperties>
</file>