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9 месяцев 2018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 9 месяцев 2018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 27220 тыс. руб. при общей фактической среднемесячной численности 101 человек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25712 тыс. руб. и 96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10.2018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 9 месяцев 2018 года, составила 247699 тыс. руб. при общей фактической среднемесячной численности 1085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02:00Z</dcterms:created>
  <dc:creator>Смирнова Н.В.</dc:creator>
  <dc:description/>
  <cp:keywords/>
  <dc:language>en-US</dc:language>
  <cp:lastModifiedBy>Владелец</cp:lastModifiedBy>
  <cp:lastPrinted>2017-02-21T11:10:00Z</cp:lastPrinted>
  <dcterms:modified xsi:type="dcterms:W3CDTF">2018-11-21T10:25:00Z</dcterms:modified>
  <cp:revision>25</cp:revision>
  <dc:subject/>
  <dc:title/>
</cp:coreProperties>
</file>