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3 квартал 2019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3 квартал 2019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29679 тыс. руб. при общей фактической среднемесячной численности 103 человека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7855 тыс. руб. и 97 человек соответственно. Из числа муниципальных служащих по состоянию на 01.10.2019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3 квартал 2019 года, составила 265 126 тыс. руб. при общей фактической среднемесячной численности 1100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35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19-10-10T05:49:00Z</dcterms:modified>
  <cp:revision>3</cp:revision>
  <dc:subject/>
  <dc:title/>
</cp:coreProperties>
</file>