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19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19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11775 тыс. руб. при общей фактической среднемесячной численности 104 человека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9080 тыс. руб. и 98 человек соответственно. Из числа муниципальных служащих по состоянию на 01.04.2019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квартал 2019 года, составила 85952 тыс. руб. при общей фактической среднемесячной численности 1109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5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9-04-12T07:37:00Z</dcterms:modified>
  <cp:revision>4</cp:revision>
  <dc:subject/>
  <dc:title/>
</cp:coreProperties>
</file>