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 квартал 201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 квартал 2019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9808 тыс. руб. при общей фактической среднемесячной численности 103 человека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8605 тыс. руб. и 97 человек соответственно. Из числа муниципальных служащих по состоянию на 01.07.2019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 квартал 2019 года, составила 199378,2 тыс. руб. при общей фактической среднемесячной численности 1105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6:00Z</dcterms:created>
  <dc:creator>Смирнова Н.В.</dc:creator>
  <dc:description/>
  <dc:language>en-US</dc:language>
  <cp:lastModifiedBy>Владелец</cp:lastModifiedBy>
  <cp:lastPrinted>2017-02-21T11:10:00Z</cp:lastPrinted>
  <dcterms:modified xsi:type="dcterms:W3CDTF">2019-09-25T10:07:00Z</dcterms:modified>
  <cp:revision>3</cp:revision>
  <dc:subject/>
  <dc:title/>
</cp:coreProperties>
</file>