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 9 месяцев 2021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9 месяцев 2021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30478 тыс. руб. при общей фактической среднемесячной численности 102 человека, в т. ч. по муниципальным служащим – 28909 тыс. руб. и 97 человек соответственно. Из числа муниципальных служащих по состоянию на 01.10.2021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 служащих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9 месяцев 2021 года, составила 297895 тыс. руб. при общей фактической среднемесячной численности 1143,7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35:00Z</dcterms:created>
  <dc:creator>Смирнова Н.В.</dc:creator>
  <dc:description/>
  <cp:keywords/>
  <dc:language>en-US</dc:language>
  <cp:lastModifiedBy>Владелец</cp:lastModifiedBy>
  <cp:lastPrinted>2017-02-21T11:10:00Z</cp:lastPrinted>
  <dcterms:modified xsi:type="dcterms:W3CDTF">2021-10-13T10:50:00Z</dcterms:modified>
  <cp:revision>30</cp:revision>
  <dc:subject/>
  <dc:title/>
</cp:coreProperties>
</file>