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Комплексная оценка  целевых программ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ализуемых  в Гаврилов-Ямском муниципальном район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2013 г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бобщенный отчет об итогах реализации в 2013 году  муниципальных и ведомственных целевых программ подготовлен в соответствии с  постановлением Администрации Гаврилов-Ямского муниципального района от 01.02.2012 № 128 «О порядке взаимодействия структурных подразделений администрации муниципального района при разработке и реализации целевых програм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бщенный отчет подготовлен на основе данных управления финансов и анализа годовых отчетов о ходе реализации в 2013 году муниципальных  и ведомственных целевых   программ ответственных исполн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истекшем году осуществлялась реализация  31 программы (28 муниципальных  целевых и 3 ведомственных целевых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ля программных расходов  составила 77,4   процента от  общей суммы расходов бюджета муниципального района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усмотренный  объем  и фактическое финансирование муниципальных и ведомственных   целевых программ   из всех источников финансирования  в 2013 году составил: </w:t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33"/>
        <w:gridCol w:w="1669"/>
        <w:gridCol w:w="1985"/>
        <w:gridCol w:w="1757"/>
      </w:tblGrid>
      <w:tr>
        <w:trPr>
          <w:trHeight w:val="685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ит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финансирование, тыс. руб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расхода бюджетных средст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бюджетов  всех уров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бюджета муниципального 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бюджетов  всех уров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бюджета муниципального 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4986,6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227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746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5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-  </w:t>
            </w:r>
            <w:r>
              <w:rPr>
                <w:sz w:val="22"/>
                <w:szCs w:val="22"/>
              </w:rPr>
              <w:t>из бюд. всех уровн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99 - </w:t>
            </w:r>
            <w:r>
              <w:rPr>
                <w:sz w:val="22"/>
                <w:szCs w:val="22"/>
              </w:rPr>
              <w:t>БМ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усмотренный  объем  и фактическое финансирование муниципальных и ведомственных   целевых программ из  областного и федерального бюджета  в 2013 году составил: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085"/>
        <w:gridCol w:w="1924"/>
        <w:gridCol w:w="1635"/>
        <w:gridCol w:w="1229"/>
        <w:gridCol w:w="863"/>
      </w:tblGrid>
      <w:tr>
        <w:trPr>
          <w:trHeight w:val="613" w:hRule="atLeast"/>
        </w:trPr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ит финансирования в 2013 г.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финансирования в 2013г.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расхода бюджетных средств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51,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0,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80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52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2013 год было  принято 6 муниципальных целевых программ, реализация которых  началась в истекшем году, и  27 постановлений Администрации Гаврилов-Ямского муниципального района, вносивших изменения в муниципальные целевые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причинами внесения изменений бы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объемов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остава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муниципальных целевых программ заверш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реализации муниципальных целевых  программ</w:t>
      </w:r>
    </w:p>
    <w:p>
      <w:pPr>
        <w:pStyle w:val="Normal"/>
        <w:ind w:left="64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1.Сведения о финансировании  программ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Из 28 муниципальных  целевых  программ в 2013 году финансирование   осуществлялось:</w:t>
      </w:r>
    </w:p>
    <w:p>
      <w:pPr>
        <w:pStyle w:val="Normal"/>
        <w:rPr/>
      </w:pPr>
      <w:r>
        <w:rPr>
          <w:sz w:val="28"/>
          <w:szCs w:val="28"/>
        </w:rPr>
        <w:t>-    за счет бюджета муниципального района- 21,</w:t>
      </w:r>
    </w:p>
    <w:p>
      <w:pPr>
        <w:pStyle w:val="Normal"/>
        <w:rPr/>
      </w:pPr>
      <w:r>
        <w:rPr>
          <w:sz w:val="28"/>
          <w:szCs w:val="28"/>
        </w:rPr>
        <w:t>-  лимит  финансирования на 2013 год не предусмотрен- 3;</w:t>
      </w:r>
    </w:p>
    <w:p>
      <w:pPr>
        <w:pStyle w:val="Normal"/>
        <w:rPr/>
      </w:pPr>
      <w:r>
        <w:rPr>
          <w:sz w:val="28"/>
          <w:szCs w:val="28"/>
        </w:rPr>
        <w:t>-   бюджетов поселений- 4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Финансирование программных мероприятий   осуществлялось только  из бюджетов поселений  по программам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- «О бюджетной поддержке отдельных категорий граждан, проживающих в Гаврилов-Ямском муниципальном районе, по проведению ремонта жилых помещений и (или) работ, направленных на повышение уровня обеспеченности их коммунальными услугами»; 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-  «Жилье молодым семьям»;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«Реализация  приоритетного национального проекта «Доступное и комфортное жилье-гражданам России» на территории  Гаврилов-Ямского муниципального района Ярославской области»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ЦП «Обращение с твердыми бытовыми отходами на территории Гаврилов-Ямского муниципального район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Не было финансирование по программам: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-</w:t>
        <w:tab/>
        <w:t xml:space="preserve">РЦП «Развитие информатизации Гаврилов-Ямского муниципального района»;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ЦП « Профилактика правонарушений в Гаврилов-Ямском муниципальном районе».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sz w:val="28"/>
          <w:szCs w:val="28"/>
        </w:rPr>
        <w:t>Финансирование программных мероприятий   должно было быть, но фактически не осуществлялось  из прочих источников по МЦП «</w:t>
      </w:r>
      <w:r>
        <w:rPr>
          <w:i/>
          <w:sz w:val="28"/>
          <w:szCs w:val="28"/>
        </w:rPr>
        <w:t>Развитие автомобильного пассажирского транспорта общего пользования на территории Гаврилов-Ямского муниципального района» на 2012-201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оды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 Предусмотренный  в 2013 году объем финансирования муниципальных целевых программ из бюджета муниципального района составил</w:t>
      </w:r>
      <w:r>
        <w:rPr/>
        <w:t>:</w:t>
      </w:r>
    </w:p>
    <w:tbl>
      <w:tblPr>
        <w:tblW w:w="7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8"/>
        <w:gridCol w:w="2478"/>
      </w:tblGrid>
      <w:tr>
        <w:trPr>
          <w:trHeight w:val="123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ит финансирования БМР на МЦП,  тыс.руб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израсходовано на МЦП, тыс. руб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 МЦП лимита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0,76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8,82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8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3 году мероприятия по 15  программам  осуществлялись с софинансированием из  областного, а по 6 программам из федерального и областного   бюджет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На реализацию программ в 2013 году было израсходовано ( без учета МЦП «Реализация приоритетного национального проекта «Доступное и комфортное жилье-гражданам России» на территории Гаврилов-Ямского МР Ярославской области», по которой Координатор программы не предоставил никаких сведений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 областного  бюджета – 68372,352 тыс. рублей, или 95% запланированной суммы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из федерального бюджета- 22159,388 тыс.рублей, или 97% запланированной суммы. 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муниципальных целевых программ в 2013 году осуществлялась по   основным направлениям (в соответствии с бюджетным классификацией):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 здравоохранение, физическая культура и спорт – 2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бразование и молодежная политика – 4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ультура и туризм – 2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жилищно-коммунальное хозяйство  – 5 программ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омышленность, предпринимательство, транспорт, связь, потребительский рынок товаров и услуг – 4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агропромышленный комплекс, природопользование и охрана окружающей среды – 3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циональная безопасность и правоохранительная деятельность – 3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литика- 1 програм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осударственное управление – 3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финансирования программ в 2013 году  (% к общей сумме финансирования из бюджета муниципального района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финансиро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й  сумм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-коммунальное хозяйство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молодежная полити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, предпринимательство, транспорт, связь, потребительский рынок товаров и усл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ый комплекс, природопользование и охрана окружающей сре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туриз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дробная информация о выполнении муниципальных целевых программ приведена в приложении 1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1.2. Оценка эффективности программ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ходе проведения оценки эффективности по методикам, утвержденным  в составе программ, признаны  </w:t>
      </w:r>
      <w:r>
        <w:rPr>
          <w:sz w:val="28"/>
          <w:szCs w:val="28"/>
          <w:u w:val="single"/>
        </w:rPr>
        <w:t>эффективными -  17      программ: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и эффективности за 2013 год  по МЦП приведены в таблице: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107"/>
        <w:gridCol w:w="11"/>
      </w:tblGrid>
      <w:tr>
        <w:trPr>
          <w:trHeight w:val="12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и МЦ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«Развитие физической культуры и спорта в Гаврилов-Ямском районе на 2011-2013 годы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олодежь» 2013-2014 го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«Развития сети автомобильных дорог общего пользования местного значения Гаврилов-Ямского муниципального района» на 2012-2014 го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Каникулы в Гаврилов-Ямском МР» на 2012 год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ЦП «Патриотическое воспитание граждан РФ, проживающих на территории Гаврилов-Ямского муниципального района на 2012-2013г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ЦП «Поддержка и развитие малого и среднего предпринимательства Гаврилов-Ямского муниципального района»  2013-2015 годы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«Развитие муниципальной службы в Гаврилов-Ямском муниципальном районе на 2012-2014 годы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Жилье молодым семьям» на 2011-2015 го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ЦП «Поддержка выездного и внутреннего туризма в Гаврилов-Ямском  муниципальном районе на 2012- 2014годы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ЦП«Возрождение традиционной народной культуры» 2013-2014 годы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Поддержка потребительского рынка на селе в Гаврилов-Ямском муниципальном районе» 2013-2014 го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Энергосбережение в Гаврилов-Ямском муниципальном районе Ярославской области на 2011-2013 г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  2010-2013 го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Доступная среда» на 2012-2015 го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Повышение эффективности бюджетных расходов Гаврилов-Ямского муниципального района»  на 2011-2013 го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Комплексная программа модернизации и реформирования ЖКХ Гаврилов-Ямского муниципального района на 2011-2014 гг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ЦП «Развитие водоснабжения, водоотведения и очистки сточных вод Гаврилов-Ямского муниципального района»  на 2012-2015 го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Комплексные меры противодействия злоупотреблению наркотиками и их незаконному обороту»  на 2012-2013 го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 Модернизация школьных столовых на 2012-2014 годы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«Развитие агропромышленного комплекса и сельских территорий Гаврилов-Ямского муниципального района Ярославской области  на 2010-2014 годы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ЦП «Профилактика безнадзорности, правонарушений и защита прав несовершеннолетних в Гаврилов-Ямском районе»  на 2012-2013 го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эффектив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Повышение безопасности дорожного   движения  в Гаврилов-Ямском муниципальном районе»  2013-2014 го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эффектив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ЦП «Развитие автомобильного пассажирского транспорта общего пользования на территории Гаврилов-Ямского муниципального района» на 2012-2013 годы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финан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Дни защиты от экологической опасности на территории Гаврилов-Ямского муниципального района" на 2011-2013 год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Реализация приоритетного национального проекта «Доступное и комфортное жилье-гражданам России» на территории Гаврилов-Ямского МР Ярославской области» 2011-2015 го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не сд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МЦП «Обращение с твердыми бытовыми отходами на территории Гаврилов-Ямского муниципального района» на 2011-2014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 муниципальной целевой программе  "Дни защиты от экологической опасности на территории Гаврилов-Ямского муниципального района"  нет возможности просчета эффективности, т.к. нет целевых показателей в программе, о необходимости приведения МЦП в соответствие  неоднократно сообщалось Куратору программы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МЦП «Обращение с твердыми бытовыми отходами на территории Гаврилов-Ямского муниципального района»  нет данных по целевым показателям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По  МЦП «Повышение безопасности дорожного   движения  в Гаврилов-Ямском муниципальном районе» подсчет эффективности за 2013 год дал отрицательный результат. Одной из причин  низкого результата является то, что финансирование  в 2013 году было направлено на   организацию мероприятий по предупреждению детского дорожно-транспортного травматизма, а в программе нет связи между целевыми индикаторами и программными мероприятия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ЦП «Реализация приоритетного национального проекта «Доступное и комфортное жилье-гражданам России» на территории Гаврилов-Ямского МР Ярославской области» - отчетов по финансированию, выполнению программных мероприятий и расчета эффективности не поступил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завершена  реализация 11 муниципальных  целевых программ,  из которых по 6 программам целевые показатели достигли  или превысили плановые  значе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эффективности  МЦП за весь период действия приведены в таблице:</w:t>
        <w:tab/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768"/>
      </w:tblGrid>
      <w:tr>
        <w:trPr>
          <w:trHeight w:val="9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и  за весь период действия МЦ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Каникулы в Гаврилов-Ямском МР» на 2013 год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ЦП «Развитие физической культуры и спорта в Гаврилов-Ямском районе на 2011-2013 год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ЦП «Патриотическое воспитание граждан РФ, проживающих на территории Гаврилов-Ямского муниципального района на 2012-2013г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ЦП «Повышение эффективности бюджетных расходов Гаврилов-Ямского муниципального района»  2011-2013 го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МЦП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 на 2010-2013 го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Развитие автомобильного пассажирского транспорта общего пользования на территории Гаврилов-Ямского муниципального района» на 2012-2013 го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ЦП «Комплексные меры противодействия злоупотреблению наркотиками и их незаконному обороту» на 2012-2013 го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зка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Профилактика безнадзорности, правонарушений и защита прав несовершеннолетних в Гаврилов-Ямском районе» 2012-2013 гг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эффектив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Дни защиты от экологической опасности на территории Гаврилов-Ямского муниципального района" на 2011-2013 годы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возможности расч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 xml:space="preserve">МЦП « Профилактика правонарушений в Гаврилов-Ямском муниципальном районе» на 2013 год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финанси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РЦП «Развитие информатизации Гаврилов-Ямского муниципального района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финансирова-лась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134" w:hanging="589"/>
        <w:rPr/>
      </w:pPr>
      <w:r>
        <w:rPr>
          <w:b/>
          <w:sz w:val="32"/>
          <w:szCs w:val="32"/>
        </w:rPr>
        <w:t>Оценка реализации ведомственных целевых программ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8"/>
          <w:szCs w:val="28"/>
        </w:rPr>
        <w:t>В течение 2013 года осуществлялась  реализация 3 ведомственных целевых программ с плановым объемом финансирования из бюджета муниципального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она 611910,652 тыс.рублей. Общая сумма фактического  финансирования программ составила  603306,262 тыс. рублей, или 98,6%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нформация о выполнении  ведомственных целевых  программ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993"/>
        <w:gridCol w:w="992"/>
        <w:gridCol w:w="992"/>
        <w:gridCol w:w="992"/>
        <w:gridCol w:w="1134"/>
        <w:gridCol w:w="993"/>
        <w:gridCol w:w="708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Лимит финансированя  на2013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тыс. руб.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ктическиизрасход.за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13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тыс.руб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сполнен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н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; 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; Ф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ЦП «Развитие и сохранение  культуры Гаврилов-Ямского муници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 района на 2012-2014 гг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5" w:hanging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,8- 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5" w:hanging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«Развитие образования Гаврилов-Ямского муниципального района»  на 2010-2012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57-ОБ;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-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08,6-ОБ;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-Ф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ЦП «Развитие системы мер социальной поддержки населения Гаврилов-Ямского муниципального района» на 2012-2014 го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10,7-ОБ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4,4- 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30- ОБ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4,7-Ф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5" w:hanging="29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5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937,5-ОБ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06,4- Ф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3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5" w:hanging="29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8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408,4- ОБ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46,7- Ф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 в истекшем году осуществлялась по 3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разование и молодежная политика – 1 программ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литика – 1 программ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 культура и туризм – 1 программ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в расходах бюджета муниципального района на ВЦП приходился на: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 образование-  72%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 культура – 4 %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литика – 24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 ведомственные программы  -эффективны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3. Рекомендации</w:t>
      </w:r>
    </w:p>
    <w:p>
      <w:pPr>
        <w:pStyle w:val="Normal"/>
        <w:ind w:left="-180" w:hanging="540"/>
        <w:jc w:val="both"/>
        <w:rPr>
          <w:sz w:val="28"/>
          <w:szCs w:val="28"/>
        </w:rPr>
      </w:pPr>
      <w:r>
        <w:rPr>
          <w:sz w:val="32"/>
          <w:szCs w:val="32"/>
        </w:rPr>
        <w:tab/>
        <w:tab/>
        <w:tab/>
      </w:r>
      <w:r>
        <w:rPr>
          <w:sz w:val="28"/>
          <w:szCs w:val="28"/>
        </w:rPr>
        <w:t>В соответствии с требованиями Бюджетного Кодекса Российской Федерации и п. 5 приложения к решению Собрания представителей Гаврилов-Ямского муниципального района от 29.11.2007 г. № 264  «Положения о целевых программах» руководитель целевой программы вносит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редложения о  внесении изменений в программу либо о досрочном завершении реализации программы.</w:t>
      </w:r>
    </w:p>
    <w:p>
      <w:pPr>
        <w:pStyle w:val="Normal"/>
        <w:ind w:left="-180" w:hanging="540"/>
        <w:jc w:val="both"/>
        <w:rPr/>
      </w:pPr>
      <w:r>
        <w:rPr>
          <w:sz w:val="28"/>
          <w:szCs w:val="28"/>
        </w:rPr>
        <w:tab/>
        <w:tab/>
      </w:r>
      <w:r>
        <w:rPr>
          <w:sz w:val="32"/>
          <w:szCs w:val="32"/>
        </w:rPr>
        <w:tab/>
      </w:r>
      <w:r>
        <w:rPr>
          <w:sz w:val="28"/>
          <w:szCs w:val="28"/>
        </w:rPr>
        <w:t>На основе анализа представленных отчетов о ходе реализации программ в 2013 году рекомендуется ответственным исполнителям-Координаторам  целевых програм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МЦП «Дни защиты от экологической опасности на территории Гаврилов-Ямского муниципального района»  на 2011-2013 годы   внести   дополнения, указав  значения целевых показателей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МЦП</w:t>
        <w:tab/>
        <w:t xml:space="preserve"> «Повышение безопасности дорожного   движения  в Гаврилов-Ямском муниципальном районе»  пересмотреть прогнозируемые целевые индикаторы.</w:t>
      </w:r>
    </w:p>
    <w:p>
      <w:pPr>
        <w:pStyle w:val="Normal"/>
        <w:ind w:left="-180" w:firstLine="464"/>
        <w:jc w:val="both"/>
        <w:rPr>
          <w:sz w:val="28"/>
          <w:szCs w:val="28"/>
        </w:rPr>
      </w:pPr>
      <w:r>
        <w:rPr>
          <w:sz w:val="28"/>
          <w:szCs w:val="28"/>
        </w:rPr>
        <w:t>3. В МЦП «Комплексные меры противодействия злоупотреблению наркотиками и их незаконному обороту» пересмотреть прогнозируемые целевые индикатор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По МЦП «Обращение с твердыми бытовыми отходами на территории Гаврилов-Ямского муниципального района»  необходимо провести корректировку по целевым показателя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МЦП «Реализация приоритетного национального проекта «Доступное и комфортное жилье-гражданам России» на территории Гаврилов-Ямского МР Ярославской области» на 2011-2015 годы  рекомендовать завершить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ЦП «Развитие агропромышленного комплекса и сельских территорий Гаврилов-Ямского муниципального района Ярославской области  на 2010-2014 годы»   необходимо завершить и разработать  новые программные мероприятия с учетом поставленной цели.</w:t>
      </w:r>
    </w:p>
    <w:p>
      <w:pPr>
        <w:pStyle w:val="Normal"/>
        <w:ind w:left="-180" w:hanging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>Всем ответственным исполнителям целевых программ  своевременно  на официальном сайте Администрации  муниципального района  заменять  тексты  целевых программ  с учетом  внесенных  в них изменений (после выхода соответствующих  постановлений  Администрации  Гаврилов-Ямского муниципального района.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2" w:hanging="0"/>
        <w:rPr/>
      </w:pPr>
      <w:r>
        <w:rPr/>
        <w:t>Исполнитель: И.И.Дем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13:00Z</dcterms:created>
  <dc:creator>Пользователь</dc:creator>
  <dc:description/>
  <cp:keywords/>
  <dc:language>en-US</dc:language>
  <cp:lastModifiedBy>user</cp:lastModifiedBy>
  <cp:lastPrinted>2014-04-03T16:16:00Z</cp:lastPrinted>
  <dcterms:modified xsi:type="dcterms:W3CDTF">2014-04-17T10:01:00Z</dcterms:modified>
  <cp:revision>36</cp:revision>
  <dc:subject/>
  <dc:title/>
</cp:coreProperties>
</file>