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2 к ре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обрания представ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аврилов-Ям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_____________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ит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2022 № ___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  2022 № 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геичева Андрея Борис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 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25.02.2022 № 132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3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извещение об аукционе, конкурсе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месить необходимую для определения поставщиков (подрядчиков, исполнителей) документацию об электронном аукционе, конкурсе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5.02.2022 № 131 «Об утверждении  Положения и состава комиссии по осуществлению закупок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комиссии по осуществлению закупок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3 год составляет 32989 (Тридцать две тысячи девятьсот восемьдесят девять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3 года  в сумме 16495 (Шестнадцать тысяч четыреста девяносто пять) рублей не позднее 01.07.2023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3 в сумме 16494 (Шестнадцать тысяч четыреста девяносто четыре) рубля не позднее 25.12.2023 года.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3   и   действует   по                 31.12.2023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2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27"/>
        <w:gridCol w:w="5237"/>
        <w:gridCol w:w="28"/>
      </w:tblGrid>
      <w:tr>
        <w:trPr>
          <w:trHeight w:val="304" w:hRule="atLeast"/>
        </w:trPr>
        <w:tc>
          <w:tcPr>
            <w:tcW w:w="1019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526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ит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7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5.11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нахождения: 152230 Ярослав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-Ямский р-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тино, ул. Клубная, дом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мер казначейского сче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316437861245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81024537000006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017888102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48534) 3 41 39, 34 1 18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ФАГЯМР (Администрация Гаврилов-Ям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85001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Б. Сергеич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Мит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«___» __________2022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2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3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3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8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Мит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Б. Серге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1:00Z</dcterms:created>
  <dc:creator>Косоурова Е Л</dc:creator>
  <dc:description/>
  <dc:language>en-US</dc:language>
  <cp:lastModifiedBy>Пользователь Windows</cp:lastModifiedBy>
  <cp:lastPrinted>2021-12-09T16:11:00Z</cp:lastPrinted>
  <dcterms:modified xsi:type="dcterms:W3CDTF">2022-10-27T11:11:00Z</dcterms:modified>
  <cp:revision>2</cp:revision>
  <dc:subject/>
  <dc:title/>
</cp:coreProperties>
</file>