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260"/>
      </w:tblGrid>
      <w:tr>
        <w:trPr/>
        <w:tc>
          <w:tcPr>
            <w:tcW w:w="48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0" w:firstLine="66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2" w:hanging="8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шением Муниципального Совета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2" w:hanging="8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родского поселения Гаврилов-Ям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___________  2022  г.  № ____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Собра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ей Гаврилов-Ямског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 __________ 2022 г. № 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ШЕНИЕ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ередаче части полномочий городского поселения Гаврилов-Ям, предусмотренных пунктом 23 части 1 статьи 14 Федерального закона от  6 октября 2003 года №131-ФЗ «Об общих принципах организации местного самоуправления в Российской Федерации», 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аврилов-Ямскому муниципальному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аврилов-Ям                                                              «_____»___________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4 статьи 15 Федерального закона от 6 октября 2003 года   № 131 - ФЗ «Об общих принципах организации местного самоуправления в Российской Федерации»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 Гаврилов-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менуемая в дальнейшем - «Поселение»), в лице Главы поселения Тощигина Александра Николаевича, действующего на основании Устава городского поселения Гаврилов-Ям, </w:t>
      </w:r>
      <w:r>
        <w:rPr>
          <w:rFonts w:cs="Times New Roman" w:ascii="Times New Roman" w:hAnsi="Times New Roman"/>
          <w:sz w:val="28"/>
          <w:szCs w:val="28"/>
        </w:rPr>
        <w:t>с одной сторон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врилов - Ям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менуемая в дальнейшем - «Район»), в лице Главы муниципального района Сергеичева Андрея Борисовича,  действующего на основании Устава Гаврилов-Ямского муниципального района Ярославской области, с другой стороны, вместе именуемые «Стороны»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ли настоящее Соглашение  (далее – Соглашение) о нижеследующ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42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1. Предметом настоящего Соглашения является передача Поселением Райо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ом 23 части 1 статьи 14 Федерального закона от 6 октября 2003 года №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по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в ч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реализации 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лномочий органов местного самоуправления поселения в области гражданской обороны, предусмотренных частью 2 статьи 8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12.02.1998 № 28-ФЗ «О гражданской обороне», а именно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и поддержание в постоянной готовности муниципальной системы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воевременного оповещения населения, в том числе экстренного оповещения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2.1. Поселение имеет право: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существлять контроль  за исполнением Районом  части полномочий, а также за целевым использованием предоставленных финансовых средств (межбюджетных трансфертов)  в порядке, предусмотренном разделом 3 настоящего Соглашения;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Требовать возврата суммы перечисленных финансовых средств (межбюджетных трансфертов) в случае неисполнения Районом полномочий, предусмотренных разделом 1 настоящего Соглашения.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2. Поселение обязано: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Доводить в установленном порядке до Района  уведомления о бюджетных ассигнованиях, передаваемых из бюджета Поселения в доход бюджета Района, в размере определенном в разделе 3 настоящего Соглашения не позднее 10 рабочих дней после утверждения (внесения изменений) Решения о бюджете Поселения на 2023 год и плановый период 2024 и 2025 годов.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редать Району в порядке, установленном разделом 3 настоящего Соглашения, финансовые средства (межбюджетные трансферты) на реализацию части  полномочий, предусмотренных разделом 1 настоящего Соглашения;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едоставлять Району  информацию, необходимую для осуществления части  полномочий, предусмотренных разделом  1 настоящего Соглашения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right" w:pos="9780" w:leader="non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3. Район  имеет прав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существлять полномочия, предусмотренные разделом 1 настоящего Соглашения в пределах, выделенных на эти цели финансовых средств.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На финансовое обеспечение части полномочий, предусмотренных разделом 1 настоящего Соглашения, за счет межбюджетных трансфертов, предоставляемых Поселением в порядке, предусмотренном разделом 3 настоящего Соглашения;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Запрашивать у Поселения информацию, необходимую для осуществления части полномочий, предусмотренных разделом 1 настоящего Соглашения;</w:t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Приостановить на срок до 1 месяца, а по окончании указанного срока прекратить исполнение части полномочий, предусмотренных разделом 1 настоящего Соглашения, при непредставлении финансовых средств (межбюджетных трансфертов) из бюджета Поселения.</w:t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4. Район обязан:</w:t>
      </w:r>
    </w:p>
    <w:p>
      <w:pPr>
        <w:pStyle w:val="Normal"/>
        <w:tabs>
          <w:tab w:val="clear" w:pos="708"/>
          <w:tab w:val="left" w:pos="1560" w:leader="none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существлять часть полномочий, предусмотренных в разделе 1 настоящего Соглашения, в соответствии с требованиями действующего законодательства Российской Федерации;</w:t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Обеспечивать целевое использование финансовых средств (межбюджетных трансфертов), предоставленных Поселением, исключительно на осуществление части полномочий, предусмотренных разделом 1 настоящего Соглашения. </w:t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ассматривать и принимать решения по жалобам и заявлениям граждан, касающимся исполнения полномочия, предусмотренного разделом 1 настоящего Соглашения.</w:t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Принимать необходимые правовые акты с целью исполнения переданного в соответствии с разделом 1 настоящего Соглашения полномочия.</w:t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80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3.  Порядок предоставления финансовых средств (иных </w:t>
      </w:r>
      <w:r>
        <w:rPr>
          <w:rFonts w:cs="Times New Roman" w:ascii="Times New Roman" w:hAnsi="Times New Roman"/>
          <w:b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3.1. Финансовые средства, необходимые для исполнения части полномочий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предусмотренных   разделом  1   настоящего   Соглашения,   предоставляются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 Поселением Району в форме межбюджетных трансфертов в размере: 350 000 руб.00 коп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( Триста пятьдесят тысяч    руб. 00 коп.)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2. Расчет объё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, предоставляемых из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для осуществления части полномочий, предусмотренны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разделом 1 настоящего Соглашения, определен в приложении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Район не вправе использовать финансовые средства, выделяемые на осуществление переданных полномочий на другие це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В случае нецелевого использования межбюджетные трансферты подлежат возврату в бюджет.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за осуществлением полномоч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4.1. Поселение осуществляет контроль з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сполнением переданных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лномочий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.2. При обнаружении фактов ненадлежащего осуществления (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осуществления) Районом передан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ему части полномочий, Поселение назначает комиссию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ставления соответствующего протокола (акта). Район должен быть письмен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ведомлен об этом не позднее, чем за 3 дня до начала работ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оответствующей комиссии, и имеет право направить своих представителей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ля участия в работе комисси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>5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5.1.  Срок действия настоящего  соглашения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с 01.01.2023 по 31.12.2023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стоящее Соглашение вступает в силу после утверждения его условий решениями Собрания представителей Гаврилов-Ямского муниципального  района и Муниципального Совета городского поселения Гаврилов-Ям и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3.1. По соглашению сторон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3.2.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изменения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если их осуществ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</w:t>
      </w:r>
      <w:r>
        <w:rPr>
          <w:rFonts w:cs="Times New Roman" w:ascii="Times New Roman" w:hAnsi="Times New Roman"/>
          <w:spacing w:val="-7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FF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5.4. 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6.2. Установление факта ненадлежащего осуществления (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осуществления) Поселением переданны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ему части полномочий является основанием для одностороннего растор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шения. Расторжение Соглашения влечет за собой возвра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еречисленных финансовых средств (межбюджетных трансфертов), в 3-дневный срок с момента подпис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глашения о расторжении (получения письменного уведомления о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торжении Соглашения)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 случае неисполнения Поселением вытекающих из настоящего Соглашения обязательств по финансированию переданных  полномочий, Район вправе требовать уплаты неустойки в размере  0,01 % от суммы межбюджетного трансферта за отчетный год.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В случае ненадлежащего исполнения Районом полномочий, переданных в соответствии с разделом 1 настоящего  Соглашения, Поселение  вправе требовать возмещение убытков в соответствии с действующим законодательством. 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7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7.1. Настоящее Соглашение составлено в двух экземплярах по одному дл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аждой из сторон,  имеющих одинаковую юридическую сил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7.2. Изменения и дополнения к настоящему соглашению должны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7.3. Все споры и разногласия, возникающие из данного Соглашен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лежат разрешению в порядке, установленном действующим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конодательством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Юридические адреса и подписи стор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Гаврилов-Я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240, Гаврилов-Ямский район, г. Гаврилов-Ям, ул. Кирова, д.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057601584105, ИНН761600733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Гаврилов-Я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А.Н. Тощиг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аврилов-Ям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240, г. Гаврилов-Ям, ул. Советская, д. 5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027601071981, ИНН 761600190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аврилов-Ям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А.Б. Сергеич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tabs>
                <w:tab w:val="clear" w:pos="708"/>
                <w:tab w:val="left" w:pos="9168" w:leader="none"/>
              </w:tabs>
              <w:spacing w:lineRule="auto" w:line="240" w:before="0" w:after="0"/>
              <w:ind w:right="7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right="7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Соглашению о передаче  части полномочий</w:t>
            </w:r>
          </w:p>
          <w:p>
            <w:pPr>
              <w:pStyle w:val="Normal"/>
              <w:spacing w:lineRule="auto" w:line="240" w:before="0" w:after="0"/>
              <w:ind w:right="7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чет объема финансовых средств (межбюджетных трансфертов) </w:t>
            </w:r>
          </w:p>
          <w:p>
            <w:pPr>
              <w:pStyle w:val="Normal"/>
              <w:spacing w:lineRule="auto" w:line="240" w:before="0" w:after="0"/>
              <w:ind w:right="7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ередачу части полномочий</w:t>
            </w:r>
          </w:p>
          <w:p>
            <w:pPr>
              <w:pStyle w:val="Normal"/>
              <w:spacing w:lineRule="auto" w:line="240" w:before="0" w:after="0"/>
              <w:ind w:right="7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твержденные решением Муниципального Совета городского  поселения Гаврилов-Ям   от ___________2022  № ___  и решением Собрания представителей Гаврилов-Ямского муниципального района  от «___» ___________ 2022 № ___)</w:t>
            </w:r>
          </w:p>
          <w:p>
            <w:pPr>
              <w:pStyle w:val="Normal"/>
              <w:spacing w:lineRule="auto" w:line="240" w:before="0" w:after="0"/>
              <w:ind w:right="7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4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финансовых средств на осуществление части полномочий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стоящему соглаш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о следующей формуле:</w:t>
            </w:r>
          </w:p>
          <w:p>
            <w:pPr>
              <w:pStyle w:val="Normal"/>
              <w:spacing w:lineRule="auto" w:line="240" w:before="0" w:after="0"/>
              <w:ind w:right="7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Н 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  <w:p>
            <w:pPr>
              <w:pStyle w:val="Normal"/>
              <w:spacing w:lineRule="auto" w:line="240" w:before="0" w:after="0"/>
              <w:ind w:righ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 w:before="0" w:after="0"/>
              <w:ind w:righ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размер межбюджетного трансферта</w:t>
            </w:r>
          </w:p>
          <w:p>
            <w:pPr>
              <w:pStyle w:val="Normal"/>
              <w:spacing w:lineRule="auto" w:line="240" w:before="0" w:after="0"/>
              <w:ind w:right="7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жителе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- Нормати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 Коэффици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ежбюджетных трансфертов на передачу части полномоч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 составляет: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6833"/>
              <w:gridCol w:w="1701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полномоч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мма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руб.)</w:t>
                  </w:r>
                </w:p>
              </w:tc>
            </w:tr>
            <w:tr>
              <w:trPr>
                <w:trHeight w:val="4671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Arial Unicode MS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, в части </w:t>
                  </w:r>
                  <w:r>
                    <w:rPr>
                      <w:rFonts w:eastAsia="Arial Unicode MS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реализации п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олномочий органов местного самоуправления поселения в области гражданской обороны, предусмотренных частью 2 статьи 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едерального закона от 12.02.1998 № 28-ФЗ «О гражданской обороне», а именно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488"/>
                    <w:jc w:val="both"/>
                    <w:rPr/>
                  </w:pPr>
                  <w:r>
                    <w:rPr>
                      <w:rFonts w:eastAsia="Arial Unicode MS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оздание и поддержание в постоянной готовности муниципальной системы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обеспечение своевременного оповещения населения, в том числе экстренное оповещение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 00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Arial Unicode MS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 000,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53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53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                                Администрация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городского поселения Гаврилов-Ям       Глава Гаврилов-Ямского муниципального района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А.Н. Тощигин        ________________________А.Б. Сергеичев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22:00Z</dcterms:created>
  <dc:creator>User</dc:creator>
  <dc:description/>
  <dc:language>en-US</dc:language>
  <cp:lastModifiedBy>Пользователь Windows</cp:lastModifiedBy>
  <cp:lastPrinted>2022-10-27T11:02:00Z</cp:lastPrinted>
  <dcterms:modified xsi:type="dcterms:W3CDTF">2022-11-09T12:22:00Z</dcterms:modified>
  <cp:revision>3</cp:revision>
  <dc:subject/>
  <dc:title/>
</cp:coreProperties>
</file>