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8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15.12.2022 №197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(в ред. от 16.02.2023 №21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4-2025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317"/>
        <w:gridCol w:w="1711"/>
        <w:gridCol w:w="1604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051 920 9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951 758 653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051 920 9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51 758 653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051 920 9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51 758 653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051 920 9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51 758 653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1 920 9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51 758 653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 920 9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51 758 653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 920 9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51 758 653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 920 9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51 758 653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37:00Z</dcterms:created>
  <dc:creator>Romanova</dc:creator>
  <dc:description/>
  <cp:keywords/>
  <dc:language>en-US</dc:language>
  <cp:lastModifiedBy>Пользователь</cp:lastModifiedBy>
  <cp:lastPrinted>2023-02-03T15:31:00Z</cp:lastPrinted>
  <dcterms:modified xsi:type="dcterms:W3CDTF">2023-02-20T10:46:00Z</dcterms:modified>
  <cp:revision>4</cp:revision>
  <dc:subject/>
  <dc:title>Приложение       к решению Собрания представителей</dc:title>
</cp:coreProperties>
</file>