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8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15.12.2022 №197 (в редакции решения Собрания представителей Гаврилов-Ямского муниципального района от 24.08.2023 №25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7 520 270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1 289 886 637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289 886 637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289 886 637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289 886 637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7 406 908,5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7 406 908,5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7 406 908,5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7 406 908,5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20 270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Пользователь</cp:lastModifiedBy>
  <cp:lastPrinted>2019-06-07T09:00:00Z</cp:lastPrinted>
  <dcterms:modified xsi:type="dcterms:W3CDTF">2023-08-28T07:56:00Z</dcterms:modified>
  <cp:revision>183</cp:revision>
  <dc:subject/>
  <dc:title>Приложение       к решению Собрания представителей</dc:title>
</cp:coreProperties>
</file>