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0 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5.12.2023 № 281 (в ред. Решения от 15.02.2024  № 30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9 973 077,1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278 619 254,9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78 619 254,9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78 619 254,9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78 619 254,9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88 592 332,1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8 592 332,1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8 592 332,1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8 592 332,1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73 077,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2:14:00Z</dcterms:created>
  <dc:creator>Romanova</dc:creator>
  <dc:description/>
  <cp:keywords/>
  <dc:language>en-US</dc:language>
  <cp:lastModifiedBy>Владелец</cp:lastModifiedBy>
  <cp:lastPrinted>2023-09-29T10:56:00Z</cp:lastPrinted>
  <dcterms:modified xsi:type="dcterms:W3CDTF">2024-02-22T07:44:00Z</dcterms:modified>
  <cp:revision>5</cp:revision>
  <dc:subject/>
  <dc:title>Приложение       к решению Собрания представителей</dc:title>
</cp:coreProperties>
</file>