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5.12.2023 № 281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Ярославской области в валюте Российской Федерации на 2024 год и на плановый период 2025-2026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4 год и на плановый период 2025-2026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0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3-12-19T07:58:00Z</dcterms:modified>
  <cp:revision>4</cp:revision>
  <dc:subject/>
  <dc:title>Программа муниципальных гарантий Гаврилов-Ямского муниципального района</dc:title>
</cp:coreProperties>
</file>