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1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2.2023 №281 ( в ред. решения от 17.10.2024 №361)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 699 773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63 502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1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4-10-22T12:22:00Z</dcterms:modified>
  <cp:revision>4</cp:revision>
  <dc:subject/>
  <dc:title>Приложение       к решению Собрания представителей</dc:title>
</cp:coreProperties>
</file>