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rPr/>
            </w:pPr>
            <w:r>
              <w:rPr>
                <w:sz w:val="24"/>
              </w:rPr>
              <w:t xml:space="preserve">Приложение  13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11.12.2024 №387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Ярославской области на 2025 год и на плановый период 2026 и 2027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5 г и на плановый период 2026 и 2027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5 год и на плановый период 2026 и 2027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5 год и плановый период 2026 и 2027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4-12-16T11:40:00Z</dcterms:modified>
  <cp:revision>242</cp:revision>
  <dc:subject/>
  <dc:title>Программа</dc:title>
</cp:coreProperties>
</file>