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93"/>
        <w:gridCol w:w="4196"/>
      </w:tblGrid>
      <w:tr>
        <w:trPr/>
        <w:tc>
          <w:tcPr>
            <w:tcW w:w="6293" w:type="dxa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4196" w:type="dxa"/>
            <w:tcBorders/>
          </w:tcPr>
          <w:tbl>
            <w:tblPr>
              <w:tblW w:w="419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560" w:type="dxa"/>
                <w:right w:w="0" w:type="dxa"/>
              </w:tblCellMar>
            </w:tblPr>
            <w:tblGrid>
              <w:gridCol w:w="4196"/>
            </w:tblGrid>
            <w:tr>
              <w:trPr/>
              <w:tc>
                <w:tcPr>
                  <w:tcW w:w="4196" w:type="dxa"/>
                  <w:tcBorders/>
                </w:tcPr>
                <w:tbl>
                  <w:tblPr>
                    <w:tblW w:w="1048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489"/>
                  </w:tblGrid>
                  <w:tr>
                    <w:trPr/>
                    <w:tc>
                      <w:tcPr>
                        <w:tcW w:w="10489" w:type="dxa"/>
                        <w:tcBorders/>
                      </w:tcPr>
                      <w:tbl>
                        <w:tblPr>
                          <w:tblW w:w="4196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560" w:type="dxa"/>
                            <w:right w:w="0" w:type="dxa"/>
                          </w:tblCellMar>
                        </w:tblPr>
                        <w:tblGrid>
                          <w:gridCol w:w="4196"/>
                        </w:tblGrid>
                        <w:tr>
                          <w:trPr/>
                          <w:tc>
                            <w:tcPr>
                              <w:tcW w:w="4196" w:type="dxa"/>
                              <w:tcBorders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z w:val="28"/>
                                  <w:szCs w:val="28"/>
                                </w:rPr>
                                <w:t>Приложение №9</w:t>
                              </w:r>
                            </w:p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color w:val="000000"/>
                                  <w:sz w:val="24"/>
                                  <w:szCs w:val="24"/>
                                </w:rPr>
                                <w:t>к решению  Собрания представителей Гаврилов-Ямского муниципального района Ярославской области  от 11.12.2024 № 387 (в редакции Решения Муниципального Совета Гаврилов-Ямского муниципального округа от 07.08.2025 №72)</w:t>
                              </w:r>
                            </w:p>
                            <w:p>
                              <w:pPr>
                                <w:pStyle w:val="Normal"/>
                                <w:jc w:val="both"/>
                                <w:rPr>
                                  <w:color w:val="000000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color w:val="000000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10489"/>
      </w:tblGrid>
      <w:tr>
        <w:trPr/>
        <w:tc>
          <w:tcPr>
            <w:tcW w:w="10489" w:type="dxa"/>
            <w:tcBorders/>
          </w:tcPr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ПРЕДЕЛЕНИЕ иных межбюджетных трансфертов бюджетам поселений на 2025 год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651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8585"/>
        <w:gridCol w:w="1985"/>
        <w:gridCol w:w="81"/>
      </w:tblGrid>
      <w:tr>
        <w:trPr>
          <w:tblHeader w:val="true"/>
        </w:trPr>
        <w:tc>
          <w:tcPr>
            <w:tcW w:w="8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5 год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руб.)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 Расходы на финансирование мероприятий по формированию современной городской сред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529497</w:t>
            </w:r>
            <w:r>
              <w:rPr>
                <w:b/>
                <w:bCs/>
                <w:color w:val="000000"/>
                <w:sz w:val="28"/>
                <w:szCs w:val="28"/>
              </w:rPr>
              <w:t>,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е поселение Гаврилов-Я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29497,</w:t>
            </w:r>
            <w:r>
              <w:rPr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. Расходы на участие во Всероссийском конкурсе лучших проектов создания комфортной городской сред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00 000,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ликосель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 000,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. Материальное стимулирование деятельности народных дружинников в Ярославской области (МБТ ЯО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 0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е поселение Гаврилов-Я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0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. Обеспечение качественного улучшения и развития инженерной инфраструктуры городского поселения</w:t>
            </w:r>
          </w:p>
        </w:tc>
        <w:tc>
          <w:tcPr>
            <w:tcW w:w="2066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494222,5</w:t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е поселение Гаврилов-Ям</w:t>
            </w:r>
          </w:p>
        </w:tc>
        <w:tc>
          <w:tcPr>
            <w:tcW w:w="206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94222,5</w:t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. Оказание финансовой помощи поселениям на организацию освещения улиц и повышение качества наружного освещ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00 0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ячье-Холм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0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тин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 0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ликосель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 0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. Межбюджетные трансферты на содержание дорог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 654 472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ячье-Холм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91 237,95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тин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85 401,89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опшин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97 783,84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ликосель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80 048,11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. Финансирование дорожного хозяйств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 473 684,21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ячье-Холм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368 421,02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тин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36 842,11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опшин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05 263,16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ликосель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263 157,89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. Оказание финансовой помощи поселениям на оустройство противопожарных водоем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70 0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ликосель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0 0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. Поощрение муниципальных управленческих команд Ярославской области за достижение плановых значений показателе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90 6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ячье-Холм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 1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тин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 1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опшин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 1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ликосель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 1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е поселение Гаврилов-Я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 2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10. Финансирование мероприятий по проекту "Развитие сельских территорий"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75 438,64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тинское сельское поселени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75 438,64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 537 914,64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3" w:right="283" w:gutter="0" w:header="566" w:top="622" w:footer="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jc w:val="center"/>
            <w:rPr>
              <w:color w:val="000000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10:49:00Z</dcterms:created>
  <dc:creator>Владелец</dc:creator>
  <dc:description/>
  <cp:keywords/>
  <dc:language>en-US</dc:language>
  <cp:lastModifiedBy>Владелец</cp:lastModifiedBy>
  <dcterms:modified xsi:type="dcterms:W3CDTF">2025-08-08T06:11:00Z</dcterms:modified>
  <cp:revision>4</cp:revision>
  <dc:subject/>
  <dc:title/>
</cp:coreProperties>
</file>