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sz w:val="26"/>
          <w:szCs w:val="26"/>
        </w:rPr>
        <w:t>Приложение   2                              к решению Собрания представителей</w:t>
      </w:r>
    </w:p>
    <w:p>
      <w:pPr>
        <w:pStyle w:val="Normal"/>
        <w:ind w:left="6372" w:hanging="0"/>
        <w:rPr/>
      </w:pPr>
      <w:r>
        <w:rPr>
          <w:sz w:val="26"/>
          <w:szCs w:val="26"/>
        </w:rPr>
        <w:t>муниципального района</w:t>
      </w:r>
    </w:p>
    <w:p>
      <w:pPr>
        <w:pStyle w:val="Normal"/>
        <w:ind w:left="6372" w:hanging="0"/>
        <w:rPr>
          <w:sz w:val="26"/>
          <w:szCs w:val="26"/>
        </w:rPr>
      </w:pPr>
      <w:r>
        <w:rPr>
          <w:sz w:val="26"/>
          <w:szCs w:val="26"/>
        </w:rPr>
        <w:t>от  17.12.2020 № 74</w:t>
      </w:r>
    </w:p>
    <w:p>
      <w:pPr>
        <w:pStyle w:val="Normal"/>
        <w:ind w:left="63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в ред. от 25.03.2021 №92)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</w:t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лавных администраторов доходов и источников финансирования дефицита  бюджета Гаврилов - Ямского муниципального района и доходов бюджетов поселений, закрепляемые за ними источники доходов и источники финансирования дефицита  бюджета Гаврилов - Ямского муниципального района и источники доходов  бюджетов поселений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850 Администрация Гаврилов - Ямского муниципального района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1903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>
          <w:trHeight w:val="76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0 1 16 02020 02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 2 02 255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3546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850 2 02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 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51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1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359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государственную регистрацию актов гражданского состояния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52 Управление финансов администрации Гаврилов-Ямского муниципального района</w:t>
      </w:r>
    </w:p>
    <w:p>
      <w:pPr>
        <w:pStyle w:val="Normal"/>
        <w:jc w:val="center"/>
        <w:rPr/>
      </w:pPr>
      <w:r>
        <w:rPr/>
        <w:t>ИНН 7616001734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57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2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2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0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1 17 01050 13 0000 18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;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 02 1500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 и иные цел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2 4516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05 0000 15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4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0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67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52 2 08 05000 13 0000 150 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поселений (в бюджеты поселений) для осуществления возврата  (зачета) излишне уплаченных или излишне взысканных сумм налогов, сборов и иных платежей,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 остатков  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2 00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7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3 01 00 05 0000 8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5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5 02 01 05 0000 6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1 00 05 0000 6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продажи акций и иных форм участия в капитале, находящихся в 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1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5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01 06 05 02 05 0000 6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5 Управление обра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7616001452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 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5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борных команд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 2 02 3530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5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 районов от возврата иными 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субсидий, субвенций и иных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8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2509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3526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лату единовременного пособия при всех формах устройства детей, лишенных родительского попечения, в семью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58 Управление жилищно-коммунального хозяйства, капитального строительства и природопользования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/>
      </w:pPr>
      <w:r>
        <w:rPr/>
        <w:t>ИНН7616008970. КПП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5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6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1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6 10082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58 1 16 10123 01 0052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, направляемые на формирование муниципального дорожного фонда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2 02 20041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  2 02 20077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1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298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 2 02 202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 2 02 20301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030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5555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711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858 2 02 2722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нового строительства и реконструк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5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868 Управление по архитектуре, градостроительству, имущественным и земельным отношениям Администрации Гаврилов - 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6429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1050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13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07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1 0532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701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9045 05 0000 12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07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 услуг (работ)получателями средств бюджетов муниципальных районов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06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</w:t>
              <w:br/>
              <w:t xml:space="preserve">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01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2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3 05 0000 4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6025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 06313 05 0000 4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 1 14 13050 05 0000 41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иватизации имущества, находящегося в собственности муниципальных районов, в части приватизации нефинансовых активов имущества казн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7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0108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1194 01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8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1 16 10123 01 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Style w:val="Fontstyle01"/>
                <w:sz w:val="24"/>
                <w:szCs w:val="24"/>
              </w:rPr>
              <w:t>Доходы от денежных взысканий (штрафов)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поступающие в счет погашени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задолженности, образовавшейся до 1 января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2020 года, подлежащие зачислению в бюджет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муниципального образования по нормативам,</w:t>
            </w: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br/>
            </w:r>
            <w:r>
              <w:rPr>
                <w:rStyle w:val="Fontstyle01"/>
                <w:sz w:val="24"/>
                <w:szCs w:val="24"/>
              </w:rPr>
              <w:t>действовавшим в 2019 год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68 1 16 10123 01 0051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Batang;바탕"/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7 05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  субсидий, субвенций и иных     </w:t>
              <w:br/>
              <w:t xml:space="preserve">межбюджетных трансфертов, имеющих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иными 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69 Управление социальной защиты населения и труда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7616007422, КПП 76160100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9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2 05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002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6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08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 осуществление  ежемесячной  денежной выплаты, назначаемой в  случае рождения третьего ребенка или  последующих  детей  до достижения ребенком возраста трех лет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на осуществление ежегодной денежной выплаты лицам, награжденным нагрудным знаком  «Почетный донор России»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30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 02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2 02 35573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13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22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, из бюджетов муниципальных районов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5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27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7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38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8">
              <w:r>
                <w:rPr>
                  <w:rStyle w:val="InternetLink"/>
                  <w:color w:val="000000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35462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районов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869 2 19 35573 05 0000150</w:t>
            </w:r>
          </w:p>
          <w:p>
            <w:pPr>
              <w:pStyle w:val="TextBodyIndent"/>
              <w:ind w:left="0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муниципальных районов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76 Управление культуры, туризма, спорта и молодежной политики </w:t>
      </w:r>
    </w:p>
    <w:p>
      <w:pPr>
        <w:pStyle w:val="Normal"/>
        <w:jc w:val="center"/>
        <w:rPr/>
      </w:pPr>
      <w:r>
        <w:rPr>
          <w:b/>
        </w:rPr>
        <w:t>Администрации Гаврилов -Ям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Н  7616008592  КПП 76160100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876 1 13 01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районов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6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306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467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551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0014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районов от возврата остатков субсидий, субвенций и иных     </w:t>
              <w:br/>
              <w:t xml:space="preserve">межбюджетных трансфертов, имеющих  целевое назначение, прошлых лет из бюджетов поселений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8 0503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муниципальных  районов от возврата иными организациями остатков субсидий   </w:t>
              <w:br/>
              <w:t xml:space="preserve">прошлых лет      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ходы, закрепляемые за всеми администратора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2995 05 0000 13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1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1 16 07090 05 0000 14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1 16 10031 05 0000 140 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7 01050 05 0000 18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2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9999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19 60010 05 0000 15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6372" w:hanging="0"/>
        <w:rPr/>
      </w:pPr>
      <w:r>
        <w:rPr/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kern w:val="2"/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TextBodyIndent">
    <w:name w:val="Body Text Indent"/>
    <w:basedOn w:val="Normal"/>
    <w:pPr>
      <w:ind w:left="720" w:firstLine="698"/>
    </w:pPr>
    <w:rPr>
      <w:kern w:val="2"/>
      <w:sz w:val="28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444E5A898F33D8EF7E6AB612824DF3F099465EBBE35FF2097E264251BC54337C389F3446D34EC8B9F03729F7AB9DE27BDFBF5B11CFFV1J9L" TargetMode="External"/><Relationship Id="rId3" Type="http://schemas.openxmlformats.org/officeDocument/2006/relationships/hyperlink" Target="consultantplus://offline/ref=4C01AD784E9109C691E5AF4EFDDE0AE52CE1DCF2E8B36E73A3B1C7F05C1B0B9C76F8EFF8D954293E91C4E24641D07175837154289153EC3F1CNAL" TargetMode="External"/><Relationship Id="rId4" Type="http://schemas.openxmlformats.org/officeDocument/2006/relationships/hyperlink" Target="consultantplus://offline/ref=F9AECD7B75A015E0CAE6B2BC1C1CB5D19DC17FFD00593AB6E113E9CA5EAD0653DAB3898D1C1EA4AC42193C3B2A2AABB7F7867854AA17EF2FGBUAL" TargetMode="External"/><Relationship Id="rId5" Type="http://schemas.openxmlformats.org/officeDocument/2006/relationships/hyperlink" Target="consultantplus://offline/ref=32519E0F7031E5916A70DC699647CED4E34C691DE6CC632CCE546D8DAE0BCFEC5967BF7A563EBB93A201E0D8E4342E51E7034F1F7AA132EF40U0L" TargetMode="External"/><Relationship Id="rId6" Type="http://schemas.openxmlformats.org/officeDocument/2006/relationships/hyperlink" Target="consultantplus://offline/ref=7CAD7F20CE1D1FB9335D593E293B67CF6811CC9EA5FD03ED563313880CF41A922044EAF07F31C7DF52A3D10833AA5ABC8C444FAE49B32AF0x0Q3G" TargetMode="External"/><Relationship Id="rId7" Type="http://schemas.openxmlformats.org/officeDocument/2006/relationships/hyperlink" Target="consultantplus://offline/ref=1F6825F331161A1C15D49D32A7D61B68C5823647BB8FB25AB65938E793I6lDK" TargetMode="External"/><Relationship Id="rId8" Type="http://schemas.openxmlformats.org/officeDocument/2006/relationships/hyperlink" Target="consultantplus://offline/ref=CBBC9C1F64E4D050B005934DF1D86DD4F1F5E4902AC8C87FA9CCCC39FD48mDK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18:00Z</dcterms:created>
  <dc:creator>Romanova</dc:creator>
  <dc:description/>
  <cp:keywords/>
  <dc:language>en-US</dc:language>
  <cp:lastModifiedBy>Пользователь</cp:lastModifiedBy>
  <cp:lastPrinted>2020-12-23T08:18:00Z</cp:lastPrinted>
  <dcterms:modified xsi:type="dcterms:W3CDTF">2021-03-29T10:12:00Z</dcterms:modified>
  <cp:revision>4</cp:revision>
  <dc:subject/>
  <dc:title>Приложение 4    к решению</dc:title>
</cp:coreProperties>
</file>