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1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1 год прогнозируется в сумме 1 262 587,93 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1 году увеличились  на  2 826,38 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бсидии увеличились на  3 068,32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убвенции снизились на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1,94 тыс.руб.;</w:t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6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386"/>
        <w:gridCol w:w="1418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2 02 25519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7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29999 05 2037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9,8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 2 02 29999 05 2038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2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6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17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5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16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747,9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09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10,8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13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5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14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8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15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505,6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3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5,89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19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денежные выплат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36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37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22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выплату ежемесячного пособия на ребенка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2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1,4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05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плату жилого помещения и коммунальных услуг отдельным категориям граждан, оказание мер социальной поддержки, которым относится к полномочиям Ярославской област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5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33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8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41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 в части расходов по доставке выплат получателям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42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существление ежемесячной денежной 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23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существление ежемесячной денежной выплаты ветеранам труда, ветеранам военной службы, ветеранам труда Ярославской области, труженикам тыла, реабилитированным лицам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21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084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2,8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220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302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198,59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5303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7,8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380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404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573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8,7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2 02 35930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4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826,38  </w:t>
            </w:r>
          </w:p>
        </w:tc>
      </w:tr>
    </w:tbl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муниципального района  на 2022 год прогнозируется в сумме 1 077 411,84 тыс.руб. </w:t>
      </w:r>
    </w:p>
    <w:p>
      <w:pPr>
        <w:pStyle w:val="Standard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3 год прогнозируется в сумме 926 133,01 тыс. руб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1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 273 247, тыс.руб.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редыдущему уточнению бюджета ассигнования увеличились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 826,38 тыс.руб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изменения за счет  средств областного бюджета.  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1 год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2 год ассигнования планируются в сумме 1 077 411 ,84 тыс.руб., в 2023 год ассигнования планируются в сумме 926 133,01 тыс.руб. Произвели перераспределение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9:00Z</dcterms:created>
  <dc:creator>Романова Н.Н.</dc:creator>
  <dc:description/>
  <cp:keywords/>
  <dc:language>en-US</dc:language>
  <cp:lastModifiedBy>Пользователь Windows</cp:lastModifiedBy>
  <cp:lastPrinted>2021-11-11T15:03:00Z</cp:lastPrinted>
  <dcterms:modified xsi:type="dcterms:W3CDTF">2021-11-26T05:23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