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 2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 17.12.2021г   №  74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5 Управление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й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/>
      </w:pPr>
      <w:r>
        <w:rPr/>
        <w:t>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69 Управление социальной защиты населения и труда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4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   ежемесячную  денежную выплату, назначаемую в  случае рождения третьего ребенка или  последующих  детей  до достижения ребенком возраста трех лет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19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ежемесячных выплат на детей в возрасте от трех до семи лет включительно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573 05 0000150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76 Управление культуры, туризма, спорта и молодежной политики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3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32:00Z</dcterms:created>
  <dc:creator>Romanova</dc:creator>
  <dc:description/>
  <cp:keywords/>
  <dc:language>en-US</dc:language>
  <cp:lastModifiedBy>Владелец</cp:lastModifiedBy>
  <cp:lastPrinted>2021-02-04T14:30:00Z</cp:lastPrinted>
  <dcterms:modified xsi:type="dcterms:W3CDTF">2021-11-26T07:29:00Z</dcterms:modified>
  <cp:revision>333</cp:revision>
  <dc:subject/>
  <dc:title>Приложение 4    к решению</dc:title>
</cp:coreProperties>
</file>