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 о выполнении муниципального задания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му образовательному учреждению     </w:t>
      </w:r>
      <w:r>
        <w:rPr>
          <w:sz w:val="28"/>
          <w:szCs w:val="28"/>
          <w:u w:val="single"/>
        </w:rPr>
        <w:t>Шопшинская С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ой услуги «Предоставление общедоступного и бесплатного начального, основного, общего среднего образования»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720"/>
        <w:gridCol w:w="4500"/>
        <w:gridCol w:w="1620"/>
        <w:gridCol w:w="1638"/>
        <w:gridCol w:w="25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ра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, утвержден-ное в гос. задании на очередной финанс.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. значение в очередном финанс. год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нач. школы, освоивших программу нач. общего образования в полном объ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, освоивших программу начального общего образования в полном объеме к общему количеству выпускников началь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б основном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 основной общеобразовательной школы, получивших аттестат об общем образовании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с отличием за курс основно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с отличием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 среднем (полном)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о среднем (полном) общем образовании к общему количеству выпускников средне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ы с награждением золотыми и серебряными медалями за курс среднего (полного)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ношение количества выпускников, получивших аттестаты с награждением золотыми и серебряными медалями к общему количеству выпуск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 1-3,5-8, 10 классов, освоивших годовые общеобразовательные программы согласно учебного плана шко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 1-3, 5-8, 10 классов, освоивших годовую общеобразовательную программу согласно учебного плана к  общему количеству выпускников этих кла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находящихся в каникулярное время в лагерях труда и отдыха с дневным пребыванием на базе общеобразовательного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МУ «Молодежный центр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условий оказания услуги СанПин, правилам пожарной безопасности и лицензионным требов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ки учреждения к новому учебному году. Выполнение предписаний Роспотребнадзора и Роспожнадзо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потребителей муниципальной услуги, получивших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удовлетворенности потребителей муниципальной услуги (данные социологического обследования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6"/>
        <w:gridCol w:w="1924"/>
        <w:gridCol w:w="2600"/>
        <w:gridCol w:w="3206"/>
        <w:gridCol w:w="4809"/>
      </w:tblGrid>
      <w:tr>
        <w:trPr>
          <w:trHeight w:val="1701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/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Ш -1</w:t>
            </w:r>
          </w:p>
        </w:tc>
      </w:tr>
      <w:tr>
        <w:trPr>
          <w:trHeight w:val="512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89,7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58,4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, ОШ -2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720" w:right="1134" w:gutter="0" w:header="709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4:17:00Z</dcterms:created>
  <dc:creator>IRA</dc:creator>
  <dc:description/>
  <cp:keywords/>
  <dc:language>en-US</dc:language>
  <cp:lastModifiedBy>Компьютер Павлычевой</cp:lastModifiedBy>
  <cp:lastPrinted>2009-12-02T08:16:00Z</cp:lastPrinted>
  <dcterms:modified xsi:type="dcterms:W3CDTF">2011-04-15T09:25:00Z</dcterms:modified>
  <cp:revision>11</cp:revision>
  <dc:subject/>
  <dc:title>Муниципальное задание</dc:title>
</cp:coreProperties>
</file>