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 о выполнении муниципального задания за 2011 год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му образовательному учреждению </w:t>
      </w:r>
      <w:r>
        <w:rPr>
          <w:sz w:val="28"/>
          <w:szCs w:val="28"/>
          <w:u w:val="single"/>
        </w:rPr>
        <w:t>Плотинская Н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ой услуги «Предоставление общедоступного и бесплатного начального, основного, общего среднего образования»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720"/>
        <w:gridCol w:w="4500"/>
        <w:gridCol w:w="1620"/>
        <w:gridCol w:w="1638"/>
        <w:gridCol w:w="25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ра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, утвержден-ное в гос. задании на очередной финанс.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. значение в очередном финанс. год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нач. школы, освоивших программу нач. общего образования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, освоивших программу начального общего образования в полном объеме к общему количеству выпускников началь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 основной общеобразовательной школы, получивших аттестат об общем образовании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с отличием за курс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с отличием к общему количеству выпускников основно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 о среднем (полном) обще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ыпускников, получивших аттестат о среднем (полном) общем образовании к общему количеству выпускников средней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лучивших аттестаты с награждением золотыми и серебряными медалями за курс среднего (полного)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выпускников, получивших аттестаты с награждением золотыми и серебряными медалями к общему количеству 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1-3,5-8, 10 классов, освоивших годовые общеобразовательные программы согласно учебного плана шко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обучающихся 1-3, 5-8, 10 классов, освоивших годовую общеобразовательную программу согласно учебного плана к  общему количеству выпускников этих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 – 1, итоговая ведомость успевае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находящихся в каникулярное время в лагерях труда и отдыха с дневным пребыванием на базе обще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условий оказания услуги СанПин, правилам пожарной безопасности и лицензионным требова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согласно требования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ки учреждения к новому учебному году. Выполнение предписаний Роспотребнадзора и Роспожнадз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потребителей муниципальной услуги, получивших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довлетворенности потребителей муниципальной услуги (данные социологического обследования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6"/>
        <w:gridCol w:w="1924"/>
        <w:gridCol w:w="2600"/>
        <w:gridCol w:w="3206"/>
        <w:gridCol w:w="4809"/>
      </w:tblGrid>
      <w:tr>
        <w:trPr>
          <w:trHeight w:val="1701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Ш -1</w:t>
            </w:r>
          </w:p>
        </w:tc>
      </w:tr>
      <w:tr>
        <w:trPr>
          <w:trHeight w:val="512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,5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, ОШ -2</w:t>
            </w:r>
          </w:p>
        </w:tc>
      </w:tr>
      <w:tr>
        <w:trPr>
          <w:trHeight w:val="249" w:hRule="exac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7:00Z</dcterms:created>
  <dc:creator>Admin</dc:creator>
  <dc:description/>
  <cp:keywords/>
  <dc:language>en-US</dc:language>
  <cp:lastModifiedBy>Владелец</cp:lastModifiedBy>
  <cp:lastPrinted>2012-04-25T14:14:00Z</cp:lastPrinted>
  <dcterms:modified xsi:type="dcterms:W3CDTF">2012-05-03T08:47:00Z</dcterms:modified>
  <cp:revision>2</cp:revision>
  <dc:subject/>
  <dc:title/>
</cp:coreProperties>
</file>