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МУК «Гаврилов-Ямская межпоселенческая  центральная библиотека»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чет об исполнении муниципального задания: организация библиотечного обслуживания  за 2010г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Согласно  </w:t>
      </w:r>
      <w:r>
        <w:rPr>
          <w:bCs/>
          <w:color w:val="FF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муниципальному  заданию   на оказание  услуги (организация библиотечного обслуживания населения)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2010 году планировалось:  количество пользователей  10 200  человек, количество посещений 71 500, количество выданных экземпляров 245 000 экземпля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исполнение муниципального задания за 2010 год составляет 10 368 пользователей  или  101.2  % от планируемого количества пользователей в 2010 году, количество посещений – 76 616 или  107 % от планируемого количества посещений в 2010 году, количество выданных экземпляров –244 230  или  99 .7 % от планируемого количества выданных экземпля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лановый объем на оказание вышеуказанной услуги в стоимостных показателях на 2010 год составляет 8 042.0  тыс. руб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 течение  2010 г.  в показатели  были внесены изменения  и  по состоянию на 31.12.2010 года бюджетные ассигнования по целевой статье 4420000 «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иотеки</w:t>
      </w:r>
      <w:r>
        <w:rPr>
          <w:rFonts w:cs="Times New Roman" w:ascii="Times New Roman" w:hAnsi="Times New Roman"/>
          <w:bCs/>
          <w:sz w:val="24"/>
          <w:szCs w:val="24"/>
        </w:rPr>
        <w:t>»  утверждены в объеме 8 936.8 тыс. руб. Лимиты бюджетных обязательств на 31.12.2010г.  года доведены в пределах утвержденных бюджетных ассигнований на 2010 год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ктический объем оказанной муниципальной услуги в стоимостных показателях за 2010 года составляет 8 936.8  тыс. руб. или 111 % от планируемого объема оказания муниципальной услуги на 2010 год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 Показатели видов и объёма муниципальных услуг</w:t>
      </w:r>
      <w:r>
        <w:rPr/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92"/>
        <w:gridCol w:w="198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br/>
              <w:t>муниципального задания на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библиотечного </w:t>
              <w:br/>
              <w:t>обслужи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ого населения (пользовател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36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ой литературы (книговыдач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4 2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 6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ссовых мероприятий (без выставок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7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Количество организованных книжных выстав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16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Количество посещений на мероприятия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5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справок для пользовате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86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, выступления в С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, высту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учение удовлетворенности населения качеством предоставленных усл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(опрос, анкетировани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тервьюирование, исследование)-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омплект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ого фон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вых поступлений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2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поступлений периодических изд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ность библиотечного фон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бывших документов по разным причин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18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фон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Формирование справочно-библиографического аппарата (СБ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Создание сводных, центральных каталогов и картоте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, карт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бъём созданных катало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электронны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 2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методической помощи библиотек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ов в библиотеки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(вых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валификации для библиотек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Количество методических материал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качестве оказываемой муниципальной услуги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</w:t>
      </w:r>
      <w:r>
        <w:rPr/>
        <w:t xml:space="preserve">Показатели качества библиотечных услуг 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4320"/>
        <w:gridCol w:w="2340"/>
        <w:gridCol w:w="1881"/>
      </w:tblGrid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Индикаторы  качества муниципальной услуги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35%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новляемость библиотечного  фонда  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% в год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требованность (обращаемость) книжного фонда    (отношение выдачи документов к общему объему книжного фонда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,0 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Документовыдача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30.0 тыс.        экз. ежегодно 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2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ровень  укомплектованности  кадрами  в соответствии со штатным расписание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чных кадров с высшим профессиональным образованием от общего числа библиотекаре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%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.  Выполнение дополнительных требований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84"/>
        <w:gridCol w:w="1844"/>
        <w:gridCol w:w="325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</w:t>
              <w:br/>
              <w:t>в задании на очередной финансовый год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документов, регламентирующих организацию библиотечного обслуживания на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технические условия и материально-техническое оснащение учреждения (библиотечное и прочее оборудование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инансирова-нием 2010 г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тся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нформационного сопровождения учреждения, предоставляющего услуг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выми мероприятиям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Наличие в отчетном периоде жалоб на качество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Наличие в отчетном периоде замечаний к  качеству услуг со стороны контролирующих органов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мечания к качеству услуги со стороны контролирующих органов отсутствуют.</w:t>
        <w:br/>
        <w:br/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та: ___________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УК МЦБ  _________________     Л.К. Шлёпова                             </w:t>
        <w:br/>
        <w:br/>
        <w:t xml:space="preserve">                      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9:30:00Z</dcterms:created>
  <dc:creator>1</dc:creator>
  <dc:description/>
  <cp:keywords/>
  <dc:language>en-US</dc:language>
  <cp:lastModifiedBy>Наталия Сергеевна</cp:lastModifiedBy>
  <cp:lastPrinted>2011-04-18T15:19:00Z</cp:lastPrinted>
  <dcterms:modified xsi:type="dcterms:W3CDTF">2011-04-19T04:04:00Z</dcterms:modified>
  <cp:revision>54</cp:revision>
  <dc:subject/>
  <dc:title/>
</cp:coreProperties>
</file>