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го задания за 2010г по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униципальным образовательным учреждениям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униципальной услуги «Предоставление дополнительного образования детей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272"/>
        <w:gridCol w:w="1188"/>
        <w:gridCol w:w="2060"/>
        <w:gridCol w:w="1592"/>
        <w:gridCol w:w="1405"/>
        <w:gridCol w:w="134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утвержденное в муниципальном задании на очередной финансовый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начение в очередном финансовом год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освоивших в полном объеме выбранную программу дополнительного образования согласно направления деятельности учреждения дополнительного образов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, освоивших программу к общему количеству учащихся определенного на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принявших участие в смотрах, конкурсах, соревнованиях, олимпиада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 в учреждении, принявших участие, к общему количеству обучающихс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занявших призовые места в смотрах, конкурсах, соревнованиях и т.п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, занявших призовые места к общему числу учащихся определенного на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старшеклассников по дополнительным образовательным программам или по определенным направлениям деятель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 старшеклассников к общему количеству обучающихся определенного направления деятельн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веденных районных соревнований, смотров, конкурсов и т.п. от запланированных в муниципальном задан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проведенных массовых мероприятий к запланированному на очередной финансовый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учащихся и их родителей качеством муниципальной услу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% - удовл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80% - хорош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% - превосх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50% - неудовлетворитель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9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ДО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18,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18,4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5:43:00Z</dcterms:created>
  <dc:creator>IRA</dc:creator>
  <dc:description/>
  <cp:keywords/>
  <dc:language>en-US</dc:language>
  <cp:lastModifiedBy>Компьютер Павлычевой</cp:lastModifiedBy>
  <cp:lastPrinted>2011-04-18T14:52:00Z</cp:lastPrinted>
  <dcterms:modified xsi:type="dcterms:W3CDTF">2011-04-18T11:52:00Z</dcterms:modified>
  <cp:revision>33</cp:revision>
  <dc:subject/>
  <dc:title>Муниципальное задание</dc:title>
</cp:coreProperties>
</file>