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тчет об исполнении муниципального задания </w:t>
      </w:r>
    </w:p>
    <w:p>
      <w:pPr>
        <w:pStyle w:val="Style1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муниципальным услугам:</w:t>
      </w:r>
    </w:p>
    <w:p>
      <w:pPr>
        <w:pStyle w:val="Style15"/>
        <w:jc w:val="center"/>
        <w:rPr/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редоставление услуг дополнительного образования» и</w:t>
      </w:r>
    </w:p>
    <w:p>
      <w:pPr>
        <w:pStyle w:val="Style15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i/>
          <w:sz w:val="32"/>
          <w:szCs w:val="32"/>
        </w:rPr>
        <w:t xml:space="preserve">Организация библиотечного обслуживания населения» 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 2010 год</w:t>
      </w:r>
    </w:p>
    <w:p>
      <w:pPr>
        <w:pStyle w:val="Style16"/>
        <w:numPr>
          <w:ilvl w:val="0"/>
          <w:numId w:val="1"/>
        </w:numPr>
        <w:spacing w:before="0" w:after="280"/>
        <w:contextualSpacing/>
        <w:rPr>
          <w:sz w:val="24"/>
          <w:szCs w:val="24"/>
        </w:rPr>
      </w:pPr>
      <w:r>
        <w:rPr>
          <w:b/>
          <w:bCs/>
          <w:sz w:val="27"/>
          <w:szCs w:val="27"/>
          <w:u w:val="single"/>
        </w:rPr>
        <w:t>Отчет об исполнении муниципального задания муниципальным учреждением дополнительного образования детей Детская школа искус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выданно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му заданию по предоставлению услуг дополните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0 году планировалось обучить 310 учащихся и провести с ними 80 массовых мероприятий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исполнение муниципального задания за 2010 год составляет 310 учащихся  или 100 % от планируемого количества в 2010 году, количество массовых мероприятий – 86 или 107,5 % от планируемого количества мероприятий в 2010 году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й объем на оказание вышеуказанной услуги в стоимостных показателях на 2010 год составляет 4 128 тыс. руб.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 году  в показатели были внесены изменения и, по состоянию на 31.12.2010 года, бюджетные ассигнования по целевой статье 4230000 (Учреждения по внешкольной работе с детьми)  «МОУ ДОД ДШИ» утверждены в объеме 4 340 тыс.  руб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 на 31.12.2010 года доведены в пределах утвержденных бюджетных ассигнований на 2010 год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объем оказанной муниципальной услуги в стоимостных показателях за 2010 года составляет 4 340 тыс. руб. или 105,1 % от планируемого объема оказания муниципальной услуги на 2010 год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2552"/>
        <w:gridCol w:w="1559"/>
        <w:gridCol w:w="1134"/>
        <w:gridCol w:w="12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ра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утвержденное в муниципальном задании на 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начение в очередном финансовом год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уженного населения (пользова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оличества обучающихся, освоивших программу к общему количеству учащихся по всем направ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а обучающихся в учреждении, принявших участие в массовых мероприят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на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ведения о качестве оказываемой муниципальной услуг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качества дополнительного образования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72"/>
        <w:gridCol w:w="1820"/>
        <w:gridCol w:w="19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  качества муниципальной услуг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МОУ ДОД ДШ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сева воспитанников в течении учебного 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ов, работающих на 1 и высшей категор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й программ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ттестации и аккредитации образовательного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ауреатов и дипломантов, участников творческих мероприят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закончивших обучение на хорошо и отличн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Выполнение дополнительных требований</w:t>
      </w:r>
    </w:p>
    <w:tbl>
      <w:tblPr>
        <w:tblW w:w="9724" w:type="dxa"/>
        <w:jc w:val="left"/>
        <w:tblInd w:w="-10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94"/>
        <w:gridCol w:w="3277"/>
        <w:gridCol w:w="2835"/>
        <w:gridCol w:w="3118"/>
      </w:tblGrid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</w:t>
              <w:br/>
              <w:t>в задании на очередной финансовый год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документов, регламентирующих организацию дополнительного образования  детей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-технические условия и материально-техническое оснащение учрежден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инансированием 2010 г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тся 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нформационного сопровождения учреждения, предоставляющего услугу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выми мероприятиями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Наличие в отчетном периоде жалоб на качество услуги</w:t>
      </w:r>
    </w:p>
    <w:p>
      <w:pPr>
        <w:pStyle w:val="Normal"/>
        <w:spacing w:lineRule="auto" w:line="240" w:before="280" w:after="202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личие в отчетном периоде замечаний к качеству услуг со стороны контролирующих орган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к качеству услуги со стороны контролирующих органов отсутствуют.</w:t>
        <w:br/>
      </w:r>
    </w:p>
    <w:p>
      <w:pPr>
        <w:pStyle w:val="Style15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280"/>
        <w:contextualSpacing/>
        <w:rPr>
          <w:sz w:val="24"/>
          <w:szCs w:val="24"/>
        </w:rPr>
      </w:pPr>
      <w:r>
        <w:rPr>
          <w:b/>
          <w:bCs/>
          <w:sz w:val="27"/>
          <w:szCs w:val="27"/>
          <w:u w:val="single"/>
        </w:rPr>
        <w:t>Отчет об исполнении муниципального задания муниципальным учреждением культуры «Гаврилов-Ямская межпоселенческая библиотека»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гласно 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му  заданию   на оказание  услуги (организация библиотечного обслуживания населения)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в 2010 году планировалось:  количество пользователей  10 200  человек, количество посещений 71 500, количество выданных экземпляров 245 000 экземпляров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ое исполнение муниципального задания за 2010 год составляет 10 368 пользователей  или  101.2  % от планируемого количества пользователей в 2010 году, количество посещений – 76 616 или  107 % от планируемого количества посещений в 2010 году, количество выданных экземпляров –244 230  или  99,7 % от планируемого количества выданных экземпляров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лановый объем на оказание вышеуказанной услуги в стоимостных показателях на 2010 год составляет 8 042.0  тыс. руб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 течение  2010 г.  в показатели  были внесены изменения  и  по состоянию на 31.12.2010 года бюджетные ассигнования по целевой статье 4420000 «</w:t>
      </w:r>
      <w:r>
        <w:rPr>
          <w:rFonts w:cs="Times New Roman" w:ascii="Times New Roman" w:hAnsi="Times New Roman"/>
          <w:color w:val="000000"/>
          <w:sz w:val="24"/>
          <w:szCs w:val="24"/>
        </w:rPr>
        <w:t>Библиотеки</w:t>
      </w:r>
      <w:r>
        <w:rPr>
          <w:rFonts w:cs="Times New Roman" w:ascii="Times New Roman" w:hAnsi="Times New Roman"/>
          <w:bCs/>
          <w:sz w:val="24"/>
          <w:szCs w:val="24"/>
        </w:rPr>
        <w:t>»  утверждены в объеме 8 936.8 тыс. руб. Лимиты бюджетных обязательств на 31.12.2010г.  года доведены в пределах утвержденных бюджетных ассигнований на 2010 год.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ктический объем оказанной муниципальной услуги в стоимостных показателях за 2010 года составляет 8 936.8  тыс. руб. или 111 % от планируемого объема оказания муниципальной услуги на 2010 год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Показатели видов и объёма муниципальных услуг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18"/>
        <w:gridCol w:w="1985"/>
        <w:gridCol w:w="1417"/>
        <w:gridCol w:w="1134"/>
        <w:gridCol w:w="1134"/>
      </w:tblGrid>
      <w:tr>
        <w:trPr>
          <w:trHeight w:val="16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утвержденное в муниципальном задании на 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ктическое значение в очередном финанс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9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Организация библиотечного обслужив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енного населения (пользовател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 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ой литературы (книговыдач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6 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ссовых мероприятий (без выстав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книжных выста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на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Количество справок для пользов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 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и, выступления в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, высту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Изучение удовлетворенности населения качеством предоставлен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(опрос, анкетирование, </w:t>
            </w:r>
            <w:r>
              <w:rPr>
                <w:rFonts w:cs="Times New Roman" w:ascii="Times New Roman" w:hAnsi="Times New Roman"/>
                <w:spacing w:val="-4"/>
              </w:rPr>
              <w:t>интервьюирование, исследование) -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Комплектование библиотечного фонд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овых поступлен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Количество поступлений периодических и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Сохранность библиотечного фонд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бывших документов по разным причи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Формирование справочно-библиографического аппарата (СБА)</w:t>
            </w:r>
          </w:p>
        </w:tc>
      </w:tr>
      <w:tr>
        <w:trPr>
          <w:trHeight w:val="4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водных, центральных каталогов и карт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г, карт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созданных каталог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 т.ч. электро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 243</w:t>
            </w:r>
          </w:p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  <w:b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Оказание методической помощи библиотека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ездов в библиотек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(вых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оличество мероприятий системы </w:t>
            </w:r>
            <w:r>
              <w:rPr>
                <w:rFonts w:cs="Times New Roman" w:ascii="Times New Roman" w:hAnsi="Times New Roman"/>
                <w:lang w:val="fi-FI"/>
              </w:rPr>
              <w:br/>
            </w:r>
            <w:r>
              <w:rPr>
                <w:rFonts w:cs="Times New Roman" w:ascii="Times New Roman" w:hAnsi="Times New Roman"/>
              </w:rPr>
              <w:t>повышения квалификации для библиотек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одически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 качестве оказываемой муниципальной услуги</w:t>
      </w:r>
    </w:p>
    <w:p>
      <w:pPr>
        <w:pStyle w:val="Style15"/>
        <w:rPr/>
      </w:pPr>
      <w:r>
        <w:rPr/>
        <w:t xml:space="preserve"> </w:t>
      </w:r>
      <w:r>
        <w:rPr/>
        <w:t xml:space="preserve">Показатели качества библиотечных услуг 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5245"/>
        <w:gridCol w:w="2120"/>
        <w:gridCol w:w="1855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Индикаторы  качества муниципальной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услуги 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Охват населения библиотечным обслуживанием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5%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%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Обновляемость библиотечного  фонда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% в год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%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требованности (обращаемость) книжного фонда    (отношение выдачи документов к общему объему книжного фонда)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0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Документовыдача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30.0 тыс.        экз. ежегодно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.2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Уровень  укомплектованности  кадрами  в соответствии со штатным расписанием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библиотечных кадров с высшим профессиональным образованием от общего числа библиотекарей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%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3</w:t>
      </w:r>
      <w:r>
        <w:rPr/>
        <w:t>.  Выполнение дополнительных требован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470"/>
        <w:gridCol w:w="2473"/>
        <w:gridCol w:w="206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начение, утвержденное в задании на очередной финансовый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 состояние документов, регламентирующих организацию библиотечного обслуживания насел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-технические условия и материально-техническое оснащение учреждения (библиотечное и прочее оборудование)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инансированием 2010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ется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нформационного сопровождения учреждения, предоставляющего услуг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выми мероприятиям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ыполнено 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</w:rPr>
        <w:t>4.  Наличие в отчетном периоде жалоб на качество услуг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5.  Наличие в отчетном периоде замечаний к  качеству услуг со стороны контролирующих органов</w:t>
      </w:r>
    </w:p>
    <w:p>
      <w:pPr>
        <w:pStyle w:val="Style15"/>
        <w:rPr/>
      </w:pPr>
      <w:r>
        <w:rPr>
          <w:rFonts w:eastAsia="Calibri" w:cs="Calibri"/>
        </w:rPr>
        <w:t xml:space="preserve">         </w:t>
      </w:r>
      <w:r>
        <w:rPr/>
        <w:t>Замечания к качеству услуги со стороны контролирующих органов отсутствуют.</w:t>
        <w:br/>
        <w:t xml:space="preserve">                                                                                                                                                                           15.04.2011 г.</w:t>
      </w:r>
    </w:p>
    <w:p>
      <w:pPr>
        <w:pStyle w:val="Style15"/>
        <w:rPr/>
      </w:pPr>
      <w:r>
        <w:rPr/>
        <w:t xml:space="preserve">Заместитель начальника Управления культуры, </w:t>
      </w:r>
    </w:p>
    <w:p>
      <w:pPr>
        <w:pStyle w:val="Style15"/>
        <w:rPr/>
      </w:pPr>
      <w:r>
        <w:rPr/>
        <w:t>туризма, спорта и молодежной политики                                                 Н.В.Мокошина</w:t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7"/>
      <w:u w:val="single"/>
    </w:rPr>
  </w:style>
  <w:style w:type="character" w:styleId="WW8Num2z0">
    <w:name w:val="WW8Num2z0"/>
    <w:qFormat/>
    <w:rPr>
      <w:b/>
      <w:sz w:val="27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7:00Z</dcterms:created>
  <dc:creator>Наталья</dc:creator>
  <dc:description/>
  <dc:language>en-US</dc:language>
  <cp:lastModifiedBy>1</cp:lastModifiedBy>
  <dcterms:modified xsi:type="dcterms:W3CDTF">2011-05-31T11:07:00Z</dcterms:modified>
  <cp:revision>2</cp:revision>
  <dc:subject/>
  <dc:title/>
</cp:coreProperties>
</file>