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б исполнении установленных муниципальных заданий на оказание  муниципальных услуг подведомственным учреждениям Управления культуры, туризма, спорта и молодёжной политики Администрации Гаврилов-Ям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услуга «</w:t>
      </w:r>
      <w:r>
        <w:rPr>
          <w:rFonts w:cs="Times New Roman" w:ascii="Times New Roman" w:hAnsi="Times New Roman"/>
          <w:i/>
          <w:sz w:val="32"/>
          <w:szCs w:val="32"/>
        </w:rPr>
        <w:t>Организация библиотечного обслуживания населени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</w:rPr>
        <w:t xml:space="preserve">Согласно  </w:t>
      </w:r>
      <w:r>
        <w:rPr>
          <w:rFonts w:cs="Times New Roman" w:ascii="Times New Roman" w:hAnsi="Times New Roman"/>
          <w:bCs/>
          <w:color w:val="FF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>муниципальному  заданию   на оказание  услуги (организация библиотечного обслуживания населения)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</w:rPr>
        <w:t xml:space="preserve"> в 2011 году планировалось:  количество пользователей  10 230  человек, количество посещений 95 000, количество выданных экземпляров 245 520 экземпляров.</w:t>
      </w:r>
    </w:p>
    <w:p>
      <w:pPr>
        <w:pStyle w:val="Style15"/>
        <w:rPr/>
      </w:pPr>
      <w:r>
        <w:rPr>
          <w:rFonts w:cs="Times New Roman" w:ascii="Times New Roman" w:hAnsi="Times New Roman"/>
        </w:rPr>
        <w:t>Фактическое исполнение муниципального задания за 2011 год составляет 10 226 пользователей  или  99.96  % от планируемого количества пользователей в 2011 году, количество посещений – 94 185 или  99 % от планируемого количества посещений в 2011 году, количество выданных экземпляров –246 514  или  100.4 % от планируемого количества выданных экземпляров.</w:t>
      </w:r>
    </w:p>
    <w:p>
      <w:pPr>
        <w:pStyle w:val="Style15"/>
        <w:rPr/>
      </w:pPr>
      <w:r>
        <w:rPr>
          <w:rFonts w:cs="Times New Roman" w:ascii="Times New Roman" w:hAnsi="Times New Roman"/>
          <w:bCs/>
        </w:rPr>
        <w:t xml:space="preserve">Плановый объем на оказание вышеуказанной услуги в стоимостных показателях на 2011 год составляет 8 965.0  тыс. руб. </w:t>
      </w:r>
    </w:p>
    <w:p>
      <w:pPr>
        <w:pStyle w:val="Style15"/>
        <w:rPr/>
      </w:pPr>
      <w:r>
        <w:rPr>
          <w:rFonts w:cs="Times New Roman" w:ascii="Times New Roman" w:hAnsi="Times New Roman"/>
          <w:bCs/>
        </w:rPr>
        <w:t>В  течение  2011 г.  в показатели  были внесены изменения  и  по состоянию на 31.12.2011 года бюджетные ассигнования по целевой статье 4420000 «</w:t>
      </w:r>
      <w:r>
        <w:rPr>
          <w:rFonts w:cs="Times New Roman" w:ascii="Times New Roman" w:hAnsi="Times New Roman"/>
          <w:color w:val="000000"/>
        </w:rPr>
        <w:t>Библиотеки</w:t>
      </w:r>
      <w:r>
        <w:rPr>
          <w:rFonts w:cs="Times New Roman" w:ascii="Times New Roman" w:hAnsi="Times New Roman"/>
          <w:bCs/>
        </w:rPr>
        <w:t>»  утверждены в объеме 9608.0 тыс. руб. Лимиты бюджетных обязательств на 31.12.2011г.  года доведены в пределах утвержденных бюджетных ассигнований на 2011 год.</w:t>
      </w:r>
    </w:p>
    <w:p>
      <w:pPr>
        <w:pStyle w:val="Style15"/>
        <w:rPr/>
      </w:pPr>
      <w:r>
        <w:rPr>
          <w:rFonts w:cs="Times New Roman" w:ascii="Times New Roman" w:hAnsi="Times New Roman"/>
          <w:bCs/>
        </w:rPr>
        <w:t>Фактический объем оказанной муниципальной услуги в стоимостных показателях за 2011 год составляет 9608.0  тыс. руб. или 107 % от планируемого объема оказания муниципальной услуги на 2011 год.</w:t>
      </w:r>
    </w:p>
    <w:p>
      <w:pPr>
        <w:pStyle w:val="Style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FF0000"/>
        </w:rPr>
        <w:t>1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  <w:b/>
          <w:color w:val="FF0000"/>
        </w:rPr>
        <w:t>Показатели видов и объёма муниципальных услуг</w:t>
      </w:r>
      <w:r>
        <w:rPr/>
        <w:t xml:space="preserve"> </w:t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843"/>
        <w:gridCol w:w="141"/>
        <w:gridCol w:w="1863"/>
        <w:gridCol w:w="2248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учет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</w:t>
              <w:br/>
              <w:t>муниципального задания на 2011 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lang w:val="fi-FI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Организация библиотечного обслуживания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.1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>Количество обслуженного населения (пользовател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0 23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 226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.2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>Количество выданной литературы (книговыдач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45 5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6 514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.3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71 6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8 428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>Количество массовых мероприятий (без выставок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688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 в т.ч. экскурсий в КО-музе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28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Количество организованных книжных выстав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171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. в т.ч. краеведческих экспозиц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озиц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 Количество посещений на мероприят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3 4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 757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 в т.ч. на краеведчески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469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  <w:spacing w:val="-4"/>
              </w:rPr>
              <w:t>Количество справок для пользователей (в</w:t>
            </w:r>
            <w:r>
              <w:rPr>
                <w:rFonts w:cs="Times New Roman" w:ascii="Times New Roman" w:hAnsi="Times New Roman"/>
              </w:rPr>
              <w:t xml:space="preserve"> т.ч. и краеведческих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 61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.8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>Публикации, выступления в С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, выступл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  <w:spacing w:val="-4"/>
              </w:rPr>
              <w:t>Изучение удовлетворенности населения качеством предоставленных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(опрос, анкетирование, </w:t>
            </w:r>
            <w:r>
              <w:rPr>
                <w:rFonts w:cs="Times New Roman" w:ascii="Times New Roman" w:hAnsi="Times New Roman"/>
                <w:spacing w:val="-4"/>
              </w:rPr>
              <w:t>интервьюирование, исследование) -количе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Комплектование библиотечного фонда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.1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Количество новых поступлений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57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  <w:spacing w:val="-4"/>
              </w:rPr>
              <w:t>Количество поступлений периодических изда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3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  <w:b/>
                <w:lang w:val="fi-FI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Сохранность библиотечного фонда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.1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>Количество выбывших документов по разным причин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705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3.2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>Проведение проверок фон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Формирование справочно-библиографического аппарата (СБА)</w:t>
            </w:r>
          </w:p>
        </w:tc>
      </w:tr>
      <w:tr>
        <w:trPr>
          <w:trHeight w:val="48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Создание сводных, центральных каталогов и картотек (в т.ч. краеведческих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аталог, картоте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бъём вливаний в СБ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в т.ч. электрон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5 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 064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10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  <w:b/>
                <w:lang w:val="fi-FI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Оказание методической помощи библиотекам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5.1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>Количество выездов в библиотеки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зд (выход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5.2.</w:t>
            </w:r>
            <w:r>
              <w:rPr>
                <w:rFonts w:cs="Times New Roman" w:ascii="Times New Roman" w:hAnsi="Times New Roman"/>
                <w:lang w:val="fi-FI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Количество мероприятий системы </w:t>
            </w:r>
            <w:r>
              <w:rPr>
                <w:rFonts w:cs="Times New Roman" w:ascii="Times New Roman" w:hAnsi="Times New Roman"/>
                <w:lang w:val="fi-FI"/>
              </w:rPr>
              <w:br/>
            </w:r>
            <w:r>
              <w:rPr>
                <w:rFonts w:cs="Times New Roman" w:ascii="Times New Roman" w:hAnsi="Times New Roman"/>
              </w:rPr>
              <w:t>повышения квалификации для библиотек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 Количество методических материал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ведения о качестве оказываемой муниципальной услуги</w:t>
      </w:r>
    </w:p>
    <w:p>
      <w:pPr>
        <w:pStyle w:val="Style15"/>
        <w:rPr/>
      </w:pPr>
      <w:r>
        <w:rPr/>
        <w:t xml:space="preserve"> </w:t>
      </w:r>
      <w:r>
        <w:rPr/>
        <w:t xml:space="preserve">Показатели качества библиотечных услуг </w:t>
      </w:r>
    </w:p>
    <w:tbl>
      <w:tblPr>
        <w:tblW w:w="10206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586"/>
        <w:gridCol w:w="1843"/>
        <w:gridCol w:w="2268"/>
      </w:tblGrid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Индикаторы  качества муниципальн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услуг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Охват населения библиотечным обслуживание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5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38.5%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Обновляемость библиотечного  фонда (в т.ч. и единого совокупного краеведческого фонда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% в год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%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требованность (обращаемость) книжного фонда    (отношение выдачи документов к общему объему книжного фонда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Документовыдача ( в т.ч. краеведческих ресурсов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30.0 тыс.        экз. ежегодно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.5 тыс.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Уровень  укомплектованности  кадрами  в соответствии со штатным расписание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библиотечных кадров с высшим профессиональным образованием от общего числа библиотекаре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%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%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посещений во все структурные подраздел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5.0 тыс. ежегодно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2 тыс.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.ч. в краеведческие отделы-музе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.0 ты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 тыс.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/>
        <w:t>3.  Выполнение дополнительных требований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406"/>
        <w:gridCol w:w="3516"/>
        <w:gridCol w:w="4050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начение, утвержденное в задании на очередной финансовый год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 состояние документов, регламентирующих организацию библиотечного обслуживания населе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-технические условия и материально-техническое оснащение учреждения (библиотечное и прочее оборудование)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финансированием 2011 г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ется 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информационного сопровождения учреждения, предоставляющего услугу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выми мероприятиям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ыполнено 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 Наличие в отчетном периоде жалоб на качество услуги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 Наличие в отчетном периоде замечаний к  качеству услуг со стороны контролирующих орган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амечания к качеству услуги со стороны контролирующих органов отсутствуют.</w:t>
        <w:br/>
      </w:r>
    </w:p>
    <w:p>
      <w:pPr>
        <w:pStyle w:val="Normal"/>
        <w:spacing w:lineRule="auto" w:line="240" w:before="29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Normal"/>
        <w:spacing w:lineRule="auto" w:line="240" w:before="29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</w:rPr>
        <w:t>«Предоставление услуг дополнительного образования»</w:t>
      </w:r>
    </w:p>
    <w:p>
      <w:pPr>
        <w:pStyle w:val="Normal"/>
        <w:spacing w:lineRule="auto" w:line="240" w:before="29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му заданию на оказание услуги (предоставление дополнительного образования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11 году планировалось: количество учащихся 300, количество массовых мероприятий с учащимися - 36.</w:t>
      </w:r>
    </w:p>
    <w:p>
      <w:pPr>
        <w:pStyle w:val="Normal"/>
        <w:spacing w:lineRule="auto" w:line="240" w:before="29" w:after="202"/>
        <w:ind w:firstLine="547"/>
        <w:rPr/>
      </w:pPr>
      <w:r>
        <w:rPr>
          <w:rFonts w:cs="Times New Roman" w:ascii="Times New Roman" w:hAnsi="Times New Roman"/>
          <w:sz w:val="24"/>
          <w:szCs w:val="24"/>
        </w:rPr>
        <w:t>Фактическое исполнение муниципального задания за 2011 год составляет 300 учащихся или 100 % от планируемого количества в 2011 году, количество массовых мероприятий – 36 или 100 % от планируемого количества мероприятий в 2011 году.</w:t>
      </w:r>
    </w:p>
    <w:p>
      <w:pPr>
        <w:pStyle w:val="Normal"/>
        <w:spacing w:lineRule="auto" w:line="240" w:before="29" w:after="202"/>
        <w:ind w:firstLine="547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объем на оказание вышеуказанной услуги в стоимостных показателях на 2011 год составляет 5 228 тыс. руб. </w:t>
      </w:r>
    </w:p>
    <w:p>
      <w:pPr>
        <w:pStyle w:val="Normal"/>
        <w:spacing w:lineRule="auto" w:line="240" w:before="29" w:after="202"/>
        <w:ind w:firstLine="547"/>
        <w:rPr/>
      </w:pPr>
      <w:r>
        <w:rPr>
          <w:rFonts w:cs="Times New Roman" w:ascii="Times New Roman" w:hAnsi="Times New Roman"/>
          <w:sz w:val="24"/>
          <w:szCs w:val="24"/>
        </w:rPr>
        <w:t>В течение 2011 г. в показатели были внесены изменения и по состоянию на 31.12.2011 года бюджетные ассигнования по целевой статье 4230000 (Учреждения по внешкольной работе с детьми) «МОУ ДОД ДШИ» утверждены в объеме 5 469 682 руб. Лимиты бюджетных обязательств на 31.12.2011г. года доведены в пределах утвержденных бюджетных ассигнований на 2011 год.</w:t>
      </w:r>
    </w:p>
    <w:p>
      <w:pPr>
        <w:pStyle w:val="Normal"/>
        <w:spacing w:lineRule="auto" w:line="240" w:before="29" w:after="0"/>
        <w:ind w:firstLine="547"/>
        <w:rPr/>
      </w:pPr>
      <w:r>
        <w:rPr>
          <w:rFonts w:cs="Times New Roman" w:ascii="Times New Roman" w:hAnsi="Times New Roman"/>
          <w:sz w:val="24"/>
          <w:szCs w:val="24"/>
        </w:rPr>
        <w:t>Фактический объем оказанной муниципальной услуги в стоимостных показателях за 2011 год составляет 5  469 682  руб. или 100 % от планируемого объема оказания муниципальной услуги на 2011 год.</w:t>
      </w:r>
    </w:p>
    <w:p>
      <w:pPr>
        <w:pStyle w:val="Normal"/>
        <w:spacing w:lineRule="auto" w:line="240" w:before="29" w:after="0"/>
        <w:ind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9" w:after="2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казатели видов и объёма муниципальных услуг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tbl>
      <w:tblPr>
        <w:tblW w:w="7588" w:type="dxa"/>
        <w:jc w:val="left"/>
        <w:tblInd w:w="-10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032"/>
        <w:gridCol w:w="1466"/>
        <w:gridCol w:w="1814"/>
        <w:gridCol w:w="2276"/>
      </w:tblGrid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учета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  <w:br/>
              <w:t>муниципального задания на 2011 г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Предоставление дополнительного образования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енного населения (пользователи)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ссовых мероприятий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Количество посещений на мероприятиях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400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0</w:t>
            </w:r>
          </w:p>
        </w:tc>
      </w:tr>
    </w:tbl>
    <w:p>
      <w:pPr>
        <w:pStyle w:val="Normal"/>
        <w:spacing w:lineRule="auto" w:line="240" w:before="29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9" w:after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. Сведения о качестве оказываемой муниципальной услуги</w:t>
      </w:r>
    </w:p>
    <w:p>
      <w:pPr>
        <w:pStyle w:val="Normal"/>
        <w:spacing w:lineRule="auto" w:line="240" w:before="29" w:after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5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4375"/>
        <w:gridCol w:w="1222"/>
        <w:gridCol w:w="1371"/>
      </w:tblGrid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  качества муниципальной услуги 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ского населения дополнительным образованием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%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  укомплектованности  кадрами  в соответствии со штатным расписанием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9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9" w:after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Выполнение дополнительных требований</w:t>
      </w:r>
    </w:p>
    <w:tbl>
      <w:tblPr>
        <w:tblW w:w="7513" w:type="dxa"/>
        <w:jc w:val="left"/>
        <w:tblInd w:w="-3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469"/>
        <w:gridCol w:w="3741"/>
        <w:gridCol w:w="1750"/>
        <w:gridCol w:w="1553"/>
      </w:tblGrid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утвержденное </w:t>
              <w:br/>
              <w:t>в задании на очередной финансовый год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 очередного финансового года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состояние документов, регламентирующих организацию дополнительного образования детей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-технические условия и материально-техническое оснащение учреждения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финансирова-нием 2011 г.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ется </w:t>
            </w:r>
          </w:p>
        </w:tc>
      </w:tr>
      <w:tr>
        <w:trPr/>
        <w:tc>
          <w:tcPr>
            <w:tcW w:w="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нформационного сопровождения учреждения, предоставляющего услугу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выми мероприятиями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 </w:t>
            </w:r>
          </w:p>
        </w:tc>
      </w:tr>
    </w:tbl>
    <w:p>
      <w:pPr>
        <w:pStyle w:val="Normal"/>
        <w:spacing w:lineRule="auto" w:line="240" w:before="29" w:after="240"/>
        <w:ind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9" w:after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Наличие в отчетном периоде жалоб на качество услуги</w:t>
      </w:r>
    </w:p>
    <w:p>
      <w:pPr>
        <w:pStyle w:val="Normal"/>
        <w:spacing w:lineRule="auto" w:line="240" w:before="29" w:after="202"/>
        <w:ind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Normal"/>
        <w:spacing w:lineRule="auto" w:line="240" w:before="29" w:after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личие в отчетном периоде замечаний к качеству услуг со стороны контролирующих орган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мечания к качеству услуги со стороны контролирующих органов отсутствуют.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РАЗДЕЛ 3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редоставление услуг социальной помощи и поддержки молодеж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  <w:gridCol w:w="1672"/>
        <w:gridCol w:w="2234"/>
        <w:gridCol w:w="1865"/>
        <w:gridCol w:w="1760"/>
        <w:gridCol w:w="3347"/>
      </w:tblGrid>
      <w:tr>
        <w:trPr>
          <w:trHeight w:val="720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 задании на отчетный финансовый 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трудоустроенных  граждан от 14 до 30 лет,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рудовых договоров</w:t>
            </w:r>
          </w:p>
        </w:tc>
      </w:tr>
      <w:tr>
        <w:trPr>
          <w:trHeight w:val="1173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ень удовлетворенности граждан от 14 до 30 лет качеством предоставленной услуг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заявителя потребителей муниципальной услуги</w:t>
            </w:r>
          </w:p>
        </w:tc>
      </w:tr>
      <w:tr>
        <w:trPr>
          <w:trHeight w:val="661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удовлетворенных заявок работодател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говоров с работодателями</w:t>
            </w:r>
          </w:p>
        </w:tc>
      </w:tr>
      <w:tr>
        <w:trPr>
          <w:trHeight w:val="886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лучивших консультационно-информационную муниципальную услугу по профориент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журналов по индивидуальной и групповой работе</w:t>
            </w:r>
          </w:p>
        </w:tc>
      </w:tr>
      <w:tr>
        <w:trPr>
          <w:trHeight w:val="222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 удовлетворённости предоставленной муниципальной услуго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обоснованных жалоб со стороны потребителей услуг, либо их законных представителей </w:t>
            </w:r>
          </w:p>
        </w:tc>
      </w:tr>
      <w:tr>
        <w:trPr>
          <w:trHeight w:val="360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 от 14 до 30 лет, получивших услугу по подготовке молодежи к семейной жизн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первичных консультаций</w:t>
            </w:r>
          </w:p>
        </w:tc>
      </w:tr>
      <w:tr>
        <w:trPr>
          <w:trHeight w:val="250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емей, получивших услуг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й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первичных консультаций</w:t>
            </w:r>
          </w:p>
        </w:tc>
      </w:tr>
      <w:tr>
        <w:trPr>
          <w:trHeight w:val="512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, проведенных в рамках групповой работы с молодежью и молодыми семьями по направлению социальной адаптации молодых сем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учета групповых консультаций </w:t>
            </w:r>
          </w:p>
        </w:tc>
      </w:tr>
      <w:tr>
        <w:trPr>
          <w:trHeight w:val="332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ность клиентов, на которых была направлена деятельность волонтеров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со стороны потребителей услуг, либо их законных представителей.</w:t>
            </w:r>
          </w:p>
        </w:tc>
      </w:tr>
      <w:tr>
        <w:trPr>
          <w:trHeight w:val="319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лонтеров, внесенных в районную базу данных, за отчетный пери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выдачи личных книжек волонтера</w:t>
            </w:r>
          </w:p>
        </w:tc>
      </w:tr>
      <w:tr>
        <w:trPr>
          <w:trHeight w:val="277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лиентов, на которых была направлена деятельность волонтеров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потребителей муниципальной услуги</w:t>
            </w:r>
          </w:p>
        </w:tc>
      </w:tr>
      <w:tr>
        <w:trPr>
          <w:trHeight w:val="318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лонтеров (первичных), принявших участие в добровольческой деятель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(150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(148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сопровождения деятельности волонтеров</w:t>
            </w:r>
          </w:p>
        </w:tc>
      </w:tr>
      <w:tr>
        <w:trPr>
          <w:trHeight w:val="222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по сопровождению деятельности  волонтер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сопровождения деятельности волонтеров</w:t>
            </w:r>
          </w:p>
        </w:tc>
      </w:tr>
      <w:tr>
        <w:trPr>
          <w:trHeight w:val="263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, оказанных волонтерами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сопровождения деятельности волонтеров</w:t>
            </w:r>
          </w:p>
        </w:tc>
      </w:tr>
      <w:tr>
        <w:trPr>
          <w:trHeight w:val="332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в которых приняли участие волонтер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сопровождения деятельности волонтеров</w:t>
            </w:r>
          </w:p>
        </w:tc>
      </w:tr>
      <w:tr>
        <w:trPr>
          <w:trHeight w:val="1413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от 14 до 30 лет, охваченных мероприятиями по профилактике социальных дезадаптаций в молодежной сред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индивидуальной, групповой и массовой работы по профилактике социальных дезадаптаций в молодежной среде</w:t>
            </w:r>
          </w:p>
        </w:tc>
      </w:tr>
      <w:tr>
        <w:trPr>
          <w:trHeight w:val="263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ализованных мероприятий по профилактике социальных дезадаптаций в молодежной среде от числа запланированны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деятельности специалиста</w:t>
            </w:r>
          </w:p>
        </w:tc>
      </w:tr>
      <w:tr>
        <w:trPr>
          <w:trHeight w:val="332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населения от 14 до 30 лет, участвующего в молодежных групповых и массовых мероприятиях, (в том числе на селе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групповой и массов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деятельности специалистов</w:t>
            </w:r>
          </w:p>
        </w:tc>
      </w:tr>
      <w:tr>
        <w:trPr>
          <w:trHeight w:val="318" w:hRule="atLeast"/>
          <w:cantSplit w:val="true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населения от 14 до 30 лет, принявшего участие в мероприятиях гражданско-патриотической и общественно-политической направлен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СМИ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Наименование муниципальной услуги   </w:t>
      </w:r>
      <w:r>
        <w:rPr>
          <w:rFonts w:cs="Times New Roman" w:ascii="Times New Roman" w:hAnsi="Times New Roman"/>
          <w:b/>
        </w:rPr>
        <w:t>Показ  спектаклей, концертов и концертных программ, кинопрограмм и иных зрелищных программ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1813"/>
        <w:gridCol w:w="2876"/>
        <w:gridCol w:w="2187"/>
        <w:gridCol w:w="2593"/>
        <w:gridCol w:w="2722"/>
      </w:tblGrid>
      <w:tr>
        <w:trPr>
          <w:trHeight w:val="72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 муниципальном  задании на отчетный финансовый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финансовый го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ол-во показ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источники финансир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Динамика количества зрителей к предыдущему отчетному период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8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источники информирования меропри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довой отчет в Администрацию Гаврилов-Ямского М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довой отчет в ГУК ОДНТ Я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едоставление статистической отчетности по форм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- НК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оказ  спектаклей, концертов и концертных программ, кинопрограмм и иных зрелищных программ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1813"/>
        <w:gridCol w:w="2876"/>
        <w:gridCol w:w="2187"/>
        <w:gridCol w:w="2593"/>
        <w:gridCol w:w="2722"/>
      </w:tblGrid>
      <w:tr>
        <w:trPr>
          <w:trHeight w:val="72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 муниципальном  задании на отчетный финансовый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финансовый год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Кол-во показ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источники финансир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отчет</w:t>
            </w:r>
          </w:p>
        </w:tc>
      </w:tr>
      <w:tr>
        <w:trPr>
          <w:trHeight w:val="24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Динамика количества зрителей к предыдущему отчетному период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8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источники информирования мероприяти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довой отчет в Администрацию Гаврилов-Ямского М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довой отчет в ГУК ОДНТ Я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едоставление статистической отчетности по форм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- Н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6:00Z</dcterms:created>
  <dc:creator>Наталья</dc:creator>
  <dc:description/>
  <cp:keywords/>
  <dc:language>en-US</dc:language>
  <cp:lastModifiedBy>Владелец</cp:lastModifiedBy>
  <dcterms:modified xsi:type="dcterms:W3CDTF">2012-05-03T12:16:00Z</dcterms:modified>
  <cp:revision>2</cp:revision>
  <dc:subject/>
  <dc:title/>
</cp:coreProperties>
</file>