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финан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Администрации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______________ Е.В.Бара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ценка выполнения установленных муниципальных заданий на оказание муниципальных услуг в Гаврилов-Ямском муниципальном районе за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00"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00"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ёй 69.2. Бюджетного Кодекса Российской Федерации,  постановлением Администрации Гаврилов-Ямского муниципального района от 08.12.2010 №1786 «Об утверждении Порядка формирования, мониторинга, контроля и финансового обеспечения выполнения муниципального задания» была проведена оценка выполнения муниципального задания на оказание муниципальных услуг муниципальными учреждениями Гаврилов-Ямского муниципального района (далее – Оцен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ами информации для проведения Оценки явились  отчёты главных распорядителей бюджетных средств Гаврилов-Ямского муниципального района, установивших муниципальные задания подведомственным муниципальным учреждениям на 2011 год: Управления образования; Управления культуры, туризма, спорта и молодёжной политики и Управления финансов Администрации Гаврилов-Ямского муниципального района. При Оценке использовались доведённые до муниципальных учреждений  главными распорядителями бюджетных средств муниципальные задания и фактически достигнутые за 2011 год  показате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ём, состав (содержание) оказанных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оказанных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епень удовлетворённости потребителей качеством  муниципаль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нализ проведён в разрезе муниципальных заданий на оказание муниципальных услуг, включённых в  Реестр муниципальных услуг и функций Гаврилов-Ямского муниципального района. Кроме перечисленных выше направлений оценки степени выполнения муниципального задания оценивались показатели финансового обеспечения муниципального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общения выводов рассчитывались средние значения по некоторым показателям как среднее арифметическое по группе значений. На основе анализа достигнутых показателей делались выводы о степени выполнения муниципальных за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иже приведён анализ выполнения муниципальных заданий по отрасля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равоохран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Реестром муниципальных услуг и функций Гаврилов-Ямского муниципального района в сфере здравоохранения установлены следующие муниципальные услуг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стационарной медицинской помощ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медицинской помощи в условиях дневного стациона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амбулаторно-поликлинической медицинской помощ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скорой и неотложной медицинской помощ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услуги оказываются на территории Гаврилов-Ямского муниципального района Муниципальным учреждением «Гаврилов-Ямская центральная районная больница». Муниципальное задание на 2011 год Муниципальному учреждению «Гаврилов-Ямская центральная районная больница» было установлено Управлением финансов Администрации Гаврилов-Ямского муниципального района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846"/>
        <w:gridCol w:w="2308"/>
        <w:gridCol w:w="2253"/>
      </w:tblGrid>
      <w:tr>
        <w:trPr>
          <w:tblHeader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объема оказанной услуги, 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инансирования,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сть, %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стационарной медицинской помощ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7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медицинской помощи в условиях дневного стациона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амбулаторно-поликлинической медицинской помощ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3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скорой и неотложной медицинской помощ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9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объёмных показателей муниципального задания в среднем по отрасли составили 83,7%, при этом уровень финансового обеспечения составил 94,4%. В рамках Региональной программы модернизации здравоохранения ЯО на 2011-2012гг. в 2011 году было поступление медицинского оборудования, позволяющего более качественно оказывать медицинскую помощь пациен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ачественным показателям оказания муниципальных услуг в области здравоохранения выявлены недостатки: большие очереди в регистратуре, недоступность к некоторым специалиста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ённый анализ отчёта о выполнении муниципального задания выявил: при обеспечении 94,4 % финансировании муниципального задания в области здравоохранения объёмы предоставленных муниципальных услуг составили в среднем 78,8%, это указывает на то,  что проводимая оценка в предоставлении муниципальных услуг в области здравоохранения требует более тщательного планирования количества необходимых услуг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 улучшения качества оказания муниципальных услуг проводить соответствующие мероприятия, а именно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сти более ранние часы начала работы регистратуры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ить запись к специалиста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ь регулярный анализ качества лечения по медицинской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ние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тверждённым Реестром муниципальных услуг и функций Гаврилов-Ямского муниципального района в сфере образования предоставляются следующие муниципальные услуг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общедоступного и бесплатного начального общего, среднего общего, среднего (полного) общего образования по основным общеобразовательным программ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дошкольного образования и воспит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дополнительного обра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нный отдых обучающихся (воспитанников) образовательных учреждений в каникулярное врем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униципальные задания на оказание указанных муниципальных услуг на 2011</w:t>
      </w:r>
      <w:r>
        <w:rPr/>
        <w:t xml:space="preserve"> год и плановый период для подведомственных муниципальных учреждений устанавливались Управлением образования и Управлением культуры, туризма, спорта и молодёжной политики Администрации Гаврилов-Ямского муниципального района.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846"/>
        <w:gridCol w:w="2308"/>
        <w:gridCol w:w="2253"/>
      </w:tblGrid>
      <w:tr>
        <w:trPr>
          <w:tblHeader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бъема оказанной услуги, 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инансирования,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ь, %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общедоступного и бесплатного начального общего, средне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6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54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дошкольного образования и воспит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8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86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дополнительного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2,6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9,6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88,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нем объём оказанных муниципальных услуг в области образования составил 94,63% относительно планового уровня, показатели финансового обеспечения муниципальных услуг составил 99,65%. При этом показатели качества оказания муниципальных услуг соответствовали заданным значениям в среднем примерно 87,7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оценки показателей выполнения муниципальных заданий в области образования сделаны выводы о выполнении указанных муниципальных зад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ьтура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ласти культуры муниципальное задание на 2011 год установлено  Управлением культуры, туризма, спорта и молодёжной политики Администрации Гаврилов-Ямского муниципального района подведомственным муниципальным учреждения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«Гаврилов-Ямская межпоселенческая центральная библиотека» на оказание муниципальной услуги «Организация библиотечного обслуживания населения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Молодёжный центр» на оказание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услуг социальной помощи и поддержки молодежи».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846"/>
        <w:gridCol w:w="2308"/>
        <w:gridCol w:w="2253"/>
      </w:tblGrid>
      <w:tr>
        <w:trPr>
          <w:tblHeader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бъема оказанной услуги, 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инансирования,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ь, %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9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социальной помощи и поддержки молод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6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 выполнения муниципальных заданий в сфере культуры  в среднем составил 98,83%. При этом показатели качества оказания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овали заданным значениям, средний показатель качества составил 95,87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оценки показателей выполнения муниципальных заданий в области культуры сделаны выводы о выполнении указанных муниципальных зад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ценки  выполнения муниципальных заданий, установленных муниципальным учреждениям Гаврилов-Ямского муниципального района предложены направления для совершенствования системы формирований и исполнения муниципальных задан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оценки качества и доступности  муниципальных услуг для населения, необходимо продолжать практику мониторинга качества и доступности муниципальных услуг, в связи с этим необходимо проводить промежуточные оценки выполнения установленных муниципальных заданий подведомственными учреждениями с целью корректировки заданий, соглашений о финансовом обеспечении заданий и планов финансово-хозяйственной деятельности учреждений по результатам промежуточной оценки выполнения зад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ить формирование муниципальных заданий для всех подведомственных учреждений на оказание муниципальных услуг (выполнение работ) в соответствии с Перечне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ых услуг (работ), оказываемых (выполняемых) муниципальными учреждениями Гаврилов-Ямского муниципального района за счёт средств бюджета муниципального района, утверждённого постановлением Администрации Гаврилов-Ямского муниципального района от 09.09.2011 №1272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ть </w:t>
      </w:r>
      <w:r>
        <w:rPr>
          <w:sz w:val="28"/>
          <w:szCs w:val="28"/>
        </w:rPr>
        <w:t>результаты ежегодной оценки выполнения муниципального за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расчете потребности в предоставлении муниципальных услуг (выполнении работ) на следующий год. </w:t>
      </w:r>
    </w:p>
    <w:sectPr>
      <w:type w:val="nextPage"/>
      <w:pgSz w:w="11906" w:h="16838"/>
      <w:pgMar w:left="142" w:right="566" w:gutter="1418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5:00Z</dcterms:created>
  <dc:creator>Владелец</dc:creator>
  <dc:description/>
  <cp:keywords/>
  <dc:language>en-US</dc:language>
  <cp:lastModifiedBy>Владелец</cp:lastModifiedBy>
  <cp:lastPrinted>2012-05-04T14:30:00Z</cp:lastPrinted>
  <dcterms:modified xsi:type="dcterms:W3CDTF">2012-05-04T11:32:00Z</dcterms:modified>
  <cp:revision>3</cp:revision>
  <dc:subject/>
  <dc:title/>
</cp:coreProperties>
</file>