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выполнения муниципального задания муниципальным учреждением  Гаврилов-Ямского муниципального района Гаврилов-Ямская Центральная районная больн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Выполнение муниципального зада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азание стационарной медицинской помощ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в условиях дневного стациона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мбулаторно-поликлинической медицинской помощ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5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6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1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корой и неотложной медицинской помощ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мечание: невыполнение 100,0% плана муниципального задания  по стационарной медицинской помощи связано с закрытием на ремонт педиатрического и неврологического отделений. Выполнение муниципального задания по дневному стационару в размере 43,3% связано с тем, что дневной стационар не был запущен в работу в 2 смены из-за отсутствия врачебного персонал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Объем финансирования из всех источников:</w:t>
      </w:r>
    </w:p>
    <w:p>
      <w:pPr>
        <w:pStyle w:val="Normal"/>
        <w:ind w:firstLine="567"/>
        <w:rPr/>
      </w:pPr>
      <w:r>
        <w:rPr/>
        <w:t>в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азание стационарной медицинской помощ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3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71 4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в условиях дневного стациона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1 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0 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мбулаторно-поликлинической медицинской помощ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553 6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539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1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корой и неотложной медицинской помощ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0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1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(ФАПы, кабинет трансфузионной терапии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8 1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1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367 8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569 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чиной выполнения финансирования на 93,3%  явилось невыполнения муниципального задания в системе ОМ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Опрос населения по доступности и качеству оказания медицинской помощи проводился в конце 2011 года ГБУ ЯО МИАЦ. Выявлены недостатки: большие очереди в регистратуре, недоступность к некоторым специалиста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Мероприятия по улучшению качества оказания муниципальных услуг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ведены более ранние часы начала работы регистратур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а запись к специалиста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роводится регулярный анализ качества лечения по медицинской документац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ступившее оборудование в рамках Региональной программы модернизации здравоохранения ЯО на 2011-2012гг. позволяет более качественно оказывать медицинскую помощь пациента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врач                                                                К.Г.Шелкошве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center"/>
      <w:outlineLvl w:val="1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9:00Z</dcterms:created>
  <dc:creator>1</dc:creator>
  <dc:description/>
  <cp:keywords/>
  <dc:language>en-US</dc:language>
  <cp:lastModifiedBy>Владелец</cp:lastModifiedBy>
  <cp:lastPrinted>2010-04-02T14:40:00Z</cp:lastPrinted>
  <dcterms:modified xsi:type="dcterms:W3CDTF">2012-05-03T08:39:00Z</dcterms:modified>
  <cp:revision>2</cp:revision>
  <dc:subject/>
  <dc:title>                                                                             Департамент здравоохранения и фармации</dc:title>
</cp:coreProperties>
</file>