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ализации Федерального закон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Гаврилов-Ямском муниципальном район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Информация представлена по материалам совещания с главными бухгалтерами, бухгалтерами отделов, управлений и учреждений Администрации Гаврилов-Ямского муниципального района от 11.10.201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сентября в Правительстве Ярославской области  состоялось очередное заседание Координационного совета по  реализации Федерального закона №83-ФЗ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обсуждались вопросы о ходе реализации положений Федерального закона № 83-ФЗ в муниципальных образован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признан в большинстве муниципальных образований Ярославской области, в том числе и в Гаврилов-Ямском муниципальном районе, переходным периодом. Основное внимание в этот переходный период уделялось наработке нормативной правовой базы, необходимой для реализации Федерального закона №83-ФЗ на практик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онным советом было отмечено, что в целом, нормативная правовая база для реализации положений Федерального закона № 83-ФЗ в муниципальных образованиях сформирована, основные нормативные правовые акты, регулирующие создание, реорганизацию и изменение типа муниципальных учреждений, принят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ормативная правовая база Гаврилов-Ямского муниципального района сформирована полностью, однако работа по совершенствованию НПА будет продолжаться и далее. До 01.12.2011 года должна завершиться работа по  внесению изменений в Уставы муниципальных учреждений. На заседании Координационного совета была дана  рекомендация всем муниципальным образованиям ознакомить с этими документами подведомственные муниципальные учре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поселениях Гаврилов-Ямского муниципального района процент принятых правовых актов на 01.09.2011г. составил в целом 92,4%. Митинскому сельскому поселению необходимо разработать и утвердить  правовой акт о создании казённого учреждения, городскому поселению Гаврилов-Ям – Порядок перечисления в местный бюджет остатков средств с соответствующих сче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торых отражаются операции со средствами муниципальных бюджетных учреждений, а также их возврата на указанные счета. Реквизиты утверждённых нормативных правовых актов необходимо представить в Управление финансов (в том числе и Заячье-Холмскому сельскому поселению, т.к. ранее не представлялись) для проведения мониторинга принятия нормативно-правовой базы на 01.11.2011г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практическим шагом по реализации Закона № 83-ФЗ стало определение типов утверждений. К бюджетным были отнесены все образовательные учреждения, а также учреждения культуры (кроме учреждений в сельских поселениях), «Молодёжный центр», муниципальное учреждение Гаврилов-Ямский комплексный центр социального обслуживания населения "Ветеран". К казённым учреждениям было решено сельскими поселениями отнести культурно-досуговые центры, городским поселением Гаврилов-Ям -  муниципальное учреждение «Управление городского хозяйства» и «Центр развития и поддержки предпринимательства», а также «Централизованную бухгалтерию образовательных учреждений». Единственным автономным учреждением в Гаврилов-Ямском муниципальном районе остаётся муниципальное автономное учреждение Гаврилов-Ямского муниципального района редакция районной газеты "Гаврилов-Ямский вестник" и местного телевещ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был сформирован и утверждён постановление Администрации Перечень муниципальных услуг (работ), оказываемых (выполняемых)  муниципальными учреждениями.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еречень муниципальных услуг (работ) ведётся для ц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несения сведений о муниципальных услугах (работах) в региональную информационную систему – Электронный региональный реестр государственных и муниципальных услуг (функций) Яросла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организация оценки потребности в муниципальных услугах (рабо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разработка базовых требований к качеству предоставле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 формирования муниципальных заданий муниципальным бюджетным и автономным учреждениям, а также казённым учреждениям, в случаях, если им устанавливаются муниципальные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расчёт нормативов затрат на оказание муниципальных услуг и выполнение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ланирование бюджетных ассигнований на предоставление муниципальных услуг и выполнение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размещение информации на Портале государственных и муниципальных услуг Ярославской област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еречень муниципальных услуг (работ) размещён на официальном сайте Администрации Гаврилов-Ямского муниципального района на странице Управления финансов в разделе «Документы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  <w:t xml:space="preserve">Формировать Перечня муниципальных услуг (работ) Гаврилов-Ямского муниципального района будет Управление финансов. В Перечень муниципальных услуг (работ) включаются все услуги (работы), оказываемые (выполняемые) в качестве основных видов деятельности муниципальными учреждениями, находящимися в ведении органов местного самоуправления Гаврилов-Ямского муниципального района, в том числе муниципальные услуги (работы), оказываемые (выполняемые) муниципальными учреждениями, находящимися в ведении поселений Гаврилов-Ямского муниципального района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  <w:t>При формировании Перечня муниципальных услуг (работ) обеспечивается соответствие наименования муниципальных услуг и работ наименованию из Сводного отраслевого перечня государственных и муниципальных услуг и работ, оказываемых (выполняемых) государственными и муниципальными учреждениями Ярославской области за счёт бюджетных средств, утверждённого постановлением Правительства Ярославской области. Т.е., если услуга (работа) отсутствует в Сводном отраслевом перечне государственных и муниципальных услуг и работ, оказываемых (выполняемых) государственными и муниципальными учреждениями Ярославской области за счёт бюджетных средств, Управление финансов должно обратится в Правительство Ярославской области (Департамент финансов Ярославской области) с просьбой о её включении в Сводный отраслевой перечень государственных и муниципальных услуг и работ, оказываемых (выполняемых) государственными и муниципальными учреждениями Ярославской области за счёт бюджетных средств, и только после включения в Сводный отраслевой перечень Управление финансов может включить данную услугу в свой Перечень муниципальных услуг (работ). Это сделано для того, чтобы прослеживалось единообразие наименований  услуг и работ, оказываемых и выполняемых  всеми учреждениями, начиная с федерального уровня и заканчивая учреждениями поселе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в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Сводный отраслевой перечень государственных и муниципальных услуг и работ, оказываемых (выполняемых) государственными и муниципальными учреждениями Ярославской области вносятся изменения и дополнения и поэтому тот вариант Перечня муниципальных услуг (работ), который на данный момент размещён на сайте Администрации,  предстоит также доработать и дополнить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рекомендациями Департамента финансов Ярославской области.  После того, как в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водный отраслевой перечень государственных и муниципальных услуг и работ, оказываемых (выполняемых) государственными и муниципальными учреждениями Ярославской области и в Перечень муниципальных услуг (работ) Гаврилов-Ямского муниципального района будут внесены изменения предстоит большая работа по разработке базовых требований к качеству предоставления указанных услуг. Эту работу нам рекомендовано провести до 01.03.2012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имеются определенные проблемы с установлением муниципальных заданий и нормативов затрат, поскольку пока еще трудно посчитать объемы муниципальных заданий и, соответственно, нормативы затрат по ним. Общий подход на первоначальном этапе  (это касается только переходного периода) состоит в том, что нормативы примерно будут соответствовать сметам на содержание учрежд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одимом в июне месяце аналогичном заседании Координационного совета по реализации Федерального закона №83-ФЗ муниципальным образованиям Ярославской области  было рекомендовано разработать и утвердить муниципальные программы «Повышение эффективности бюджетных расходов». В Гаврилов-Ямском муниципальном районе такая программа была разработана. С ней можно также ознакомиться на сайте Администрации муниципального района на странице Управления финансов в разделе «Документы». Там же размещены методические рекомендации по формированию муниципальных заданий и расчёта нормативных затрат на оказание муниципальных услуг (работ). Аналогичная программа реализуется на федеральном и региональном уровнях и призвана повысить эффективность предоставления государственных услуг населению, усилить государственный финансовый контроль, усовершенствовать систему государственных закупок. В конечном итоге это должно способствовать достижению долгосрочных целей социально-экономического развит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инструментов повышения эффективности бюджетных расходов станет дальнейшее совершенствование программно-целевого бюджетного планирования. При таком подходе большая часть расходов бюджета будет формироваться на основе долгосрочных целевых программ. В свою очередь, долгосрочные программы будут формироваться исходя из программы социально-экономического развития муниципального райо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ключевых задач программы также является реализация Федерального закона №83-ФЗ, совершенствование правового статуса муниципальных учреждений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запланированных мероприятий  программы предусмотрена разработка методик расчётов затрат на предоставление конкретных муниципальных услуг (выполнение работ), включённых в Перечень муниципальных услуг (работ) Гаврилов-Ямского муниципального района. Эта работа будет планомерно проводится в 2012 году. И формирование проекта бюджета Гаврилов-Ямского муниципального района на 2013 год и плановый период будет проходить уже с использованием новых утверждённых метод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л Приказ Минфина РФ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</w:t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ледующего года в Интернете будет размещаться информация о государственных и муниципальных учрежде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финансов России определило официальный интернет-сайт для предоставления информации о создании и деятельности государственных (муниципальных) учреждений, которым утверждено государственное (муниципальное) задание. Формировать и предоставлять информацию должны сами учреждения. Однако из-за отсутствия технической возможности доступа к сайту юр. лиц  вести эту работу будет территориальный орган казначей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подлежит размещению структурированная информация об учреждении с приложением электронных копий следующих документов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учредителя о создании учрежд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ьных документов, в том числе изменений в ни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учредителя о назначении руководителя предприят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 о филиалах, представительствах учреждения (при наличии подобных подразделен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 о составе наблюдательного совета автономных учрежд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(муниципального) задания на оказание услуг (выполнение работ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а финансово-хозяйственной деятельности автономного и бюджетного учрежд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бухгалтерской отчетности предприят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а о результатах деятельности учреждения и об использовании закрепленного за ним имуществ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 о проведенных в отношении юр. лица контрольных мероприятиях и их результа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ная информация об учреждении должна формироваться с использованием общероссийских и иных классификаторов, реестров и справочников. В случае корректировки размещенных документов или принятия новых необходимо предоставить через сайт уточненную информацию об учрежд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 заседании Координационного совета заострялся вопрос о наличии кредиторской задолженности муниципальных бюджетных учреждений. Структурные подразделения Администрации Гаврилов-Ямского муниципального района, в ведомственном подчинении которых находятся муниципальные бюджетные учреждения, должны внести необходимые изменения в трудовые договоры  с руководителями указанных учреждений об установлении предельно допустимых значений просроченной кредиторской задолженности. В соответствии с  Федеральным законом №83-ФЗ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вышение </w:t>
      </w:r>
      <w:r>
        <w:rPr>
          <w:rFonts w:cs="Times New Roman" w:ascii="Times New Roman" w:hAnsi="Times New Roman"/>
          <w:sz w:val="28"/>
          <w:szCs w:val="28"/>
        </w:rPr>
        <w:t>предельно допустимых значений просроченной кредиторской задолженно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лечёт расторжение по инициативе работодателя трудового договора с руководителем муниципального бюджетного учреждения.</w:t>
      </w:r>
      <w:r>
        <w:rPr>
          <w:rFonts w:cs="Times New Roman" w:ascii="Times New Roman" w:hAnsi="Times New Roman"/>
          <w:sz w:val="28"/>
          <w:szCs w:val="28"/>
        </w:rPr>
        <w:t xml:space="preserve"> Важно не допускать возникновения просроченной кредиторской задолженности, особенно это касается Гаврилов-Ямской ЦРБ, т.к. при передаче учреждения на региональный уровень просроченная кредиторская задолженность останется в райо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тябре, ноябре запланировано проведение семинаров по 83-ФЗ для руководителей и бухгалтеров  муниципальных учрежд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до начала нового финансового года необходимо выполнить всю необходимую  работу по открытию лицевых счетов муниципальных учреждений. А после принятия бюджета Гаврилов-Ямского муниципального района сформировать муниципальные задания на выполнение муниципальных услуг (работ) учреждениям, на основании которого учреждения должны внести изменения в свои планы финансово-хозяйственной деятельности. Порядок и типовая форма плана финансово-хозяйственной деятельности также размещены на сайте Администрации на странице Управления финансов, в разделе «Реализация Федерального закона №83-ФЗ»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0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0:00Z</dcterms:created>
  <dc:creator>Владелец</dc:creator>
  <dc:description/>
  <cp:keywords/>
  <dc:language>en-US</dc:language>
  <cp:lastModifiedBy>Владелец</cp:lastModifiedBy>
  <cp:lastPrinted>2011-10-05T13:21:00Z</cp:lastPrinted>
  <dcterms:modified xsi:type="dcterms:W3CDTF">2011-10-26T07:18:00Z</dcterms:modified>
  <cp:revision>10</cp:revision>
  <dc:subject/>
  <dc:title/>
</cp:coreProperties>
</file>