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врилов - Ямского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ЕЛИКОСЕЛЬСКО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УНИЦИПАЛЬНОЕ ПРЕДПРИЯТ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ИЩНО-КОММУНАЛЬН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ОЗЯЙСТ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ВРИЛОВ – ЯМСК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Ярославская област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врилов-Ямский район</w:t>
            </w:r>
          </w:p>
          <w:p>
            <w:pPr>
              <w:pStyle w:val="Normal"/>
              <w:jc w:val="center"/>
              <w:rPr/>
            </w:pPr>
            <w:r>
              <w:rPr/>
              <w:t>с. Великое ул. Урицкого, д. 27</w:t>
            </w:r>
          </w:p>
          <w:p>
            <w:pPr>
              <w:pStyle w:val="Normal"/>
              <w:jc w:val="center"/>
              <w:rPr/>
            </w:pPr>
            <w:r>
              <w:rPr/>
              <w:t>тел./факс 8-(48534)- 3-81-06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email</w:t>
            </w:r>
            <w:r>
              <w:rPr/>
              <w:t xml:space="preserve">: </w:t>
            </w:r>
            <w:r>
              <w:rPr>
                <w:lang w:val="en-US"/>
              </w:rPr>
              <w:t>velikoegkh</w:t>
            </w:r>
            <w:r>
              <w:rPr/>
              <w:t>@</w:t>
            </w:r>
            <w:r>
              <w:rPr>
                <w:lang w:val="en-US"/>
              </w:rPr>
              <w:t>yandex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____  от  16.01.2011 г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седания единой комиссии по рассмотрению заявок претендентов на участие в аукционе на право заключения  договора аренды нежилого помещения</w:t>
      </w:r>
      <w:r>
        <w:rPr>
          <w:color w:val="000000"/>
          <w:sz w:val="28"/>
          <w:szCs w:val="28"/>
        </w:rPr>
        <w:t xml:space="preserve">  общей площадью 182,3  м2, в том числе ½ долю помещений: №1площадью 1 кв.м., №2 площадью28,4 кв.м.и помещения №№ с 19 по 22, с 26 по 35 площадью 45,0кв.м, 1,9 кв.м, 5,5 кв.м, 10,5 кв.м,3,9 кв.м, 3,7 кв.м, 5,6 кв.м,41,6 кв.м, 4,5 кв.м, 3,5 кв.м, 6.7кв.м, 9,7 кв.м,2,1 кв.м, 8,7 кв.м соответственно, инв.№ 653, лит В, расположенное по адресу: Ярославская область, Гаврилов-Ямский район, с. Великое, ул. Урицкого, 27 в здании бани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. Великое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Гаврилов-Ямского района                                  16 января 2011 г. 16 час.10 мин.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Присутствуют: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Председатель единой комиссии: Воронин Л.Н. – директор Великосельского МП ЖКХ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ы комиссии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Новожилова Н.Б. – главный бухгалтер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–  </w:t>
      </w:r>
      <w:r>
        <w:rPr>
          <w:color w:val="000000"/>
          <w:sz w:val="28"/>
          <w:szCs w:val="28"/>
        </w:rPr>
        <w:t>Воронин В.Л. – гл. инженер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–  </w:t>
      </w:r>
      <w:r>
        <w:rPr>
          <w:color w:val="000000"/>
          <w:sz w:val="28"/>
          <w:szCs w:val="28"/>
        </w:rPr>
        <w:t>Жеглова О.В.– бухгалтер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–  </w:t>
      </w:r>
      <w:r>
        <w:rPr>
          <w:color w:val="000000"/>
          <w:sz w:val="28"/>
          <w:szCs w:val="28"/>
        </w:rPr>
        <w:t>Мазилов А.П. - водитель;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Заседание комиссии правомочно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>
          <w:b/>
          <w:sz w:val="28"/>
          <w:szCs w:val="28"/>
        </w:rPr>
        <w:t>Слушали:</w:t>
      </w:r>
      <w:r>
        <w:rPr>
          <w:color w:val="000000"/>
          <w:sz w:val="28"/>
          <w:szCs w:val="28"/>
        </w:rPr>
        <w:t xml:space="preserve"> О рассмотрении заявок претендентов на участие в аукционе на право заключения договора аренды,  находящихся в муниципальной собственности и числящихся на балансе Великосельского МП ЖКХ нежилых помещений, в том числе:  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По лоту № 1:</w:t>
      </w:r>
      <w:r>
        <w:rPr>
          <w:color w:val="000000"/>
          <w:sz w:val="28"/>
          <w:szCs w:val="28"/>
        </w:rPr>
        <w:t xml:space="preserve"> нежилое помещение  общей площадью 182,3  м2, в том числе ½ долю помещений: №1площадью 1 кв.м., №2 площадью28,4 кв.м.и помещения №№ с 19 по 22, с 26 по 35 площадью 45,0кв.м, 1,9 кв.м, 5,5 кв.м, 10,5 кв.м,3,9 кв.м, 3,7 кв.м, 5,6 кв.м,41,6 кв.м, 4,5 кв.м, 3,5 кв.м, 6.7кв.м, 9,7 кв.м,2,1 кв.м, 8,7 кв.м соответственно, инв.№ 653, лит В, расположенное по адресу: Ярославская область, Гаврилов-Ямский район, с. Великое, ул. Урицкого, 27 в здании бани</w:t>
      </w:r>
    </w:p>
    <w:p>
      <w:pPr>
        <w:pStyle w:val="Normal"/>
        <w:ind w:firstLine="708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Воронин В.Л.</w:t>
      </w:r>
      <w:r>
        <w:rPr>
          <w:sz w:val="28"/>
          <w:szCs w:val="28"/>
        </w:rPr>
        <w:t xml:space="preserve"> – на данный момент Великосельским МП ЖКХ зарегистрирована за № 1 одна надлежащим образом оформленная заявка на участие в аукционе </w:t>
      </w:r>
      <w:r>
        <w:rPr>
          <w:color w:val="000000"/>
          <w:sz w:val="28"/>
          <w:szCs w:val="28"/>
        </w:rPr>
        <w:t>на право</w:t>
      </w:r>
      <w:r>
        <w:rPr>
          <w:sz w:val="28"/>
          <w:szCs w:val="28"/>
        </w:rPr>
        <w:t xml:space="preserve"> заключения договора аренды нежилых помещений по лоту № 1, поступившая от индивидуального предпринимателя Соколова Александра Алексеевича, местонахождение: 152250, Ярославская область, Гаврилов-Ямский район, с. Великое, ул. 1-я Красная, 23-12. Предлагаю допустить к участию в аукционе и признать участником аукциона по лоту № 1 ИП Соколова Александра Алексеевич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 приема заявок истек.</w:t>
      </w:r>
    </w:p>
    <w:p>
      <w:pPr>
        <w:pStyle w:val="TextBodyIndent"/>
        <w:ind w:left="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>Новожилова Н.Б.</w:t>
      </w:r>
      <w:r>
        <w:rPr>
          <w:sz w:val="28"/>
          <w:szCs w:val="28"/>
        </w:rPr>
        <w:t xml:space="preserve"> - на расчетный счет Великосельского МП ЖКХ поступил один задаток за участие в аукционе в сумме </w:t>
      </w:r>
      <w:r>
        <w:rPr>
          <w:sz w:val="28"/>
          <w:szCs w:val="28"/>
          <w:u w:val="single"/>
        </w:rPr>
        <w:t xml:space="preserve">1313 рублей от ИП Соколова Александра Алексеевича, квитанция об оплате задатка № 1233217143 от 12.01.2011 г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оронин Л.Н. – руководствуясь разделом 5 документации об аукционе по причине подачи на участие в аукционе </w:t>
      </w:r>
      <w:r>
        <w:rPr>
          <w:color w:val="000000"/>
          <w:sz w:val="28"/>
          <w:szCs w:val="28"/>
        </w:rPr>
        <w:t xml:space="preserve">на право заключения договора аренды </w:t>
      </w:r>
      <w:r>
        <w:rPr>
          <w:sz w:val="28"/>
          <w:szCs w:val="28"/>
        </w:rPr>
        <w:t>нежилого помещения по лоту № 1,</w:t>
      </w:r>
      <w:r>
        <w:rPr>
          <w:color w:val="000000"/>
          <w:sz w:val="28"/>
          <w:szCs w:val="28"/>
        </w:rPr>
        <w:t xml:space="preserve"> нежилое помещение  общей площадью 182,3  м2, в том числе ½ долю помещений: №1площадью 1 кв.м., №2 площадью28,4 кв.м.и помещения №№ с 19 по 22, с 26 по 35 площадью 45,0кв.м, 1,9 кв.м, 5,5 кв.м, 10,5 кв.м,3,9 кв.м, 3,7 кв.м, 5,6 кв.м,41,6 кв.м, 4,5 кв.м, 3,5 кв.м, 6.7кв.м, 9,7 кв.м,2,1 кв.м, 8,7 кв.м соответственно, инв.№ 653, лит В, расположенное по адресу: Ярославская область, Гаврилов-Ямский район, с. Великое, ул. Урицкого, 27 в здании бан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дной заявки, </w:t>
      </w:r>
      <w:r>
        <w:rPr>
          <w:sz w:val="28"/>
          <w:szCs w:val="28"/>
        </w:rPr>
        <w:t xml:space="preserve">предлагаю считать аукцион не состоявшимся в части лота № 1.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u w:val="single"/>
        </w:rPr>
      </w:pPr>
      <w:r>
        <w:rPr>
          <w:sz w:val="28"/>
          <w:szCs w:val="28"/>
        </w:rPr>
        <w:t>Руководствуясь пунктом 11.3 документации об аукционе п</w:t>
      </w:r>
      <w:r>
        <w:rPr>
          <w:color w:val="000000"/>
          <w:sz w:val="28"/>
          <w:szCs w:val="28"/>
        </w:rPr>
        <w:t xml:space="preserve">ри признании аукциона несостоявшимся по причине подачи только одной заявки на участие в аукционе, предлагаю заключить договор аренды с единственным участником аукциона по лоту № 1, признанного несостоявшимся,  </w:t>
      </w:r>
      <w:r>
        <w:rPr>
          <w:color w:val="000000"/>
          <w:sz w:val="28"/>
          <w:szCs w:val="28"/>
          <w:u w:val="single"/>
        </w:rPr>
        <w:t>ИП Соколовым Александром Алексеевичем, по начальной (минимальной) цене договора несостоявшегося аукциона 26251</w:t>
      </w:r>
      <w:r>
        <w:rPr>
          <w:sz w:val="28"/>
          <w:szCs w:val="28"/>
          <w:u w:val="single"/>
        </w:rPr>
        <w:t xml:space="preserve"> руб. в месяц руб. в месяц</w:t>
      </w:r>
      <w:r>
        <w:rPr>
          <w:color w:val="000000"/>
          <w:sz w:val="28"/>
          <w:szCs w:val="28"/>
          <w:u w:val="single"/>
        </w:rPr>
        <w:t xml:space="preserve"> (без учета НДС).</w:t>
      </w:r>
    </w:p>
    <w:p>
      <w:pPr>
        <w:pStyle w:val="TextBodyIndent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Признать аукцион </w:t>
      </w:r>
      <w:r>
        <w:rPr>
          <w:color w:val="000000"/>
          <w:sz w:val="28"/>
          <w:szCs w:val="28"/>
        </w:rPr>
        <w:t xml:space="preserve">на право заключения договора аренды </w:t>
      </w:r>
      <w:r>
        <w:rPr>
          <w:sz w:val="28"/>
          <w:szCs w:val="28"/>
        </w:rPr>
        <w:t>находящихся в муниципальной собственности и числящихся на балансе Великосельского МП ЖКХ нежилого помещения по лоту № 1:</w:t>
      </w:r>
      <w:r>
        <w:rPr>
          <w:color w:val="000000"/>
          <w:sz w:val="28"/>
          <w:szCs w:val="28"/>
        </w:rPr>
        <w:t xml:space="preserve"> нежилое помещение  общей площадью 182,3  м2, в том числе ½ долю помещений: №1 площадью 1 кв.м., №2 площадью28,4 кв.м.и помещения №№ с 19 по 22, с 26 по 35 площадью 45,0кв.м, 1,9 кв.м, 5,5 кв.м, 10,5 кв.м,3,9 кв.м, 3,7 кв.м, 5,6 кв.м,41,6 кв.м, 4,5 кв.м, 3,5 кв.м, 6.7кв.м, 9,7 кв.м,2,1 кв.м, 8,7 кв.м соответственно, инв.№ 653, лит В, расположенное по адресу: Ярославская область, Гаврилов-Ямский район, с. Великое, ул. Урицкого, 27 в здании бани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 состоявшимся по причине подачи единственной заявки на участие в аукционе.</w:t>
      </w:r>
    </w:p>
    <w:p>
      <w:pPr>
        <w:pStyle w:val="TextBodyIndent"/>
        <w:ind w:left="0" w:firstLine="720"/>
        <w:rPr/>
      </w:pPr>
      <w:r>
        <w:rPr>
          <w:sz w:val="28"/>
          <w:szCs w:val="28"/>
        </w:rPr>
        <w:t>Голосовали: «за» – 5, «против» - нет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ключить договор аренды </w:t>
      </w:r>
      <w:r>
        <w:rPr>
          <w:sz w:val="28"/>
          <w:szCs w:val="28"/>
        </w:rPr>
        <w:t>нежилых помещений по лоту № 1</w:t>
      </w:r>
      <w:r>
        <w:rPr>
          <w:color w:val="000000"/>
          <w:sz w:val="28"/>
          <w:szCs w:val="28"/>
        </w:rPr>
        <w:t xml:space="preserve"> нежилое помещение  общей площадью 182,3  м2, в том числе ½ долю помещений: №1 площадью 1 кв.м., №2 площадью28,4 кв.м.и помещения №№ с 19 по 22, с 26 по 35 площадью 45,0кв.м, 1,9 кв.м, 5,5 кв.м, 10,5 кв.м,3,9 кв.м, 3,7 кв.м, 5,6 кв.м,41,6 кв.м, 4,5 кв.м, 3,5 кв.м, 6.7кв.м, 9,7 кв.м,2,1 кв.м, 8,7 кв.м соответственно, инв.№ 653, лит В, расположенное по адресу: Ярославская область, Гаврилов-Ямский район, с. Великое, ул. Урицкого, 27 в здании бани с </w:t>
      </w:r>
      <w:r>
        <w:rPr>
          <w:color w:val="000000"/>
          <w:sz w:val="28"/>
          <w:szCs w:val="28"/>
          <w:u w:val="single"/>
        </w:rPr>
        <w:t xml:space="preserve">16 января 2011 года сроком на 11 (одиннадцать) месяцев на условиях, которые были указаны в информационном сообщении </w:t>
      </w:r>
      <w:r>
        <w:rPr>
          <w:sz w:val="28"/>
          <w:szCs w:val="28"/>
          <w:u w:val="single"/>
        </w:rPr>
        <w:t>об аукционе</w:t>
      </w:r>
      <w:r>
        <w:rPr>
          <w:color w:val="000000"/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</w:t>
      </w:r>
    </w:p>
    <w:p>
      <w:pPr>
        <w:pStyle w:val="TextBodyIndent"/>
        <w:ind w:left="0" w:firstLine="720"/>
        <w:rPr/>
      </w:pPr>
      <w:r>
        <w:rPr>
          <w:sz w:val="28"/>
          <w:szCs w:val="28"/>
        </w:rPr>
        <w:t>Голосовали: «за» – 5, «против» - нет.</w:t>
      </w:r>
    </w:p>
    <w:p>
      <w:pPr>
        <w:pStyle w:val="TextBodyIndent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информационное сообщение об итогах аукциона в установленном порядке.</w:t>
      </w:r>
    </w:p>
    <w:p>
      <w:pPr>
        <w:pStyle w:val="TextBodyIndent"/>
        <w:ind w:left="0" w:firstLine="720"/>
        <w:rPr/>
      </w:pPr>
      <w:r>
        <w:rPr>
          <w:sz w:val="28"/>
          <w:szCs w:val="28"/>
        </w:rPr>
        <w:t>Голосовали: «за» – 5, «против» - нет.</w:t>
      </w:r>
    </w:p>
    <w:p>
      <w:pPr>
        <w:pStyle w:val="TextBodyIndent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отокол заседания единой комиссии по рассмотрению заявок претендентов на участие в аукционе на право заключения договора аренды в 2-х экземплярах, имеющих равную юридическую силу. Один экземпляр протокола выдан под роспись </w:t>
      </w:r>
      <w:r>
        <w:rPr>
          <w:sz w:val="28"/>
          <w:szCs w:val="28"/>
          <w:u w:val="single"/>
        </w:rPr>
        <w:t>ИП Соколову Александру Алексеевичу</w:t>
      </w:r>
      <w:r>
        <w:rPr>
          <w:sz w:val="28"/>
          <w:szCs w:val="28"/>
        </w:rPr>
        <w:t>, второй – организатору аукциона.</w:t>
      </w:r>
    </w:p>
    <w:p>
      <w:pPr>
        <w:pStyle w:val="TextBodyIndent"/>
        <w:ind w:left="0" w:firstLine="720"/>
        <w:rPr/>
      </w:pPr>
      <w:r>
        <w:rPr>
          <w:sz w:val="28"/>
          <w:szCs w:val="28"/>
        </w:rPr>
        <w:t>Голосовали: «за» – 5, «против» - нет.</w:t>
      </w:r>
    </w:p>
    <w:p>
      <w:pPr>
        <w:pStyle w:val="TextBodyIndent"/>
        <w:ind w:left="0" w:firstLine="720"/>
        <w:rPr>
          <w:sz w:val="28"/>
          <w:szCs w:val="28"/>
        </w:rPr>
      </w:pPr>
      <w:r>
        <w:rPr>
          <w:sz w:val="28"/>
          <w:szCs w:val="28"/>
        </w:rPr>
        <w:t>Подписи:</w:t>
      </w:r>
    </w:p>
    <w:p>
      <w:pPr>
        <w:pStyle w:val="TextBodyIndent"/>
        <w:ind w:left="0" w:firstLine="720"/>
        <w:rPr/>
      </w:pPr>
      <w:r>
        <w:rPr>
          <w:sz w:val="28"/>
          <w:szCs w:val="28"/>
        </w:rPr>
        <w:t xml:space="preserve">Председатель комиссии:      ____________  Л.Н. Воронин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______________ Н.Б. Новожилова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ab/>
        <w:tab/>
        <w:tab/>
        <w:tab/>
        <w:t xml:space="preserve">       ______________В.Л. Воронин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ab/>
        <w:tab/>
        <w:tab/>
        <w:tab/>
        <w:t xml:space="preserve">       ______________О.В.Жеглова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ab/>
        <w:tab/>
        <w:tab/>
        <w:tab/>
        <w:t xml:space="preserve">       ______________А.П. Мазилов</w:t>
      </w:r>
    </w:p>
    <w:sectPr>
      <w:type w:val="nextPage"/>
      <w:pgSz w:w="11906" w:h="16838"/>
      <w:pgMar w:left="1134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20" w:firstLine="720"/>
    </w:pPr>
    <w:rPr/>
  </w:style>
  <w:style w:type="paragraph" w:styleId="2">
    <w:name w:val="Основной текст с отступом 2"/>
    <w:basedOn w:val="Normal"/>
    <w:qFormat/>
    <w:pPr>
      <w:ind w:firstLine="720"/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1:15:00Z</dcterms:created>
  <dc:creator>Коваленко</dc:creator>
  <dc:description/>
  <cp:keywords/>
  <dc:language>en-US</dc:language>
  <cp:lastModifiedBy>auto_1</cp:lastModifiedBy>
  <cp:lastPrinted>2011-01-17T14:17:00Z</cp:lastPrinted>
  <dcterms:modified xsi:type="dcterms:W3CDTF">2011-01-26T08:48:00Z</dcterms:modified>
  <cp:revision>8</cp:revision>
  <dc:subject/>
  <dc:title>Протокол № 1</dc:title>
</cp:coreProperties>
</file>