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b/>
          <w:color w:val="000000"/>
        </w:rPr>
        <w:t>Официальное  информационное сообщение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о передаче  в аренду муниципального имущества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>Руководствуясь статьей 17-1 Федерального закона от 26.07.2006 г. № 135-ФЗ «О защите конкуренции», Положением о порядке передачи в аренду имущества, находящегося в муниципальной собственности Гаврилов-Ямского муниципального района, Великосельское МП ЖКХ Гаврилов-Ямского муниципального района, в дальнейшем «Арендодатель», объявляет о проведении открытых по составу участников и форме подачи предложений по цене аукционов по продаже права на заключение договоров аренды неиспользуемых нежилых помещений, в том числ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ЛОТ 1:  нежилое помещение  общей площадью 182,3  м2, в том числе ½ долю помещений: №1площадью 1 кв.м., №2 площадью28,4 кв.м.и помещения №№ с 19 по 22, с 26 по 35 площадью 45,0кв.м, 1,9 кв.м, 5,5 кв.м, 10,5 кв.м,3,9 кв.м, 3,7 кв.м, 5,6 кв.м,41,6 кв.м, 4,5 кв.м, 3,5 кв.м, 6.7кв.м, 9,7 кв.м,2,1 кв.м, 8,7 кв.м соответственно, инв.№ 653, лит В, расположенное по адресу: Ярославская область, Гаврилов-Ямский район, с. Великое, ул. Урицкого, 27 в здании бан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мещения сдаются в аренду для осуществления в них арендаторами предпринимательской деятельности, соответствующей целевому назначению помещен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заключении договора аренды помещений Арендатор обязан также заключить  договоры на тепло-, водо-, электроснабжение, водоотведение, сбор и вывоз мусора и иные услуги со специализированными организациями, предоставляющими указанные услуги, а также обеспечить за счет собственных средств содержание и уборку мест общего пользования здания, в котором расположены арендуемые помещения.</w:t>
      </w:r>
    </w:p>
    <w:p>
      <w:pPr>
        <w:pStyle w:val="Normal"/>
        <w:ind w:firstLine="708"/>
        <w:jc w:val="both"/>
        <w:rPr/>
      </w:pPr>
      <w:r>
        <w:rPr/>
        <w:t>Определены следующие условия и порядок проведения аукционов: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3743"/>
        <w:gridCol w:w="2508"/>
        <w:gridCol w:w="2248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к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ая цена продажи права аренды объекта, без учета НДС, руб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г аукциона, руб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задатка, вносимого претендентами, руб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т № 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5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color w:val="000000"/>
        </w:rPr>
        <w:t>Аукцион состоится____16.01.2011___г.___. в _16_часов 00 минут</w:t>
      </w:r>
      <w:r>
        <w:rPr>
          <w:color w:val="000000"/>
        </w:rPr>
        <w:t xml:space="preserve"> по адресу г. Гаврилов-Ямский район, с. Великое, ул. Урицкого,27, кабинет директора Великосельского МП ЖКХ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етенденты на участие в аукционе по соответствующему лоту обязаны в срок до 15.01.2011года внести задаток, указанный в таблице, на расчетный счет продавца – 40702810777120106116 в Северном Банке Сбербанка России ОАО, г. Ярославль, БИК 047888670, Корр.счет: 30101810500000000670 Получатель – Великосельское МП ЖКХ». Ярославское ОСБ РФ № 6625 г.Ярославль, ИНН 7616006563, КПП 761601001 в счет обеспечения оплаты права аренды муниципального имущества. В случаях, если Претендент не будет допущен к участию в аукционе или Претендент не будет признан победителем аукциона, задаток возвращается в течение 5 рабочих дней со дня подведения итогов аукциона на расчетный счет Претендента, указанный в заявке на участие в аукцион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Лицо, желающее заключить договор аренды, должно подать заявку на участие в аукционе по ниже приведенной форме и представить документ, подтверждающий внесение задатка на расчетный счет Арендодател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ием заявок осуществляется  по адресу, Гаврилов-Ямский район, с. Великое, ул. Урицкого, 27, кабинет директора  с 8 час. 00 мин. до 11 час.00 мин и с 13 час.00 мин. до 16 час. 00 мин. с___14.12..2010 г. по  15.01.2011 год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ри подаче заявки физические лица предъявляют также документ, удостоверяющий личность и заверенную копию свидетельства о государственной регистрации в качестве индивидуального предпринимателя. Юридические лица вместе с заявкой представляют заверенные в установленном порядке копии учредительных документов; копию выписки из Единого государственного реестра юридических лиц; копию свидетельства о постановке юридического лица на учет в налоговом органе; документы, подтверждающие полномочия представителя юридического лица (доверенность, решение о назначении и т.п.); документ, удостоверяющий личность (паспорт) представителя юридического лица, а также решение в письменной форме органа управления об участии в аукционе, если это необходимо в соответствии с учредительными документами претендента. Вместе с заявкой представляется  опись прилагаемых к ней документов в двух экземплярах, один из которых остается у арендодателя, другой, с отметками о получении, - у претендента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Заявки рассматриваются комиссией по проведению аукциона. Претендент может быть не допущен до участия в аукционе, если вид деятельности, который он намерен осуществлять в арендуемом помещении, не соответствует целевому назначению помещения и нарушает права и законные интересы пользователей соседних помещений, а также может повлечь за собой необходимость проведения реконструкции или капитального ремонта здания. Уведомление о допуске к участию в аукционе или об отказе в допуске к участию в аукционе вручается Претенденту перед началом аукци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бедителем аукциона признается лицо, предложившее наиболее высокую цену за право заключения договора аренды (величину арендной платы за месяц аренды объекта). С победителем аукциона в течение 5 дней заключается договор аренды муниципального имущества. Задаток, внесенный победителем аукциона на счет Арендодателя, засчитывается в счет арендной плат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оговор аренды с победителем аукциона или с единственным участником несостоявшегося (виду поступления только одной заявки) аукциона заключается на 11 месяцев, а размер арендной платы за второй и последующие месяцы аренды определяется в соответствии с действующим Порядком расчета размера арендной платы за муниципальное имущество, утвержденное Решением Собрания представителей Гаврилов-Ямского муниципального округа от 20.03.2003 г. № 164 с учетом вида деятельности арендатора и целевого использования арендуемого помещ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ередача Объекта Арендатору осуществляется не позднее 30 дней после заключения договора аренды. При уклонении или отказе победителя аукциона от заключения в установленный срок договора арены, он утрачивает право на заключение договора, задаток при этом не возвращается.</w:t>
      </w:r>
    </w:p>
    <w:p>
      <w:pPr>
        <w:pStyle w:val="Preformat"/>
        <w:ind w:left="14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заявки на участие в аукционе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jc w:val="center"/>
        <w:rPr>
          <w:color w:val="000000"/>
          <w:szCs w:val="24"/>
        </w:rPr>
      </w:pPr>
      <w:r>
        <w:rPr>
          <w:color w:val="000000"/>
          <w:szCs w:val="24"/>
        </w:rPr>
        <w:t>В Великосельское МП ЖКХ</w:t>
      </w:r>
    </w:p>
    <w:p>
      <w:pPr>
        <w:pStyle w:val="TextBodyIndent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jc w:val="center"/>
        <w:rPr>
          <w:color w:val="000000"/>
          <w:szCs w:val="24"/>
        </w:rPr>
      </w:pPr>
      <w:r>
        <w:rPr>
          <w:color w:val="000000"/>
          <w:szCs w:val="24"/>
        </w:rPr>
        <w:t>Заявка на участие в аукцио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_ 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лное наименование юридического лица, ИНН, ОГРН  или 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 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лице __________________________________________________________________ (для юр. лиц),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имя, отчество, должность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рес Претендента ________________________________________________________________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учив текст официального информационного сообщения о проведении аукционов по продаже права на заключение договоров аренды неиспользуемых нежилых помещений, в том числ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ЛОТ 1:  нежилое помещение  общей площадью 182,3  м2, в том числе ½ долю помещений: №1площадью 1 кв.м., №2 площадью28,4 кв.м.и помещения №№ с 19 по 22, с 26 по 35 площадью 45,0кв.м, 1,9 кв.м, 5,5 кв.м, 10,5 кв.м,3,9 кв.м, 3,7 кв.м, 5,6 кв.м,41,6 кв.м, 4,5 кв.м, 3,5 кв.м, 6.7кв.м, 9,7 кв.м,2,1 кв.м, 8,7 кв.м соответственно, инв.№ 653, лит В, расположенное по адресу: Ярославская область, Гаврилов-Ямский район, с. Великое, ул. Урицкого, 27 в здании бан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Лот №__1_, общей площадью ___182,3__ кв.м., расположенное по адресу:__ Гаврилов-Ямский район, с. Великое, ул. Урицкого, 27 в здании бан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заключении договора аренды помещение будет использоваться для размещения в них _______________________________________________________________________________</w:t>
      </w:r>
    </w:p>
    <w:p>
      <w:pPr>
        <w:pStyle w:val="Normal"/>
        <w:ind w:left="1416" w:hanging="0"/>
        <w:jc w:val="both"/>
        <w:rPr>
          <w:color w:val="000000"/>
        </w:rPr>
      </w:pPr>
      <w:r>
        <w:rPr>
          <w:color w:val="000000"/>
        </w:rPr>
        <w:t>(указывается  вид предполагаемой деятельности арендатора и целевое использование арендуемого помещения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язуюсь в случае признания победителем аукциона заключить с Арендодателем договор аренды не позднее 5 дней после проведения аукцион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огласен с тем, что в случае признания победителем аукциона и уклонения от подписания протокола о результатах торгов, отказа от заключения договора аренды и исполнения его условий, утрачиваю внесенный задаток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 порядком проведения аукциона и всей интересующей документацией в отношении выставляемого на торги Объекта, а также его техническим состоянием ознакомлен. Объект претендентом осмотрен. Претензий к техническому состоянию помещения не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Банковские реквизиты Претендента для возврата задатка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анк 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чётный (лицевой) счёт №  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рр. счёт  _________________________________ БИК _________________________________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дпись Претендента (его полномочного представителя)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______________________________________________________________ МП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(фамилия, имя, отчество, краткая подпись)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«______» ___________________ 20__ г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Заявка принята Арендодателем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Час _______ мин. ________ «_______»________________20__г. За № _______________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дпись уполномоченного лица Арендодателя ___________________________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еречень прилагаемых документов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________________________________________________________________________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знакомиться с более подробной информацией о проведении аукционов и получить на руки бланк заявки на участие в аукционе можно по месту приема заявок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правки по телефону (48534) 38-106</w:t>
      </w:r>
    </w:p>
    <w:p>
      <w:pPr>
        <w:pStyle w:val="Preformat"/>
        <w:ind w:left="4248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eformat"/>
        <w:ind w:left="14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eformat"/>
        <w:ind w:left="14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21:00Z</dcterms:created>
  <dc:creator>ВВЛ</dc:creator>
  <dc:description/>
  <cp:keywords/>
  <dc:language>en-US</dc:language>
  <cp:lastModifiedBy>1</cp:lastModifiedBy>
  <cp:lastPrinted>2010-12-14T15:28:00Z</cp:lastPrinted>
  <dcterms:modified xsi:type="dcterms:W3CDTF">2010-12-14T12:51:00Z</dcterms:modified>
  <cp:revision>5</cp:revision>
  <dc:subject/>
  <dc:title>Администрация</dc:title>
</cp:coreProperties>
</file>