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НФОРМАЦИОННОЕ СООБЩЕНИ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Отдел по земельным отношениям  Управления по имущественным и земельным отношениям Администрации Гаврилов - Ямского муниципального района сообщает, что 28.01.2011 года состоялся аукцион  по продаже права на заключение договоров аренды на земельные  участки,  а  имен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ОТЫ: 1,2,3,4,5,6,7- Заявок не было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ОТ 8: </w:t>
      </w:r>
      <w:r>
        <w:rPr>
          <w:color w:val="000000"/>
          <w:sz w:val="24"/>
          <w:szCs w:val="24"/>
        </w:rPr>
        <w:t>Ярославская область, Гаврилов – Ямский  район, Заячье-Холмский с.о., д.Иляково, площадью 2435 кв.м с кадастровым номером 76:04:030901:48, право на заключение договора аренды для индивидуального жилищного строительства.</w:t>
      </w:r>
      <w:r>
        <w:rPr>
          <w:sz w:val="24"/>
          <w:szCs w:val="24"/>
        </w:rPr>
        <w:t xml:space="preserve"> Один участник аукциона. Победителем стал – Щипков Сергей Анатольевич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ЛОТ 9: </w:t>
      </w:r>
      <w:r>
        <w:rPr>
          <w:color w:val="000000"/>
          <w:sz w:val="24"/>
          <w:szCs w:val="24"/>
        </w:rPr>
        <w:t>Ярославская область, Гаврилов – Ямский  район, Ставотинский с.о., с.Юцкое, площадью 3000 кв.м с кадастровым номером 76:04:092101:34, право на заключение договора аренды для индивидуального жилищного строительства.</w:t>
      </w:r>
      <w:r>
        <w:rPr>
          <w:sz w:val="24"/>
          <w:szCs w:val="24"/>
        </w:rPr>
        <w:t xml:space="preserve"> Один участник аукциона. Победителем стала – Жене Эль Михайловн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ОТ 10:</w:t>
      </w:r>
      <w:r>
        <w:rPr>
          <w:color w:val="000000"/>
          <w:sz w:val="24"/>
          <w:szCs w:val="24"/>
        </w:rPr>
        <w:t xml:space="preserve"> Ярославская область, Гаврилов – Ямский  район, Ставотинский с.о., с.Юцкое,  площадью 2994 кв.м с кадастровым номером 76:04:092101:35, право на заключение договора аренды для индивидуального жилищного строительства.</w:t>
      </w:r>
      <w:r>
        <w:rPr>
          <w:sz w:val="24"/>
          <w:szCs w:val="24"/>
        </w:rPr>
        <w:t xml:space="preserve"> Один участник аукциона. Победителем стал – Захаров Владимир Константинович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ЛОТ 11:</w:t>
      </w:r>
      <w:r>
        <w:rPr>
          <w:color w:val="000000"/>
          <w:sz w:val="24"/>
          <w:szCs w:val="24"/>
        </w:rPr>
        <w:t xml:space="preserve"> Ярославская область, Гаврилов – Ямский  район, Ставотинский с.о., с.Юцкое, площадью 2991 кв.м с кадастровым номером 76:04:092101:36, право на заключение договора аренды для индивидуального жилищного строительства.</w:t>
      </w:r>
      <w:r>
        <w:rPr>
          <w:sz w:val="24"/>
          <w:szCs w:val="24"/>
        </w:rPr>
        <w:t xml:space="preserve"> Один участник аукциона. Победителем стала – Белова Полина Евгеньевн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ОТ 12:</w:t>
      </w:r>
      <w:r>
        <w:rPr>
          <w:color w:val="000000"/>
          <w:sz w:val="24"/>
          <w:szCs w:val="24"/>
        </w:rPr>
        <w:t xml:space="preserve"> Ярославская область, Гаврилов – Ямский  район, Ильинский с.о., д.Ершовка, площадью 1500 кв.м с кадастровым номером 76:04:040601:36, право на заключение договора аренды для индивидуального жилищного строительства.</w:t>
      </w:r>
      <w:r>
        <w:rPr>
          <w:sz w:val="24"/>
          <w:szCs w:val="24"/>
        </w:rPr>
        <w:t xml:space="preserve"> Один участник аукциона. Победителем стала – Плешанова Лидия Ива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дел по земельным отношениям  принимает заявления от граждан и юридических лиц на предоставление земельных участков под строительство и других целей по адресу: г.Гаврилов-Ям, ул.Кирова, 1а; тел.8(48534) 2-34-9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отдела по земельным отношениям                                              М.В.Никитин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Сарыгина М.С.</w:t>
      </w:r>
    </w:p>
    <w:p>
      <w:pPr>
        <w:pStyle w:val="Normal"/>
        <w:jc w:val="both"/>
        <w:rPr/>
      </w:pPr>
      <w:r>
        <w:rPr/>
        <w:t>2 34 96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13:00Z</dcterms:created>
  <dc:creator>Владелец</dc:creator>
  <dc:description/>
  <dc:language>en-US</dc:language>
  <cp:lastModifiedBy>auto_1</cp:lastModifiedBy>
  <cp:lastPrinted>2011-01-28T10:58:00Z</cp:lastPrinted>
  <dcterms:modified xsi:type="dcterms:W3CDTF">2011-01-31T10:14:00Z</dcterms:modified>
  <cp:revision>3</cp:revision>
  <dc:subject/>
  <dc:title/>
</cp:coreProperties>
</file>