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ициальное  информационное сообщение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о передаче  в аренду муниципального имуществ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уководствуясь статьей 17-1 Федерального закона от 26.07.2006 г. № 135-ФЗ «О защите конкуренции», Положением о порядке передачи в аренду имущества, находящегося в муниципальной собственности Гаврилов-Ямского муниципального района, Управление по имущественным и земельным отношениям Администрации Гаврилов-Ямского муниципального района, в дальнейшем «Арендодатель», объявляет о проведении открытых по составу участников и форме подачи предложений по цене аукционов по продаже права на заключение договоров аренды неиспользуемых нежилых помещений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ОТ 1:  нежилое помещение  первого этажа, общей площадью 26 м2: в т.ч. помещение № 42 площадью12,3кв.м, помещение № 43 площадью 9,1кв.м, часть помещ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4 площадью 3,0кв.м, часть помещения № 45 площадью 0,8кв.м, часть помещения № 46 площадью 0,8кв.м  расположенное по адресу: Ярославская область, Гаврилов-Ямский район, г. Гаврилов-Ям, ул. Шишкина, д.2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мещения сдаются в аренду для осуществления в них арендаторами предпринимательской деятельности, соответствующей целевому назначению помещении: услуги массаж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арендную плату не включена стоимость  услуг  на тепло-, водо-, электроснабжение, водоотведение, сбор и вывоз мусора и иные расчеты со специализированными организациями,  а также  содержание и уборка мест общего пользования здания, в котором расположены арендуемые помещения. Стоимость вышеперечисленных услуг Арендатор оплачивает самостоятельно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пределены следующие условия и порядок проведения аукционов: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430"/>
        <w:gridCol w:w="2693"/>
        <w:gridCol w:w="226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4"/>
              </w:rPr>
              <w:t>Начальная цена продажи права аренды объекта, с НДС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</w:t>
            </w:r>
          </w:p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а,</w:t>
            </w:r>
          </w:p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задатка, вносимого претендентами, руб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 № 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Аукционы состоятся </w:t>
      </w:r>
      <w:r>
        <w:rPr>
          <w:b/>
          <w:color w:val="000000"/>
        </w:rPr>
        <w:t>9 декабря 2011г. в 14 часов 00 минут</w:t>
      </w:r>
      <w:r>
        <w:rPr>
          <w:color w:val="000000"/>
        </w:rPr>
        <w:t xml:space="preserve"> по адресу: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 Гаврилов-Ям, ул. Шишкина, д.2, кабинет директора предприятия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тенденты на участие в аукционе по соответствующему лоту обязаны в срок до  08.12.2011 года внести задаток, указанный в таблице, на расчетный счет продавца – 40702810177120106127 в Северном Банке Сбербанка России ОАО, г. Ярославль, БИК 047888670, Корр.счет: 30101810500000000670 Получатель – ГАВРИЛОВ-ЯМСКОЕ МУП «ОЗДОРОВИТЕЛЬНЫЙ ЦЕНТР «МЕЧТА» Ярославское ОСБ РФ № 6625 г.Ярославль, ИНН 7616006700, КПП 761601001 в счет обеспечения оплаты права аренды муниципального имущества. В случаях, если Претендент не будет допущен к участию в аукционе или Претендент не будет признан победителем аукциона, задаток возвращается в течение 5 рабочих дней со дня подведения итогов аукциона на расчетный счет Претендента, указанный в заявке на участие в аукци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ицо, желающее заключить договор аренды, должно подать заявку на участие в аукционе по ниже приведенной форме и представить документ, подтверждающий внесение задатка на расчетный счет Арендода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ем заявок осуществляется  по адресу г.Гаврилов-Ям, ул.Шишкина,  д.2, кабинет директора предприятия с 9 час.00 мин. до 11 час.00 мин и с 14 час.00 мин. до 16 час. 00 мин. с 01.11.2011 г. по 08.12.2011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подаче заявки физические лица предъявляют также документ, удостоверяющий личность и заверенную копию свидетельства о государственной регистрации в качестве индивидуального предпринимателя. Юридические лица вместе с заявкой представляют заверенные в установленном порядке копии учредительных документов; копию выписки из Единого государственного реестра юридических лиц; копию свидетельства о постановке юридического лица на учет в налоговом органе; документы, подтверждающие полномочия представителя юридического лица (доверенность, решение о назначении и т.п.); документ, удостоверяющий личность (паспорт) представителя юридического лица, а также решение в письменной форме органа управления об участии в аукционе, если это необходимо в соответствии с учредительными документами претендента. Вместе с заявкой представляется  опись прилагаемых к ней документов в двух экземплярах, один из которых остается у арендодателя, другой, с отметками о получении, - у претендент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явки рассматриваются комиссией по проведению аукциона. Претендент может быть не допущен до участия в аукционе, если вид деятельности, который он намерен осуществлять в арендуемом помещении, не соответствует целевому назначению  помещения и нарушает права и законные интересы пользователей соседних помещений, а также может повлечь за собой необходимость проведения реконструкции или капитального ремонта здания. Уведомление о допуске к участию в аукционе или об отказе в допуске к участию в аукционе вручается Претенденту перед началом аукци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бедителем аукциона признается лицо, предложившее наиболее высокую цену за право заключения договора аренды (величину арендной платы за месяц аренды объекта). С победителем аукциона в течение 5 дней заключается договор аренды муниципального имущества. Задаток, внесенный победителем аукциона на счет Арендодателя, засчитывается в счет арендной пла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говор аренды с победителем аукциона или с единственным участником несостоявшегося (виду поступления только одной заявки) аукциона заключается на 11 месяцев, а размер арендной платы за второй и последующие месяцы аренды определяется в соответствии с действующим Порядком расчета размера арендной платы за муниципальное имущество, утвержденное Решением Собрания представителей Гаврилов-Ямского муниципального округа от 20.03.2003 г. № 164 с учетом вида деятельности арендатора и целевого использования арендуемого поме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едача Объекта Арендатору осуществляется не позднее 30 дней после заключения договора аренды. При уклонении или отказе победителя аукциона от заключения в установленный срок договора арены, он утрачивает право на заключение договора, задаток при этом не возвращае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Форма заявки на участие в аукционе:</w:t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jc w:val="right"/>
        <w:rPr>
          <w:color w:val="000000"/>
          <w:szCs w:val="24"/>
        </w:rPr>
      </w:pPr>
      <w:r>
        <w:rPr>
          <w:color w:val="000000"/>
          <w:szCs w:val="24"/>
        </w:rPr>
        <w:t>В Гаврилов-Ямское МУП «Оздоровительный центр «Мечта»</w:t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  <w:t>Заявка на участие в аукцион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олное наименование юридического лица, ИНН, ОГРН 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в лице ______________________________________________________________(для юр. лиц),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амилия, имя, отчество, должность)</w:t>
      </w:r>
    </w:p>
    <w:p>
      <w:pPr>
        <w:pStyle w:val="Normal"/>
        <w:rPr/>
      </w:pPr>
      <w:r>
        <w:rPr>
          <w:color w:val="000000"/>
        </w:rPr>
        <w:t>Адрес Претендента ______________________________________________________________,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учив текст официального информационного сообщения о проведении аукционов по продаже права на заключение договоров аренды неиспользуемых нежилых помещений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ЛОТ 1: :  нежилое помещение  первого этажа, общей площадью 26 м2: в т.ч. помещение № 42 площадью12,3кв.м, помещение № 43 площадью 9,1кв.м, часть помещения </w:t>
      </w:r>
    </w:p>
    <w:p>
      <w:pPr>
        <w:pStyle w:val="Normal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44 площадью 3,0кв.м, часть помещения № 45 площадью 0,8кв.м, часть помещения № 46 площадью 0,8кв.м  расположенное по адресу: Ярославская область, Гаврилов-Ямский район, г. Гаврилов-Ям, ул. Шишкина, д.2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рошу признать</w:t>
      </w:r>
      <w:r>
        <w:rPr>
          <w:color w:val="000000"/>
        </w:rPr>
        <w:t xml:space="preserve"> участником аукциона по продаже права аренды следующего объекта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Лот №____, общей площадью _____ кв.м., расположенное по адресу:__________________________________________________________________________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аренды помещение будет использоваться для размещения в них 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(указывается  вид предполагаемой деятельности арендатора и целевое использование арендуемого помещения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язуюсь в случае признания победителем аукциона заключить с Арендодателем договор аренды не позднее 5 дней после проведения аукци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гласен с тем, что в случае признания победителем аукциона и уклонения от подписания протокола о результатах торгов, отказа от заключения договора аренды и исполнения его условий, утрачиваю внесенный задат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порядком проведения аукциона и всей интересующей документацией в отношении выставляемого на торги Объекта, а также его техническим состоянием ознакомлен. Объект претендентом осмотрен. Претензий к техническому состоянию помещения н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анковские реквизиты Претендента для возврата задатка: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 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чётный (лицевой) счёт №  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корр. счёт  ______________________________________________________________________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БИК _________________________________</w:t>
      </w:r>
      <w:r>
        <w:rPr>
          <w:color w:val="000000"/>
          <w:lang w:val="en-US"/>
        </w:rPr>
        <w:t>__________________________________________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 МП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фамилия, имя, отчество, краткая подпись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«______» ___________________ 20      г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аявка принята Арендодателем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Час _______ мин. ________ «_______»________________20   г. За № _______________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дпись уполномоченного лица Арендодателя 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ечень прилагаемых документ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знакомиться с более подробной информацией о проведении аукционов и получить на руки бланк заявки на участие в аукционе можно по месту приема заявок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равки по телефону (48534) 2-06-77</w:t>
      </w:r>
    </w:p>
    <w:p>
      <w:pPr>
        <w:pStyle w:val="Preformat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1:08:00Z</dcterms:created>
  <dc:creator>Коваленко Г.В.</dc:creator>
  <dc:description/>
  <cp:keywords/>
  <dc:language>en-US</dc:language>
  <cp:lastModifiedBy>1</cp:lastModifiedBy>
  <cp:lastPrinted>2011-10-29T10:31:00Z</cp:lastPrinted>
  <dcterms:modified xsi:type="dcterms:W3CDTF">2011-11-08T08:20:00Z</dcterms:modified>
  <cp:revision>20</cp:revision>
  <dc:subject/>
  <dc:title>Главному редактору муниципального учреждения редакции районной газеты "Гаврилов-Ямский вестник" и местного радиотелевещания</dc:title>
</cp:coreProperties>
</file>