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единой комиссии по рассмотрению заявок претендентов на участие в аукционе на право заключения  договоров аренды нежилых помещений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 общей площадью 20,4  кв.м и  № 18 общей площадью 12,2 кв.м, расположенные по адресу: Ярославская область, г. Гаврилов-Ям,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л. Красноармейская, д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Cs w:val="24"/>
        </w:rPr>
        <w:t>г. Гаврилов-Ям</w:t>
      </w:r>
    </w:p>
    <w:p>
      <w:pPr>
        <w:pStyle w:val="Normal"/>
        <w:ind w:left="720" w:hanging="0"/>
        <w:rPr/>
      </w:pPr>
      <w:r>
        <w:rPr>
          <w:szCs w:val="24"/>
        </w:rPr>
        <w:t xml:space="preserve">Ярославской области                                                      17 мая 2011 г. 10 час. 00 мин.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: - Серебряков В.И. – первый заместитель Главы Администрации  муниципального района - начальник Управления по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аукционист - Коваленко Г.В. – начальник отдела по имущественным 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- Ульянычева Г.Р. – ведущий специалист отдела по имущественным 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шков А.С. – начальник юридического отдела Администрации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еева Е.В. – главный бухгалтер Управления по имуществ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ин М.В.. – начальник отдела по земельным отношения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ющева Г.А. - начальник отдела экономики, предпринимательской деятельности и инвестиций Администрации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а Н.Н. – начальник отдела планирования и финансового контроля Управления финансов Администрации муниципального райо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 поступлении  заявок на участие в аукционе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Г.В. – на данный момент Управлением по имущественным и земельным отношениям для участия в аукционе по лоту № 1 зарегистрировано две надлежащим образом оформленные заявки для участия в аукционе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:</w:t>
      </w:r>
    </w:p>
    <w:p>
      <w:pPr>
        <w:pStyle w:val="TextBodyIndent"/>
        <w:ind w:left="12" w:firstLine="708"/>
        <w:jc w:val="both"/>
        <w:rPr/>
      </w:pPr>
      <w:r>
        <w:rPr>
          <w:sz w:val="28"/>
          <w:szCs w:val="28"/>
        </w:rPr>
        <w:t>Заявка № 1 – от Общества с ограниченной ответственностью «Охранное Предприятие «Ратник-Регион», зарегистрированное по адресу: 150030, г. Ярославль, ул. Старая Костромская, д. 1а, ИНН 7605021270, ОГРН 1037600603138;</w:t>
      </w:r>
    </w:p>
    <w:p>
      <w:pPr>
        <w:pStyle w:val="TextBodyIndent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№ 2  - от Общества с ограниченной ответственностью «Охранное Агентство «Ратник»,  зарегистрированное по адресу: 150030, г. Ярославль, ул. Старая Костромская, д. 1а, ИНН 7604117727, ОГРН 1077604027698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 2 зарегистрирована одна надлежащим образом оформленная заявка на участие в аукционе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ого помещения второго этажа № 18 общей площадью 12,2  кв.м, расположенного по адресу: Ярославская область, г. Гаврилов-Ям, ул. Красноармейская, д. 1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№ 1 – от индивидуального предпринимателя Латынцева Александра Валерьевича, зарегистрированного по адресу: Ярославская область, г. Гаврилов-Ям, ул. Победы, д. 69, кв.3, ИНН 761601735432, ОГРН 310760927000052.</w:t>
      </w:r>
    </w:p>
    <w:p>
      <w:pPr>
        <w:pStyle w:val="TextBodyIndent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еева Е.В. - на расчетный счет Управления от ООО «Охранное Предприятие «Ратник-Регион» платежным поручение № 24 от 16.05.2011 г. поступил задаток за участие в аукционе в сумме 650 руб.; от ООО «Охранное Агентство «Ратник» платежным поручение № 167 от 11.05.2011 г. поступил задаток за участие в аукционе в сумме 650 руб.; от и/п  Латынцева Александра Валерьевича платежным поручение № 002 от 16.05.2011 г. поступил задаток за участие в аукционе в сумме 390 руб.</w:t>
      </w:r>
    </w:p>
    <w:p>
      <w:pPr>
        <w:pStyle w:val="TextBodyIndent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от претендентов представлены в полном объеме и соответствуют требованиям, заявленным в информационном сообщении. </w:t>
      </w:r>
    </w:p>
    <w:p>
      <w:pPr>
        <w:pStyle w:val="TextBodyIndent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ля подачи заявок ист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ругих заявок на участие в аукционе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ых помещений не поступало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ребряков В.И. – предлагаю допустить к участию в аукционе и признать участниками аукциона по лоту № 1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, ООО «Охранное Предприятие «Ратник-Регион» и ООО «Охранное Агентство «Ратник».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Допустить к участию в аукционе и признать участником аукциона по лоту № 2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ого помещения второго этажа № 18 общей площадью 12,2  кв.м, расположенного по адресу: Ярославская область, г. Гаврилов-Ям, ул. Красноармейская, д. 1, индивидуального предпринимателя Латынцева Александра Валерьевич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Руководствуясь разделом 5 документации об аукционе по причине подачи на участие в аукционе </w:t>
      </w:r>
      <w:r>
        <w:rPr>
          <w:color w:val="000000"/>
          <w:sz w:val="28"/>
          <w:szCs w:val="28"/>
        </w:rPr>
        <w:t xml:space="preserve">на право заключения договора аренды </w:t>
      </w:r>
      <w:r>
        <w:rPr>
          <w:sz w:val="28"/>
          <w:szCs w:val="28"/>
        </w:rPr>
        <w:t>нежилого помещения второго этажа № 18 общей площадью 12,2  кв.м, расположенного по адресу: Ярославская область, г. Гаврилов-Ям, ул. Красноармейская, д. 1, единственной заявки предлагаю считать аукцион не состоявшимся в части лота №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пунктом 11.3 документации об аукционе п</w:t>
      </w:r>
      <w:r>
        <w:rPr>
          <w:color w:val="000000"/>
          <w:sz w:val="28"/>
          <w:szCs w:val="28"/>
        </w:rPr>
        <w:t xml:space="preserve">ри признании аукциона не состоявшимся по причине подачи только одной заявки на участие в аукционе, предлагаю заключить договор аренды с единственным участником аукциона по лоту № 2, признанного несостоявшимся, с индивидуальным предпринимателем </w:t>
      </w:r>
      <w:r>
        <w:rPr>
          <w:sz w:val="28"/>
          <w:szCs w:val="28"/>
        </w:rPr>
        <w:t>Латынцевым Александром Валерьевичем, зарегистрированным по адресу: Ярославская область, г. Гаврилов-Ям, ул. Победы, д. 69, кв.3, ИНН 761601735432, ОГРН 310760927000052</w:t>
      </w:r>
      <w:r>
        <w:rPr>
          <w:color w:val="000000"/>
          <w:sz w:val="28"/>
          <w:szCs w:val="28"/>
        </w:rPr>
        <w:t xml:space="preserve">, по начальной (минимальной) цене договора несостоявшегося аукциона 1952 </w:t>
      </w:r>
      <w:r>
        <w:rPr>
          <w:sz w:val="28"/>
          <w:szCs w:val="28"/>
        </w:rPr>
        <w:t>руб. в месяц (без НДС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устить к участию в аукционе, назначенного на 11 час. 00 мин. 17.05.2011 г.,  и признать участниками аукциона по лоту № 1 </w:t>
      </w:r>
      <w:r>
        <w:rPr>
          <w:color w:val="000000"/>
          <w:sz w:val="28"/>
          <w:szCs w:val="28"/>
        </w:rPr>
        <w:t>на право</w:t>
      </w:r>
      <w:r>
        <w:rPr>
          <w:sz w:val="28"/>
          <w:szCs w:val="28"/>
        </w:rPr>
        <w:t xml:space="preserve"> заключения договора аренды нежилого помещения первого этажа № 29 общей площадью 20,4  кв.м, расположенного по адресу: Ярославская область, г. Гаврилов-Ям, ул. Красноармейская, д. 1, ООО «Охранное Предприятие «Ратник-Регион» и ООО «Охранное Агентство «Ратник».</w:t>
      </w:r>
    </w:p>
    <w:p>
      <w:pPr>
        <w:pStyle w:val="TextBodyIndent"/>
        <w:ind w:left="720" w:hanging="0"/>
        <w:rPr>
          <w:szCs w:val="24"/>
        </w:rPr>
      </w:pPr>
      <w:r>
        <w:rPr>
          <w:sz w:val="28"/>
          <w:szCs w:val="28"/>
        </w:rPr>
        <w:t>Голосовали: «за» – 8, «против» - н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знать аукцион в части лота № 2 </w:t>
      </w:r>
      <w:r>
        <w:rPr>
          <w:color w:val="000000"/>
          <w:sz w:val="28"/>
          <w:szCs w:val="28"/>
        </w:rPr>
        <w:t xml:space="preserve">на право заключения договора аренды </w:t>
      </w:r>
      <w:r>
        <w:rPr>
          <w:sz w:val="28"/>
          <w:szCs w:val="28"/>
        </w:rPr>
        <w:t xml:space="preserve">нежилого помещения второго этажа № 18 общей площадью 12,2  кв.м, расположенного по адресу: Ярославская область, г. Гаврилов-Ям, ул. Красноармейская, д. 1, не состоявшимся </w:t>
      </w:r>
      <w:r>
        <w:rPr>
          <w:color w:val="000000"/>
          <w:sz w:val="28"/>
          <w:szCs w:val="28"/>
        </w:rPr>
        <w:t>по причине подачи единственной заявки на участие в аукционе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8, «против» - н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Заключить договор аренды </w:t>
      </w:r>
      <w:r>
        <w:rPr>
          <w:sz w:val="28"/>
          <w:szCs w:val="28"/>
        </w:rPr>
        <w:t xml:space="preserve">нежилых помещений второго этажа № 18 общей площадью 12,2  кв.м, расположенных по адресу: Ярославская область, г. Гаврилов-Ям, ул. Красноармейская, д. 1 </w:t>
      </w:r>
      <w:r>
        <w:rPr>
          <w:color w:val="000000"/>
          <w:sz w:val="28"/>
          <w:szCs w:val="28"/>
        </w:rPr>
        <w:t xml:space="preserve">с единственным участником аукциона по лоту № 2, признанного несостоявшимся,  с индивидуальным предпринимателем </w:t>
      </w:r>
      <w:r>
        <w:rPr>
          <w:sz w:val="28"/>
          <w:szCs w:val="28"/>
        </w:rPr>
        <w:t>Латынцевым Александром Валерьевичем, зарегистрированным по адресу: Ярославская область, г. Гаврилов-Ям, ул. Победы, д. 69, кв.3, ИНН 761601735432, ОГРН 310760927000052</w:t>
      </w:r>
      <w:r>
        <w:rPr>
          <w:color w:val="000000"/>
          <w:sz w:val="28"/>
          <w:szCs w:val="28"/>
        </w:rPr>
        <w:t xml:space="preserve">, по начальной (минимальной) цене договора несостоявшегося аукциона 1952 </w:t>
      </w:r>
      <w:r>
        <w:rPr>
          <w:sz w:val="28"/>
          <w:szCs w:val="28"/>
        </w:rPr>
        <w:t>руб. в месяц (без НДС)</w:t>
      </w:r>
      <w:r>
        <w:rPr>
          <w:color w:val="000000"/>
          <w:sz w:val="28"/>
          <w:szCs w:val="28"/>
        </w:rPr>
        <w:t xml:space="preserve"> с 20 мая 2011 года сроком на 360 дней на условиях, которые были указаны в информационном сообщении </w:t>
      </w:r>
      <w:r>
        <w:rPr>
          <w:sz w:val="28"/>
          <w:szCs w:val="28"/>
        </w:rPr>
        <w:t>об аукционе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Голосовали: «за» – 8, «против» - нет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ить о принятом комиссией решении путем вручения претендентам (представителям претендентов) под роспись уведомлений о признании их участниками аукциона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8, «против» - н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токол заседания единой комиссии по рассмотрению заявок претендентов на участие в аукционе на право заключения договоров аренды нежилых помещений № 29 общей площадью 20,4  кв.м и  № 18 общей площадью 12,2 кв.м,, расположенных по адресу: Ярославская область, г. Гаврилов-Ям, ул. Красноармейская, д. 1, разместить на официальном сайте Гаврилов-Ямского муниципального района и в сети Интернет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Голосовали: «за» – 8, «против» - нет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 xml:space="preserve">Председатель комиссии:      ____________  В.И.Серебряков 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 xml:space="preserve">Зам председателя комиссии: ____________  Г.В.Коваленко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>Секретарь комиссии:            ____________  Г.Р.Ульян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Cs w:val="24"/>
        </w:rPr>
        <w:t xml:space="preserve">Члены комиссии:    ____________ А.С.Горшков  </w:t>
      </w:r>
      <w:r>
        <w:rPr>
          <w:sz w:val="28"/>
          <w:szCs w:val="28"/>
        </w:rPr>
        <w:t xml:space="preserve">   </w:t>
      </w:r>
      <w:r>
        <w:rPr>
          <w:szCs w:val="24"/>
        </w:rPr>
        <w:t>______________ Е.В. Макеева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_________  М.В.Никитин __________ Г.А. Плющева ___________ Н.Н. Романова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                                   </w:t>
      </w:r>
    </w:p>
    <w:sectPr>
      <w:type w:val="nextPage"/>
      <w:pgSz w:w="11906" w:h="16838"/>
      <w:pgMar w:left="1134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2:00Z</dcterms:created>
  <dc:creator>Коваленко</dc:creator>
  <dc:description/>
  <cp:keywords/>
  <dc:language>en-US</dc:language>
  <cp:lastModifiedBy>.</cp:lastModifiedBy>
  <cp:lastPrinted>2011-05-17T15:30:00Z</cp:lastPrinted>
  <dcterms:modified xsi:type="dcterms:W3CDTF">2011-05-17T11:32:00Z</dcterms:modified>
  <cp:revision>2</cp:revision>
  <dc:subject/>
  <dc:title>Протокол № 1</dc:title>
</cp:coreProperties>
</file>