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/>
        <w:t xml:space="preserve">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ИНФОРМАЦИОННОЕ СООБЩ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Отдел по земельным отношениям  Управления по имущественным и земельным отношениям Администрации Гаврилов - Ямского муниципального района сообщает, что 15.03.2011 года состоялся аукцион  по продаже права на заключение договоров аренды на земельные  участки,  а 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ОТЫ: 1,6,7,8,10,11,12- Заявок не был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Т 2: </w:t>
      </w:r>
      <w:r>
        <w:rPr>
          <w:color w:val="000000"/>
          <w:sz w:val="24"/>
          <w:szCs w:val="24"/>
        </w:rPr>
        <w:t>Ярославская область, Гаврилов – Ямский  район, г.Гаврилов-Ям, район ул.Радищева-Ленина-Тургенева, площадью 9,0971 га с кадастровым номером 76:04:010217:46, право на заключение договора аренды для комплексной застройки в целях жилищного строительства.</w:t>
      </w:r>
      <w:r>
        <w:rPr>
          <w:sz w:val="24"/>
          <w:szCs w:val="24"/>
        </w:rPr>
        <w:t xml:space="preserve"> Один участник аукциона. Победителем стал – Шичкин Андрей Михайлович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ОТ 3: </w:t>
      </w:r>
      <w:r>
        <w:rPr>
          <w:color w:val="000000"/>
          <w:sz w:val="24"/>
          <w:szCs w:val="24"/>
        </w:rPr>
        <w:t>Ярославская область, Гаврилов – Ямский  район, Шопшинский с.о., с.Шопша, площадью 1361 кв.м с кадастровым номером 76:04:110103:197, право на заключение договора аренды для индивидуального жилищного строительства.</w:t>
      </w:r>
      <w:r>
        <w:rPr>
          <w:sz w:val="24"/>
          <w:szCs w:val="24"/>
        </w:rPr>
        <w:t xml:space="preserve"> Два участника аукциона. Победителем стала – Иванникова Анна Сергеевн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ОТ 4:</w:t>
      </w:r>
      <w:r>
        <w:rPr>
          <w:color w:val="000000"/>
          <w:sz w:val="24"/>
          <w:szCs w:val="24"/>
        </w:rPr>
        <w:t xml:space="preserve"> Ярославская область, Гаврилов – Ямский  район, Шопшинский с.о., с.Шопша,  площадью 1500 кв.м с кадастровым номером 76:04:110103:198, право на заключение договора аренды для индивидуального жилищного строительства.</w:t>
      </w:r>
      <w:r>
        <w:rPr>
          <w:sz w:val="24"/>
          <w:szCs w:val="24"/>
        </w:rPr>
        <w:t xml:space="preserve"> Один участник аукциона. Победителем стал – Одинаев Муродулло Ибодуллоевич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Т 5:</w:t>
      </w:r>
      <w:r>
        <w:rPr>
          <w:color w:val="000000"/>
          <w:sz w:val="24"/>
          <w:szCs w:val="24"/>
        </w:rPr>
        <w:t xml:space="preserve"> Ярославская область, Гаврилов – Ямский  район, Шопшинский с.о., с.Шопша, площадью 1499 кв.м с кадастровым номером 76:04:110103:199, право на заключение договора аренды для индивидуального жилищного строительства.</w:t>
      </w:r>
      <w:r>
        <w:rPr>
          <w:sz w:val="24"/>
          <w:szCs w:val="24"/>
        </w:rPr>
        <w:t xml:space="preserve"> Один участник аукциона. Победителем стал – Одинаев Муродулло Ибодуллоевич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ОТ 9:</w:t>
      </w:r>
      <w:r>
        <w:rPr>
          <w:color w:val="000000"/>
          <w:sz w:val="24"/>
          <w:szCs w:val="24"/>
        </w:rPr>
        <w:t xml:space="preserve"> Ярославская область, Гаврилов – Ямский  район, г.Гаврилов-Ям, ул.Радищева-Бебеля, площадью 1368 кв.м с кадастровым номером 76:04:010214:24, право на заключение договора аренды для индивидуального жилищного строительства.</w:t>
      </w:r>
      <w:r>
        <w:rPr>
          <w:sz w:val="24"/>
          <w:szCs w:val="24"/>
        </w:rPr>
        <w:t xml:space="preserve"> Один участник аукциона. Победителем стал – Новиков Александр Владимирови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дел по земельным отношениям  принимает заявления от граждан и юридических лиц на предоставление земельных участков под строительство и других целей по адресу: г.Гаврилов-Ям, ул.Кирова, 1а; тел.(848534) 2-34-9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  <w:lang w:val="en-US"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57:00Z</dcterms:created>
  <dc:creator>Отдел земель поселений</dc:creator>
  <dc:description/>
  <cp:keywords/>
  <dc:language>en-US</dc:language>
  <cp:lastModifiedBy>1</cp:lastModifiedBy>
  <cp:lastPrinted>2011-03-16T08:23:00Z</cp:lastPrinted>
  <dcterms:modified xsi:type="dcterms:W3CDTF">2011-03-16T07:00:00Z</dcterms:modified>
  <cp:revision>13</cp:revision>
  <dc:subject/>
  <dc:title>                 АДМИНИСТРАЦИЯ</dc:title>
</cp:coreProperties>
</file>