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№ 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миссии по формированию </w:t>
      </w:r>
    </w:p>
    <w:p>
      <w:pPr>
        <w:pStyle w:val="Normal"/>
        <w:jc w:val="center"/>
        <w:rPr/>
      </w:pPr>
      <w:r>
        <w:rPr/>
        <w:t xml:space="preserve">кадрового резерва Гаврилов - Ямского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 Гаврилов -  Ям  </w:t>
        <w:tab/>
        <w:tab/>
        <w:tab/>
        <w:tab/>
        <w:tab/>
        <w:tab/>
        <w:tab/>
        <w:tab/>
        <w:tab/>
        <w:t>07.12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результатам конкурса</w:t>
      </w:r>
      <w:r>
        <w:rPr>
          <w:bCs/>
        </w:rPr>
        <w:t xml:space="preserve"> по формированию кадрового резерва Гаврилов – Ямского муниципального района на должность муниципальной службы </w:t>
      </w:r>
      <w:r>
        <w:rPr/>
        <w:t>начальника Управления жилищно-коммунального хозяйства, капитального строительства и природопользования Администрации Гаврилов – Ямского муниципального района от 07.12.2012  комиссия решил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Ходатайствовать перед Главой Администрации Гаврилов – Ямского муниципального района о включении в  кадровый резерв Администрации муниципального района  на должность муниципальной службы начальника Управления жилищно-коммунального хозяйства, капитального строительства и природопользования Администрации Гаврилов – Ямского муниципального района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/>
        <w:t>- Долотцевой Наталии Олеговны;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/>
        <w:t>- Потехина Алексея Валерьевича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Решение комиссии   направить Главе Гаврилов - Ям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Список лиц, включенных  в кадровый резерв Администрации муниципального района, направить Главе Гаврилов - Ямского муниципального района для утверждения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</w:t>
        <w:tab/>
        <w:tab/>
        <w:tab/>
        <w:tab/>
        <w:tab/>
        <w:tab/>
        <w:tab/>
        <w:t>В.И.Серебр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ab/>
        <w:tab/>
        <w:tab/>
        <w:t>Е.О. Подколзин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29:00Z</dcterms:created>
  <dc:creator>Кадры</dc:creator>
  <dc:description/>
  <cp:keywords/>
  <dc:language>en-US</dc:language>
  <cp:lastModifiedBy>oorms_2</cp:lastModifiedBy>
  <cp:lastPrinted>2010-04-26T11:28:00Z</cp:lastPrinted>
  <dcterms:modified xsi:type="dcterms:W3CDTF">2012-12-11T08:11:00Z</dcterms:modified>
  <cp:revision>10</cp:revision>
  <dc:subject/>
  <dc:title>Решением конкурсной комиссии </dc:title>
</cp:coreProperties>
</file>