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иссии по формированию </w:t>
      </w:r>
    </w:p>
    <w:p>
      <w:pPr>
        <w:pStyle w:val="Normal"/>
        <w:jc w:val="center"/>
        <w:rPr/>
      </w:pPr>
      <w:r>
        <w:rPr/>
        <w:t xml:space="preserve">кадрового резерва Гаврилов - Ямского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Гаврилов-  Ям  </w:t>
        <w:tab/>
        <w:tab/>
        <w:tab/>
        <w:tab/>
        <w:tab/>
        <w:tab/>
        <w:tab/>
        <w:tab/>
        <w:tab/>
        <w:t>29.08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проведения конкурса на замещение вакантной должности муниципальной службы начальника отдела по назначению и выплате компенсаций и пособий Управления социальной защиты населения и труда Администрации Гаврилов - Ямского муниципального района  от 25.08.2011 года конкурсная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Ходатайствовать перед Главой Администрации Гаврилов – Ямского муниципального района о включении в  кадровый резерв Администрации муниципального района  на должность муниципальной службы начальника  отдела дошкольного, общего и дополнительного образования Управления образования Администрации Гаврилов – Ямского муниципального района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Узикову Елену Владимировн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2. Решение комиссии   направить Главе Гаврилов - Ям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писок лиц, включенных  в кадровый резерв Администрации муниципального района, направить Главе Гаврилов - Ямского муниципального района для утвержде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9:00Z</dcterms:created>
  <dc:creator>Кадры</dc:creator>
  <dc:description/>
  <cp:keywords/>
  <dc:language>en-US</dc:language>
  <cp:lastModifiedBy>Князева Н. А.</cp:lastModifiedBy>
  <cp:lastPrinted>2010-04-26T11:28:00Z</cp:lastPrinted>
  <dcterms:modified xsi:type="dcterms:W3CDTF">2011-10-10T08:45:00Z</dcterms:modified>
  <cp:revision>8</cp:revision>
  <dc:subject/>
  <dc:title>Решением конкурсной комиссии </dc:title>
</cp:coreProperties>
</file>