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 № 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омиссии по формированию </w:t>
      </w:r>
    </w:p>
    <w:p>
      <w:pPr>
        <w:pStyle w:val="Normal"/>
        <w:jc w:val="center"/>
        <w:rPr/>
      </w:pPr>
      <w:r>
        <w:rPr/>
        <w:t xml:space="preserve">кадрового резерва Гаврилов - Ямского муниципального райо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. Гаврилов-  Ям  </w:t>
        <w:tab/>
        <w:tab/>
        <w:tab/>
        <w:tab/>
        <w:tab/>
        <w:tab/>
        <w:tab/>
        <w:tab/>
        <w:tab/>
        <w:t>29.08.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результатам конкурса</w:t>
      </w:r>
      <w:r>
        <w:rPr>
          <w:bCs/>
        </w:rPr>
        <w:t xml:space="preserve"> по формированию кадрового резерва Гаврилов – Ямского муниципального района на должность муниципальной службы заместителя начальника Управления культуры, туризма, спорта и молодежной политики</w:t>
      </w:r>
      <w:r>
        <w:rPr/>
        <w:t xml:space="preserve"> Администрации Гаврилов – Ямского муниципального района от 29.08.2011  комиссия решила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 Ходатайствовать перед Главой Администрации Гаврилов – Ямского муниципального района о включении в  кадровый резерв Администрации муниципального района  на должность муниципальной службы </w:t>
      </w:r>
      <w:r>
        <w:rPr>
          <w:bCs/>
        </w:rPr>
        <w:t>заместителя начальника Управления культуры, туризма, спорта и молодежной политики</w:t>
      </w:r>
      <w:r>
        <w:rPr/>
        <w:t xml:space="preserve"> Администрации Гаврилов – Ямского муниципального района: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Кузнецову Анну Вячеславовну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</w:t>
      </w:r>
      <w:r>
        <w:rPr/>
        <w:t>2. Решение комиссии   направить Главе Гаврилов - Ямского 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3. Список лиц, включенных  в кадровый резерв Администрации муниципального района, направить Главе Гаврилов - Ямского муниципального района для утверждения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: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29:00Z</dcterms:created>
  <dc:creator>Кадры</dc:creator>
  <dc:description/>
  <cp:keywords/>
  <dc:language>en-US</dc:language>
  <cp:lastModifiedBy>Князева Н. А.</cp:lastModifiedBy>
  <cp:lastPrinted>2011-08-29T11:16:00Z</cp:lastPrinted>
  <dcterms:modified xsi:type="dcterms:W3CDTF">2011-09-02T06:10:00Z</dcterms:modified>
  <cp:revision>9</cp:revision>
  <dc:subject/>
  <dc:title>Решением конкурсной комиссии </dc:title>
</cp:coreProperties>
</file>