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720"/>
      </w:tblGrid>
      <w:tr>
        <w:trPr>
          <w:trHeight w:val="658" w:hRule="atLeast"/>
        </w:trPr>
        <w:tc>
          <w:tcPr>
            <w:tcW w:w="5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исполнительной власти субъекта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0"/>
                <w:szCs w:val="20"/>
              </w:rPr>
              <w:t>Российской Федерации в сфере здравоохра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60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ind w:lef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246" w:type="dxa"/>
            <w:tcBorders/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ведения о лицах, зарегистрированных в медицинских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рганизациях Минздрава России с диагнозом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синдром зависимости от наркотических веществ (наркомания)»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"/>
        <w:gridCol w:w="2963"/>
        <w:gridCol w:w="429"/>
        <w:gridCol w:w="854"/>
        <w:gridCol w:w="1134"/>
        <w:gridCol w:w="714"/>
        <w:gridCol w:w="708"/>
        <w:gridCol w:w="6"/>
        <w:gridCol w:w="703"/>
        <w:gridCol w:w="6"/>
        <w:gridCol w:w="708"/>
        <w:gridCol w:w="714"/>
        <w:gridCol w:w="850"/>
        <w:gridCol w:w="6"/>
      </w:tblGrid>
      <w:tr>
        <w:trPr>
          <w:cantSplit w:val="true"/>
        </w:trPr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z2000_008_04"/>
            <w:bookmarkStart w:id="1" w:name="z2000_008_04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08_05"/>
            <w:bookmarkStart w:id="3" w:name="z2000_008_05"/>
            <w:bookmarkEnd w:id="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08_06"/>
            <w:bookmarkStart w:id="5" w:name="z2000_008_06"/>
            <w:bookmarkEnd w:id="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08_07"/>
            <w:bookmarkStart w:id="7" w:name="z2000_008_07"/>
            <w:bookmarkEnd w:id="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0_008_08"/>
            <w:bookmarkStart w:id="9" w:name="z2000_008_08"/>
            <w:bookmarkEnd w:id="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08_09"/>
            <w:bookmarkStart w:id="11" w:name="z2000_008_09"/>
            <w:bookmarkEnd w:id="11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0_008_10"/>
            <w:bookmarkStart w:id="13" w:name="z2000_008_10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08_11"/>
            <w:bookmarkStart w:id="15" w:name="z2000_008_11"/>
            <w:bookmarkEnd w:id="15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113" w:right="-113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2000_009_04"/>
            <w:bookmarkStart w:id="17" w:name="z2000_009_04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09_05"/>
            <w:bookmarkStart w:id="19" w:name="z2000_009_05"/>
            <w:bookmarkEnd w:id="19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0_009_06"/>
            <w:bookmarkStart w:id="21" w:name="z2000_009_06"/>
            <w:bookmarkEnd w:id="2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09_07"/>
            <w:bookmarkStart w:id="23" w:name="z2000_009_07"/>
            <w:bookmarkEnd w:id="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0_009_08"/>
            <w:bookmarkStart w:id="25" w:name="z2000_009_08"/>
            <w:bookmarkEnd w:id="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0_009_09"/>
            <w:bookmarkStart w:id="27" w:name="z2000_009_09"/>
            <w:bookmarkEnd w:id="27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0_009_10"/>
            <w:bookmarkStart w:id="29" w:name="z2000_009_10"/>
            <w:bookmarkEnd w:id="29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0_009_11"/>
            <w:bookmarkStart w:id="31" w:name="z2000_009_11"/>
            <w:bookmarkEnd w:id="31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2000_010_04"/>
            <w:bookmarkStart w:id="33" w:name="z2000_010_04"/>
            <w:bookmarkEnd w:id="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0_010_05"/>
            <w:bookmarkStart w:id="35" w:name="z2000_010_05"/>
            <w:bookmarkEnd w:id="3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000_010_06"/>
            <w:bookmarkStart w:id="37" w:name="z2000_010_06"/>
            <w:bookmarkEnd w:id="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0_010_07"/>
            <w:bookmarkStart w:id="39" w:name="z2000_010_07"/>
            <w:bookmarkEnd w:id="3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0_010_08"/>
            <w:bookmarkStart w:id="41" w:name="z2000_010_08"/>
            <w:bookmarkEnd w:id="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0_010_09"/>
            <w:bookmarkStart w:id="43" w:name="z2000_010_09"/>
            <w:bookmarkEnd w:id="4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0_010_10"/>
            <w:bookmarkStart w:id="45" w:name="z2000_010_10"/>
            <w:bookmarkEnd w:id="45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0_010_11"/>
            <w:bookmarkStart w:id="47" w:name="z2000_010_11"/>
            <w:bookmarkEnd w:id="47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2000_011_04"/>
            <w:bookmarkStart w:id="49" w:name="z2000_011_04"/>
            <w:bookmarkEnd w:id="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0_011_05"/>
            <w:bookmarkStart w:id="51" w:name="z2000_011_05"/>
            <w:bookmarkEnd w:id="51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0_011_06"/>
            <w:bookmarkStart w:id="53" w:name="z2000_011_06"/>
            <w:bookmarkEnd w:id="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11_07"/>
            <w:bookmarkStart w:id="55" w:name="z2000_011_07"/>
            <w:bookmarkEnd w:id="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11_08"/>
            <w:bookmarkStart w:id="57" w:name="z2000_011_08"/>
            <w:bookmarkEnd w:id="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11_09"/>
            <w:bookmarkStart w:id="59" w:name="z2000_011_09"/>
            <w:bookmarkEnd w:id="59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011_10"/>
            <w:bookmarkStart w:id="61" w:name="z2000_011_10"/>
            <w:bookmarkEnd w:id="61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0_011_11"/>
            <w:bookmarkStart w:id="63" w:name="z2000_011_11"/>
            <w:bookmarkEnd w:id="63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2000_012_04"/>
            <w:bookmarkStart w:id="65" w:name="z2000_012_0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0_012_05"/>
            <w:bookmarkStart w:id="67" w:name="z2000_012_05"/>
            <w:bookmarkEnd w:id="67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012_06"/>
            <w:bookmarkStart w:id="69" w:name="z2000_012_06"/>
            <w:bookmarkEnd w:id="6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012_07"/>
            <w:bookmarkStart w:id="71" w:name="z2000_012_07"/>
            <w:bookmarkEnd w:id="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000_012_08"/>
            <w:bookmarkStart w:id="73" w:name="z2000_012_08"/>
            <w:bookmarkEnd w:id="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000_012_09"/>
            <w:bookmarkStart w:id="75" w:name="z2000_012_09"/>
            <w:bookmarkEnd w:id="7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2_10"/>
            <w:bookmarkStart w:id="77" w:name="z2000_012_10"/>
            <w:bookmarkEnd w:id="77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000_012_11"/>
            <w:bookmarkStart w:id="79" w:name="z2000_012_11"/>
            <w:bookmarkEnd w:id="79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0" w:name="z2000_013_04"/>
            <w:bookmarkStart w:id="81" w:name="z2000_013_04"/>
            <w:bookmarkEnd w:id="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000_013_05"/>
            <w:bookmarkStart w:id="83" w:name="z2000_013_05"/>
            <w:bookmarkEnd w:id="8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000_013_06"/>
            <w:bookmarkStart w:id="85" w:name="z2000_013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000_013_07"/>
            <w:bookmarkStart w:id="87" w:name="z2000_013_07"/>
            <w:bookmarkEnd w:id="8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2000_013_08"/>
            <w:bookmarkStart w:id="89" w:name="z2000_013_08"/>
            <w:bookmarkEnd w:id="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000_013_09"/>
            <w:bookmarkStart w:id="91" w:name="z2000_013_09"/>
            <w:bookmarkEnd w:id="91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000_013_10"/>
            <w:bookmarkStart w:id="93" w:name="z2000_013_10"/>
            <w:bookmarkEnd w:id="93"/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000_013_11"/>
            <w:bookmarkStart w:id="95" w:name="z2000_013_11"/>
            <w:bookmarkEnd w:id="95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6" w:name="z2000_015_04"/>
            <w:bookmarkStart w:id="97" w:name="z2000_015_04"/>
            <w:bookmarkEnd w:id="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000_015_05"/>
            <w:bookmarkStart w:id="99" w:name="z2000_015_05"/>
            <w:bookmarkEnd w:id="99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000_015_06"/>
            <w:bookmarkStart w:id="101" w:name="z2000_015_06"/>
            <w:bookmarkEnd w:id="1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000_015_07"/>
            <w:bookmarkStart w:id="103" w:name="z2000_015_07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000_015_08"/>
            <w:bookmarkStart w:id="105" w:name="z2000_015_08"/>
            <w:bookmarkEnd w:id="1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000_015_09"/>
            <w:bookmarkStart w:id="107" w:name="z2000_015_09"/>
            <w:bookmarkEnd w:id="107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000_015_10"/>
            <w:bookmarkStart w:id="109" w:name="z2000_015_10"/>
            <w:bookmarkEnd w:id="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000_015_11"/>
            <w:bookmarkStart w:id="111" w:name="z2000_015_11"/>
            <w:bookmarkEnd w:id="111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1 и 7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2" w:name="z2000_018_04"/>
            <w:bookmarkStart w:id="113" w:name="z2000_018_04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000_018_05"/>
            <w:bookmarkStart w:id="115" w:name="z2000_018_05"/>
            <w:bookmarkEnd w:id="11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000_018_06"/>
            <w:bookmarkStart w:id="117" w:name="z2000_018_06"/>
            <w:bookmarkEnd w:id="1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000_018_07"/>
            <w:bookmarkStart w:id="119" w:name="z2000_018_07"/>
            <w:bookmarkEnd w:id="1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000_018_08"/>
            <w:bookmarkStart w:id="121" w:name="z2000_018_08"/>
            <w:bookmarkEnd w:id="12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000_018_09"/>
            <w:bookmarkStart w:id="123" w:name="z2000_018_09"/>
            <w:bookmarkEnd w:id="123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000_018_10"/>
            <w:bookmarkStart w:id="125" w:name="z2000_018_10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000_018_11"/>
            <w:bookmarkStart w:id="127" w:name="z2000_018_11"/>
            <w:bookmarkEnd w:id="127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9 и 15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о смертью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сих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ередозиров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омат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амоубий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счастного случ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друг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известн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 длительным воздержанием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 диагнозом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3:00Z</dcterms:created>
  <dc:creator>nark3</dc:creator>
  <dc:description/>
  <cp:keywords/>
  <dc:language>en-US</dc:language>
  <cp:lastModifiedBy>VorotnikovaTV</cp:lastModifiedBy>
  <cp:lastPrinted>2014-09-12T10:52:00Z</cp:lastPrinted>
  <dcterms:modified xsi:type="dcterms:W3CDTF">2017-11-08T11:34:00Z</dcterms:modified>
  <cp:revision>3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