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ы ректоров высших учебных заве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бъектов Российской Феде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мотивированным запросам антинаркотических комисси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едеральные органы исполнительной власти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меющие подведомстве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мотивированным запросам антинаркотических комиссий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5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бразовательных организациях высше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2:00Z</dcterms:created>
  <dc:creator>nark3</dc:creator>
  <dc:description/>
  <cp:keywords/>
  <dc:language>en-US</dc:language>
  <cp:lastModifiedBy>VorotnikovaTV</cp:lastModifiedBy>
  <cp:lastPrinted>2017-02-09T11:57:00Z</cp:lastPrinted>
  <dcterms:modified xsi:type="dcterms:W3CDTF">2017-11-09T08:45:00Z</dcterms:modified>
  <cp:revision>2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