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42310</wp:posOffset>
                </wp:positionV>
                <wp:extent cx="8641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2"/>
                              <w:gridCol w:w="411"/>
                              <w:gridCol w:w="426"/>
                              <w:gridCol w:w="425"/>
                              <w:gridCol w:w="425"/>
                              <w:gridCol w:w="418"/>
                              <w:gridCol w:w="600"/>
                              <w:gridCol w:w="555"/>
                              <w:gridCol w:w="615"/>
                              <w:gridCol w:w="741"/>
                              <w:gridCol w:w="735"/>
                              <w:gridCol w:w="461"/>
                              <w:gridCol w:w="468"/>
                              <w:gridCol w:w="52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      </w:r>
                                </w:p>
                              </w:tc>
                              <w:tc>
                                <w:tcPr>
                                  <w:tcW w:w="963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иц в возрасте 18-29 л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иц в возрасте 30-39 л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в возрасте от 40 лет и старше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енщин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трудников (работ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лужащих) органов государственной власти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принимателей без образования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разовательных учреждениях начального и средн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разовательных учреждениях высш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без постоянного источника доходо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Росс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других государств – членов СН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Груз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государств Балт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иных государ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без гражд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8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работны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1.65pt;mso-wrap-distance-left:9pt;mso-wrap-distance-right:9pt;mso-wrap-distance-top:0pt;mso-wrap-distance-bottom:0pt;margin-top:255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2"/>
                        <w:gridCol w:w="411"/>
                        <w:gridCol w:w="426"/>
                        <w:gridCol w:w="425"/>
                        <w:gridCol w:w="425"/>
                        <w:gridCol w:w="418"/>
                        <w:gridCol w:w="600"/>
                        <w:gridCol w:w="555"/>
                        <w:gridCol w:w="615"/>
                        <w:gridCol w:w="741"/>
                        <w:gridCol w:w="735"/>
                        <w:gridCol w:w="461"/>
                        <w:gridCol w:w="468"/>
                        <w:gridCol w:w="52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</w:r>
                          </w:p>
                        </w:tc>
                        <w:tc>
                          <w:tcPr>
                            <w:tcW w:w="963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х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иц в возрасте 18-29 лет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иц в возрасте 30-39 лет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в возрасте от 40 лет и старше</w:t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енщин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трудников (работников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жащих) органов государственной власти</w:t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принимателей без образования юридического лица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щеобразовательных учреждениях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разовательных учреждениях начального и среднего профессионального образования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разовательных учреждениях высшего профессионального образования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без постоянного источника доходов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Росс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других государств – членов СНГ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Груз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государств Балт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иных государст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без гражданства</w:t>
                            </w:r>
                          </w:p>
                        </w:tc>
                      </w:tr>
                      <w:tr>
                        <w:trPr>
                          <w:trHeight w:val="2478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работных</w:t>
                            </w:r>
                          </w:p>
                        </w:tc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Управление внутренних дел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по субъекту Российской Федераци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лиц, совершивших преступления, связанные с незаконным обор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их прекурсоры, новых потенциально опасных психоактивных вещест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06:00Z</dcterms:created>
  <dc:creator>nark3</dc:creator>
  <dc:description/>
  <cp:keywords/>
  <dc:language>en-US</dc:language>
  <cp:lastModifiedBy>VorotnikovaTV</cp:lastModifiedBy>
  <cp:lastPrinted>2009-04-28T15:49:00Z</cp:lastPrinted>
  <dcterms:modified xsi:type="dcterms:W3CDTF">2017-11-14T08:22:00Z</dcterms:modified>
  <cp:revision>9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