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енный комиссариа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бъекта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9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медицинских осмотров граждан допризывного и призыв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1136"/>
        <w:gridCol w:w="1132"/>
        <w:gridCol w:w="1182"/>
        <w:gridCol w:w="1110"/>
        <w:gridCol w:w="1245"/>
        <w:gridCol w:w="1141"/>
        <w:gridCol w:w="1173"/>
        <w:gridCol w:w="1236"/>
        <w:gridCol w:w="1134"/>
        <w:gridCol w:w="1242"/>
        <w:gridCol w:w="1245"/>
      </w:tblGrid>
      <w:tr>
        <w:trPr>
          <w:trHeight w:val="51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1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рошедших медицинский осмотр, в том числе на предмет употребления наркотических средств и психотропных веществ</w:t>
            </w:r>
          </w:p>
        </w:tc>
      </w:tr>
      <w:tr>
        <w:trPr>
          <w:trHeight w:val="36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          15-16 л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 том числе выявленных 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ПВ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призывного возрас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направ-ляемых в войска по призыв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я-емых в войска по контра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енных в военные училищ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</w:tr>
      <w:tr>
        <w:trPr>
          <w:trHeight w:val="218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VorotnikovaTV</cp:lastModifiedBy>
  <cp:lastPrinted>2008-07-30T16:06:00Z</cp:lastPrinted>
  <dcterms:modified xsi:type="dcterms:W3CDTF">2017-11-14T12:10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