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363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рганы исполнительной власти субъекта Российской Федерации, уполномоченные на решение задач в сфере комплексной реабилитации и ресоциализации лиц, допускающих незаконное потребление наркотических</w:t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w:rPr/>
              <w:t>средств и психотропных веществ в немедицинских целях</w:t>
            </w:r>
          </w:p>
          <w:p>
            <w:pPr>
              <w:pStyle w:val="Normal"/>
              <w:ind w:right="10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3"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7145</wp:posOffset>
                      </wp:positionV>
                      <wp:extent cx="3543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1.35pt" to="276.2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2444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4</w:t>
            </w: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ind w:left="2444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некоммерческих организациях, предоставляющих реабилитационные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цам, потребляющим наркотические средства и психотропные вещества в немедицинских цел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999"/>
        <w:gridCol w:w="1609"/>
        <w:gridCol w:w="2252"/>
        <w:gridCol w:w="1691"/>
        <w:gridCol w:w="2213"/>
        <w:gridCol w:w="1468"/>
        <w:gridCol w:w="1362"/>
      </w:tblGrid>
      <w:tr>
        <w:trPr>
          <w:trHeight w:val="78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, предоставляющей реабилитационные услуги 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ФИО руководителя, дата регистрации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, условия приема на реабилитацию, сроки реабилитации, программа реабилитации, штат сотрудников, количество койко-мест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деятельности (% стойкой ремиссии в течение 3-х лет)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число лиц, прошедших реабилитацию</w:t>
            </w:r>
          </w:p>
        </w:tc>
      </w:tr>
      <w:tr>
        <w:trPr>
          <w:trHeight w:val="15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озрасте 14-18 лет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ч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озрасте старше 18 ле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щ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озрасте старше 18 лет)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8:00Z</dcterms:created>
  <dc:creator>user</dc:creator>
  <dc:description/>
  <cp:keywords/>
  <dc:language>en-US</dc:language>
  <cp:lastModifiedBy>VorotnikovaTV</cp:lastModifiedBy>
  <cp:lastPrinted>2014-09-15T09:24:00Z</cp:lastPrinted>
  <dcterms:modified xsi:type="dcterms:W3CDTF">2017-11-14T12:05:00Z</dcterms:modified>
  <cp:revision>17</cp:revision>
  <dc:subject/>
  <dc:title/>
</cp:coreProperties>
</file>