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Гаврилов-Ям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отдел экономики, предпринимательской деятельности и инвести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ЯТЕЛЬНОСТЬ  МУНИЦИПАЛЬНЫХ  ПРЕД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011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</w:rPr>
      </w:pPr>
      <w:r>
        <w:rPr>
          <w:b/>
        </w:rPr>
        <w:t>2012 год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ТИЧЕСК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боте муниципальных предприят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2011 год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На 1 января 2012г. насчитывалось 12 муниципальных предприятий, подведомственных Администрации Гаврилов-Ямского муниципального района, в том числе шесть предприятий находятся в стадии ликвидации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МУП по переработке древесины (2006г.),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МУП «Азимут» (2006г.),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МП технической инвентаризации (2002г.),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Вышеславское МУП ЖКХ (2003г.),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МУСХП «Прошенино» (2006г.)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МУП «Управляющая жилищная компания» (2011 г.)</w:t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  <w:t>Основные показатели деятельности муниципальных предприятий за 2011г. представлены в   таблице 1 (Приложение 1).</w:t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езультатам работы за 2011 г. выручка от реализации работ и услуг в целом по действующим муниципальным предприятиям составила 91,6 млн. руб., это на 7,6 % выше уровня 2010г.  Наибольший рост выручки наблюдается у МУП «Центр туризма и отдыха «Ямская слобода» – 32,4%. Однако, у этого же  предприятия наибольший рост себестоимости – 35,1%. </w:t>
      </w:r>
    </w:p>
    <w:p>
      <w:pPr>
        <w:pStyle w:val="Normal"/>
        <w:ind w:firstLine="300"/>
        <w:jc w:val="both"/>
        <w:rPr/>
      </w:pPr>
      <w:r>
        <w:rPr>
          <w:sz w:val="26"/>
          <w:szCs w:val="26"/>
        </w:rPr>
        <w:t>С чистой прибылью за 2011 год сработали два предприятия:</w:t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  <w:t>- МУП «Центр туризма и отдыха «Ямская слобода» - 9,0 тыс.руб., что на 56,0 тыс.руб. меньше, чем за аналогичный период прошлого года;</w:t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  <w:t>- МУП «Оздоровительный центр «Мечта» - 71,0 тыс.руб., а в 2010 году был убыток в размере 180,0 тыс.руб.</w:t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  <w:t>Среднесписочная численность работников, занятых в муниципальных предприятиях составила 243 человека, что на 5,1 % ниже уровня 2010 года. Среднемесячная заработная плата повысилась на 5,7%, по сравнению с прошлым годом  и составляет 9653 руб.</w:t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едует отметить, что двум муниципальным предприятиям в отчетном году был увеличен уставный капитал: </w:t>
      </w:r>
    </w:p>
    <w:p>
      <w:pPr>
        <w:pStyle w:val="Normal"/>
        <w:ind w:firstLine="300"/>
        <w:jc w:val="both"/>
        <w:rPr/>
      </w:pPr>
      <w:r>
        <w:rPr>
          <w:sz w:val="26"/>
          <w:szCs w:val="26"/>
        </w:rPr>
        <w:t>- МУП «Гаврилов-Ямский «Хлебозавод» - на 34,5 % или на 1 млн. руб.;</w:t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  <w:t>- Великосельское МП ЖКХ в 3,1 раза или на 1 млн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5 апреля 2012 г. под председательством первого заместителя Главы Администрации муниципального района состоялось заседание балансовой комиссии  по итогам деятельности муниципальных предприятий за 2011 год. Рассмотрев представленные отчетные данные и заслушав руководителей предприятий, комиссия утвердила бухгалтерскую отчетность, призна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довлетворительной работу МУП «Центр туризма и отдыха «Ямская слобода», МУП «Оздоровительный центр «Мечта»;</w:t>
      </w:r>
    </w:p>
    <w:p>
      <w:pPr>
        <w:pStyle w:val="Normal"/>
        <w:rPr/>
      </w:pPr>
      <w:r>
        <w:rPr>
          <w:sz w:val="26"/>
          <w:szCs w:val="26"/>
        </w:rPr>
        <w:tab/>
        <w:t>- неудовлетворительной работу Великосельского МП ЖКХ, Шопшинского МУП ЖКХ, МП «Общепит», МУП «Гаврилов-Ямский хлебозавод», отметив, однако, положительную динамику деятельности предприятий за год, сохранение стабильной работы в условиях увеличения ставок по налогам и платежам, а также цен на энергоносите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7:54:00Z</dcterms:created>
  <dc:creator>oepdi_4</dc:creator>
  <dc:description/>
  <cp:keywords/>
  <dc:language>en-US</dc:language>
  <cp:lastModifiedBy>User</cp:lastModifiedBy>
  <cp:lastPrinted>2012-05-11T10:34:00Z</cp:lastPrinted>
  <dcterms:modified xsi:type="dcterms:W3CDTF">2012-05-11T08:59:00Z</dcterms:modified>
  <cp:revision>27</cp:revision>
  <dc:subject/>
  <dc:title>Администрация Гаврилов-Ямского муниципального района</dc:title>
</cp:coreProperties>
</file>