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предприятий в сфере малого  предприниматель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аврилов-Ямском муниципальном район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u w:val="single"/>
        </w:rPr>
        <w:t>январь-сентябрь2011 год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 данным ТО ФСГС по Ярославской области)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254"/>
        <w:gridCol w:w="983"/>
        <w:gridCol w:w="1004"/>
        <w:gridCol w:w="1139"/>
        <w:gridCol w:w="930"/>
      </w:tblGrid>
      <w:tr>
        <w:trPr>
          <w:trHeight w:val="140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ериод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ответствующий период  2010 го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ые предприят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малых предприятий, исследуемых органами статистик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енность работающих в малых предприятия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число замещенных рабочих мест в расчете на 1 малое предприятие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3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96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число замещенных рабочих мест в расчете на 1 малое предприятие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2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25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03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нд оплаты труда работающих в малых предприятия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3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месячная заработная плата работников  малых предприятий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15.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9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среднемесячная заработная плата работников  малых предприятий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91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1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06,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рот организаций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89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312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оборот в расчете на 1 малое предприятие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86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663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71,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оборот в расчете на 1 малое предприятие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32376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2728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8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1.6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ыручка от реализации товаров,  работ, услуг (без НДС и акцизов и аналогичных обязательных платежей)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882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76197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гружено товаров собственного производства, выполнено работ и услуг собственными силами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253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7118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595959"/>
              </w:rPr>
              <w:t>отгружено продукции в расчете  на 1 малое предприятие по район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925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906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02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595959"/>
              </w:rPr>
              <w:t>отгружено продукции в расчете  на 1 малое предприятие по Ярославской обла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236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0665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116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вестиции в основной капитал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36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39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везено грузов автомобильным транспортом на коммерческой основе по малым предприятия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 платных услуг населен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  <w:bookmarkStart w:id="0" w:name="_GoBack"/>
            <w:bookmarkEnd w:id="0"/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01:00Z</dcterms:created>
  <dc:creator>Плющева Г. А.</dc:creator>
  <dc:description/>
  <dc:language>en-US</dc:language>
  <cp:lastModifiedBy>1</cp:lastModifiedBy>
  <cp:lastPrinted>2012-01-31T13:43:00Z</cp:lastPrinted>
  <dcterms:modified xsi:type="dcterms:W3CDTF">2012-01-31T13:01:00Z</dcterms:modified>
  <cp:revision>2</cp:revision>
  <dc:subject/>
  <dc:title/>
</cp:coreProperties>
</file>