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чественные критерии оценки для сохранения МУП «Центр туризма и отдыха Ямская слоб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6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итерия   </w:t>
              <w:br/>
              <w:t>оцен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 оце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 </w:t>
              <w:br/>
              <w:t>критерия,</w:t>
              <w:br/>
              <w:t>балл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деятельности </w:t>
              <w:br/>
              <w:t xml:space="preserve">в целях решения социальных </w:t>
              <w:br/>
              <w:t xml:space="preserve">задач, в том числе в части </w:t>
              <w:br/>
              <w:t>оказания услуг населению по</w:t>
              <w:br/>
              <w:t xml:space="preserve">тарифам, устанавливаемым   </w:t>
              <w:br/>
              <w:t xml:space="preserve">органами государственной   </w:t>
              <w:br/>
              <w:t xml:space="preserve">власти и органами местного самоуправления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осуществляет такую </w:t>
              <w:br/>
              <w:t xml:space="preserve">деятельность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не осуществляет    </w:t>
              <w:br/>
              <w:t xml:space="preserve">такой деятельност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предприятием</w:t>
              <w:br/>
              <w:t xml:space="preserve">потребности юридических и  </w:t>
              <w:br/>
              <w:t xml:space="preserve">физических лиц в товарах   </w:t>
              <w:br/>
              <w:t xml:space="preserve">(работах, услугах) на      </w:t>
              <w:br/>
              <w:t xml:space="preserve">территории  Гаврилов-Ямского муниципального района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реализует на       </w:t>
              <w:br/>
              <w:t xml:space="preserve">территории Гаврилов-Ямского муниципального района более 50 процентов    </w:t>
              <w:br/>
              <w:t xml:space="preserve">от объема производимых         </w:t>
              <w:br/>
              <w:t xml:space="preserve">(реализуемых, потребляемых)    </w:t>
              <w:br/>
              <w:t xml:space="preserve">товаров (работ, услуг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хозяйствующих   </w:t>
              <w:br/>
              <w:t xml:space="preserve">субъектов иной             </w:t>
              <w:br/>
              <w:t xml:space="preserve">организационно-правовой    </w:t>
              <w:br/>
              <w:t xml:space="preserve">формы, осуществляющих      </w:t>
              <w:br/>
              <w:t xml:space="preserve">аналогичные виды           </w:t>
              <w:br/>
              <w:t xml:space="preserve">деятельности, производство </w:t>
              <w:br/>
              <w:t>аналогичных товаров (работ,</w:t>
              <w:br/>
              <w:t xml:space="preserve">услуг)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территории Гаврилов-Ямского муниципального района  присутствуют такие    </w:t>
              <w:br/>
              <w:t xml:space="preserve">субъект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частие предприятия в      </w:t>
              <w:br/>
              <w:t xml:space="preserve">реализации приоритетных    </w:t>
              <w:br/>
              <w:t xml:space="preserve">национальных проектов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социально -      </w:t>
              <w:br/>
              <w:t xml:space="preserve">экономического развития    </w:t>
              <w:br/>
              <w:t xml:space="preserve">Гаврилов-Ямского муниципального района, плана </w:t>
              <w:br/>
              <w:t xml:space="preserve">развития муниципального  </w:t>
              <w:br/>
              <w:t xml:space="preserve">сектора экономики,         </w:t>
              <w:br/>
              <w:t xml:space="preserve">федеральной,  областной или муниципальной  </w:t>
              <w:br/>
              <w:t xml:space="preserve">целевой программы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  участвует в     </w:t>
              <w:br/>
              <w:t xml:space="preserve">реализации таких программ,     </w:t>
              <w:br/>
              <w:t xml:space="preserve">проектов, планов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71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баллов – 3. Рекомендуется сохранить предприятие в собственности Гаврилов-Ям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енные критерии оценки для сохра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П «Центр туризма и отдыха «Ямская слобод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критерия, 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продукции (работ, услуг) в отчетном период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(убыток) за отчетный пери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равна или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 меньше уставного капи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 ниже 0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ь чистой прибыли, перечисленная в бюджет Гаврилов-Ямского муниципального рай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             ниже 1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rFonts w:cs="Times New Roman" w:ascii="Times New Roman" w:hAnsi="Times New Roman"/>
              </w:rPr>
              <w:t>2</w: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 опережает темп роста средней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 выше уровня затрат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 от 0 до 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яя заработная плата превышает величину прожиточного минимума, установленную для трудоспособного населения в Ярослав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текущей ликвид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2 и имеет отрицательную динамик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обеспеченности собственными средств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0,1 и имеет отрицательную динам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/>
        <w:t>Итого 35 бал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41:00Z</dcterms:created>
  <dc:creator>oepdi_4</dc:creator>
  <dc:description/>
  <cp:keywords/>
  <dc:language>en-US</dc:language>
  <cp:lastModifiedBy>oepdi_4</cp:lastModifiedBy>
  <cp:lastPrinted>2011-04-20T11:43:00Z</cp:lastPrinted>
  <dcterms:modified xsi:type="dcterms:W3CDTF">2011-05-04T09:52:00Z</dcterms:modified>
  <cp:revision>7</cp:revision>
  <dc:subject/>
  <dc:title>Качественные критерии оценки для сохранения муниципальных унитарных предприятий и пакетов акций (долей) хозяйственных обществ, находящихся в собственности Гаврилов-Ямского муниципального района</dc:title>
</cp:coreProperties>
</file>