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критерии оценки для сохранения МУП «Оздоровительный центр «Меч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не осуществляет    </w:t>
              <w:br/>
              <w:t xml:space="preserve">такой деятель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баллов – 2.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е критерии оценки для с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П «Оздоровительный центр «Мечт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отсутствует (убыт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равны показателю года, предшествующего отчетному году, или ниже эт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 (дивиденды), перечисленная в бюджет Гаврилов-Ям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&lt;*&gt; равен или выше 1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ниже темпа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выш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ниже 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заработная плата превышает величину прожиточного минимума, установленную для трудоспособного населения в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в пределах нормат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  <w:t>Итого 50 ба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46:00Z</dcterms:created>
  <dc:creator>oepdi_4</dc:creator>
  <dc:description/>
  <cp:keywords/>
  <dc:language>en-US</dc:language>
  <cp:lastModifiedBy>oepdi_4</cp:lastModifiedBy>
  <cp:lastPrinted>2011-04-20T11:43:00Z</cp:lastPrinted>
  <dcterms:modified xsi:type="dcterms:W3CDTF">2011-05-03T07:45:00Z</dcterms:modified>
  <cp:revision>7</cp:revision>
  <dc:subject/>
  <dc:title>Качественные критерии оценки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</dc:title>
</cp:coreProperties>
</file>