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критерии оценки для сохранения МУП «Управляющая жилищная комп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не осуществляет    </w:t>
              <w:br/>
              <w:t xml:space="preserve">такой деятель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 не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баллов – 2.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е критерии оценки для с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П «Управляющая жилищная компа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меньше устав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мстой прибыли, перечисленная в бюджет Гаврилов-Ямского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ниж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заработная плата превышает величину прожиточного минимума, установленную для трудоспособного населения в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 и имеет отрицательную динами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  <w:t>Итого: 40 бал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3:00Z</dcterms:created>
  <dc:creator>oepdi_4</dc:creator>
  <dc:description/>
  <cp:keywords/>
  <dc:language>en-US</dc:language>
  <cp:lastModifiedBy>oepdi_4</cp:lastModifiedBy>
  <cp:lastPrinted>2011-04-20T11:51:00Z</cp:lastPrinted>
  <dcterms:modified xsi:type="dcterms:W3CDTF">2011-05-04T05:19:00Z</dcterms:modified>
  <cp:revision>4</cp:revision>
  <dc:subject/>
  <dc:title>Качественные критерии оценки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</dc:title>
</cp:coreProperties>
</file>