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налитическая записка </w:t>
      </w:r>
    </w:p>
    <w:p>
      <w:pPr>
        <w:pStyle w:val="Normal"/>
        <w:jc w:val="center"/>
        <w:rPr/>
      </w:pPr>
      <w:r>
        <w:rPr>
          <w:sz w:val="28"/>
          <w:szCs w:val="28"/>
        </w:rPr>
        <w:t>по оценке бюджетной и социальной эффективности муниципальных унитарных предприятий Гаврилов-Ямского муниципального района на соответствие системе критериев для сохранения муниципальных унитарных предприятий в собственности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11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постановлением Администрации Гаврилов-Ямского муниципального района от 06.09.2010 года № 1196 «Об утверждении Положения о системе критериев для сохранения муниципальных унитарных предприятий и пакетов акций (долей) хозяйственных обществ, находящихся в собственности Гаврилов-Ямского муниципального района» проведена оценка социальной и бюджетной эффективности отдельно по каждому муниципальному предприятию. Оценка осуществлялась по бальной системе по количественным и качественным критерия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тоговое значение </w:t>
      </w:r>
      <w:r>
        <w:rPr>
          <w:i/>
          <w:sz w:val="28"/>
          <w:szCs w:val="28"/>
        </w:rPr>
        <w:t>качественных критериев</w:t>
      </w:r>
      <w:r>
        <w:rPr>
          <w:sz w:val="28"/>
          <w:szCs w:val="28"/>
        </w:rPr>
        <w:t xml:space="preserve"> по всем муниципальным предприятиям более двух баллов, что говорит о социальной эффективности, общественной значимости и полезности товаров, работ и услуг, производимых (оказываемых) этими предприятиями. Наибольшая итоговая оценка по качественным критериям составляет 4 балла и принадлежит МУП «Гаврилов-Ямскомский хлебозавод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Количественные критерии</w:t>
      </w:r>
      <w:r>
        <w:rPr>
          <w:sz w:val="28"/>
          <w:szCs w:val="28"/>
        </w:rPr>
        <w:t xml:space="preserve"> оценки целесообразности сохранения или преобразования (ликвидации) предприятия представляют собой совокупность основных показателей финансово-хозяйственной деятельности, эффективности труда и затрат, ликвидности и финансовой устойчивости. В целом, </w:t>
      </w:r>
      <w:r>
        <w:rPr>
          <w:i/>
          <w:sz w:val="28"/>
          <w:szCs w:val="28"/>
        </w:rPr>
        <w:t>количественные показатели</w:t>
      </w:r>
      <w:r>
        <w:rPr>
          <w:sz w:val="28"/>
          <w:szCs w:val="28"/>
        </w:rPr>
        <w:t xml:space="preserve"> результатов деятельности муниципальных предприятий за 2011 год можно охарактеризовать как «удовлетворительные». Однако следует отметить, что с прибылью в 2011 году сработали только 2 предприятия МУП «Центр туризма и отдыха «Ямская слобода» и МУП «Оздоровительный центр «Мечта».  Поступление доходов от части прибыли, остающейся после уплаты налогов и иных обязательных платежей за 2011 год уменьшилось на 87,8 % (не было поступлений от Гаврилов-Ямского МП ЖКХ и МУП «Оздоровительный центр «Мечта»). Плохие показатели работы  у МП  «Общепит» и Шопшинского МУП ЖКХ, которые  набрали наименьшее количество баллов по количественным критериям оценки 25 и 32,5 соответственно, т.е. данными предприятиями имущество Гаврилов-Ямского  муниципального района используется неэффективно и результаты их деятельности не оказывают положительного влияния на бюджет муниципальн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атериалы по проведенной оценке предприятий  направлены на рассмотрение постоянно действующей балансовой комиссии для принятия решений, направленных на повышение эффективности использования муниципальной собственности и сохранения вышеуказанных предприятий в собственности Гаврилов-Ямского муниципальн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ела экономики                                                      А.В. Вехте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чественные критерии оценки для сохран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ликосельского  МП ЖКХ за 201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3600"/>
        <w:gridCol w:w="162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N </w:t>
              <w:br/>
              <w:t>п/п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критерия   </w:t>
              <w:br/>
              <w:t>оценки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чение критерия оцен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ценка  </w:t>
              <w:br/>
              <w:t>критерия,</w:t>
              <w:br/>
              <w:t>баллы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95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I. Муниципальное  предприятие Гаврилов-Ямского муниципального района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существление деятельности </w:t>
              <w:br/>
              <w:t xml:space="preserve">в целях решения социальных </w:t>
              <w:br/>
              <w:t xml:space="preserve">задач, в том числе в части </w:t>
              <w:br/>
              <w:t>оказания услуг населению по</w:t>
              <w:br/>
              <w:t xml:space="preserve">тарифам, устанавливаемым   </w:t>
              <w:br/>
              <w:t xml:space="preserve">органами государственной   </w:t>
              <w:br/>
              <w:t xml:space="preserve">власти и органами местного самоуправления           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дприятие осуществляет такую </w:t>
              <w:br/>
              <w:t xml:space="preserve">деятельность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ение предприятием</w:t>
              <w:br/>
              <w:t xml:space="preserve">потребности юридических и  </w:t>
              <w:br/>
              <w:t xml:space="preserve">физических лиц в товарах   </w:t>
              <w:br/>
              <w:t xml:space="preserve">(работах, услугах) на      </w:t>
              <w:br/>
              <w:t xml:space="preserve">территории  Гаврилов-Ямского муниципального района              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дприятие реализует на       </w:t>
              <w:br/>
              <w:t xml:space="preserve">территории Гаврилов-Ямского муниципального района более 50 процентов    </w:t>
              <w:br/>
              <w:t xml:space="preserve">от объема производимых         </w:t>
              <w:br/>
              <w:t xml:space="preserve">(реализуемых, потребляемых)    </w:t>
              <w:br/>
              <w:t xml:space="preserve">товаров (работ, услуг)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2475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 </w:t>
            </w:r>
          </w:p>
        </w:tc>
        <w:tc>
          <w:tcPr>
            <w:tcW w:w="37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сутствие хозяйствующих   </w:t>
              <w:br/>
              <w:t xml:space="preserve">субъектов иной             </w:t>
              <w:br/>
              <w:t xml:space="preserve">организационно-правовой    </w:t>
              <w:br/>
              <w:t xml:space="preserve">формы, осуществляющих      </w:t>
              <w:br/>
              <w:t xml:space="preserve">аналогичные виды           </w:t>
              <w:br/>
              <w:t xml:space="preserve">деятельности, производство </w:t>
              <w:br/>
              <w:t>аналогичных товаров (работ,</w:t>
              <w:br/>
              <w:t xml:space="preserve">услуг) 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 территории Гаврилов-Ямского муниципального района  присутствуют такие    </w:t>
              <w:br/>
              <w:t xml:space="preserve">субъекты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Участие предприятия в      </w:t>
              <w:br/>
              <w:t xml:space="preserve">реализации приоритетных    </w:t>
              <w:br/>
              <w:t xml:space="preserve">национальных проектов,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граммы социально -      </w:t>
              <w:br/>
              <w:t xml:space="preserve">экономического развития    </w:t>
              <w:br/>
              <w:t xml:space="preserve">Гаврилов-Ямского муниципального района, плана </w:t>
              <w:br/>
              <w:t xml:space="preserve">развития муниципального  </w:t>
              <w:br/>
              <w:t xml:space="preserve">сектора экономики,         </w:t>
              <w:br/>
              <w:t xml:space="preserve">федеральной,  областной или муниципальной  </w:t>
              <w:br/>
              <w:t xml:space="preserve">целевой программы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дприятие  участвует в     </w:t>
              <w:br/>
              <w:t xml:space="preserve">реализации таких программ,     </w:t>
              <w:br/>
              <w:t xml:space="preserve">проектов, планов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2718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6"/>
          <w:szCs w:val="26"/>
        </w:rPr>
        <w:t>Итого баллов – 3.</w:t>
      </w:r>
      <w:r>
        <w:rPr>
          <w:sz w:val="26"/>
          <w:szCs w:val="26"/>
        </w:rPr>
        <w:t xml:space="preserve"> Рекомендуется сохранить предприятие в собственности Гаврилов-Ямского муниципального района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оличественные критерии оценки для сохране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ликосельского МП ЖКХ за 2011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432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критер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чение критер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ценка критерия, балл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I. Муниципальное  предприятие Гаврилов-Ямского  муниципальн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ручка от реализации продукции (работ, услуг) в отчетном период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ручка выше показателя года, предшествующего отчетному году на 0,7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стая прибыль (убыток) за отчетный период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стая прибыль отсутствует (убыток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стые актив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истые активы выше показателя года, предшествующего отчетному на 19,7 %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ая рентабельност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ая рентабельность от  0 до 10%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асть чистой прибыли (дивиденды), перечисленная в бюджет Гаврилов-Ямского муниципального район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              ниже 1,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п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изводительность труд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изводительность труда опережает темп роста средней заработной пл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ровень затра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ровень затрат ниже уровня затрат года, предшествующего отчетному го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нтабельность продаж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нтабельность продаж ниже 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няя заработная плат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няя заработная плата превышает величину прожиточного минимума, установленную для трудоспособного населения в Ярославской области за 4 кв. 2011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</w:tr>
      <w:tr>
        <w:trPr>
          <w:trHeight w:val="5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эффициент текущей ликвидност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ь в пределах нормати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эффициент обеспеченности собственными средствам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ь в пределах нормати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того: 60 балл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чественные критерии оценки для сохран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опшинского  МУП ЖКХ за 201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3600"/>
        <w:gridCol w:w="162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N </w:t>
              <w:br/>
              <w:t>п/п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критерия   </w:t>
              <w:br/>
              <w:t>оценки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чение критерия оцен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ценка  </w:t>
              <w:br/>
              <w:t>критерия,</w:t>
              <w:br/>
              <w:t>баллы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95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I. Муниципальное  предприятие Гаврилов-Ямского муниципального района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 </w:t>
            </w:r>
          </w:p>
        </w:tc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существление деятельности </w:t>
              <w:br/>
              <w:t xml:space="preserve">в целях решения социальных </w:t>
              <w:br/>
              <w:t xml:space="preserve">задач, в том числе в части </w:t>
              <w:br/>
              <w:t>оказания услуг населению по</w:t>
              <w:br/>
              <w:t xml:space="preserve">тарифам, устанавливаемым   </w:t>
              <w:br/>
              <w:t xml:space="preserve">органами государственной   </w:t>
              <w:br/>
              <w:t xml:space="preserve">власти и органами местного самоуправления           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дприятие осуществляет такую </w:t>
              <w:br/>
              <w:t xml:space="preserve">деятельность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ение предприятием</w:t>
              <w:br/>
              <w:t xml:space="preserve">потребности юридических и  </w:t>
              <w:br/>
              <w:t xml:space="preserve">физических лиц в товарах   </w:t>
              <w:br/>
              <w:t xml:space="preserve">(работах, услугах) на      </w:t>
              <w:br/>
              <w:t xml:space="preserve">территории  Гаврилов-Ямского муниципального района              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дприятие реализует на       </w:t>
              <w:br/>
              <w:t xml:space="preserve">территории Гаврилов-Ямского муниципального района более 50 процентов    </w:t>
              <w:br/>
              <w:t xml:space="preserve">от объема производимых         </w:t>
              <w:br/>
              <w:t xml:space="preserve">(реализуемых, потребляемых)    </w:t>
              <w:br/>
              <w:t xml:space="preserve">товаров (работ, услуг)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2475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сутствие хозяйствующих   </w:t>
              <w:br/>
              <w:t xml:space="preserve">субъектов иной             </w:t>
              <w:br/>
              <w:t xml:space="preserve">организационно-правовой    </w:t>
              <w:br/>
              <w:t xml:space="preserve">формы, осуществляющих      </w:t>
              <w:br/>
              <w:t xml:space="preserve">аналогичные виды           </w:t>
              <w:br/>
              <w:t xml:space="preserve">деятельности, производство </w:t>
              <w:br/>
              <w:t>аналогичных товаров (работ,</w:t>
              <w:br/>
              <w:t xml:space="preserve">услуг) 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 территории Гаврилов-Ямского муниципального района  присутствуют такие    </w:t>
              <w:br/>
              <w:t xml:space="preserve">субъекты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Участие предприятия в      </w:t>
              <w:br/>
              <w:t xml:space="preserve">реализации приоритетных    </w:t>
              <w:br/>
              <w:t xml:space="preserve">национальных проектов,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граммы социально -      </w:t>
              <w:br/>
              <w:t xml:space="preserve">экономического развития    </w:t>
              <w:br/>
              <w:t xml:space="preserve">Гаврилов-Ямского муниципального района, плана </w:t>
              <w:br/>
              <w:t xml:space="preserve">развития муниципального  </w:t>
              <w:br/>
              <w:t xml:space="preserve">сектора экономики,         </w:t>
              <w:br/>
              <w:t xml:space="preserve">федеральной,  областной или муниципальной  </w:t>
              <w:br/>
              <w:t xml:space="preserve">целевой программы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дприятие  участвует в     </w:t>
              <w:br/>
              <w:t xml:space="preserve">реализации таких программ,     </w:t>
              <w:br/>
              <w:t xml:space="preserve">проектов, планов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2718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Итого баллов – 3.</w:t>
      </w:r>
      <w:r>
        <w:rPr>
          <w:sz w:val="28"/>
          <w:szCs w:val="28"/>
        </w:rPr>
        <w:t xml:space="preserve"> Рекомендуется сохранить предприятие в собственности Гаврилов-Ямского муниципальн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ичественные критерии оценки для сохра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Шопшинского МУП ЖКХ за 201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2936"/>
        <w:gridCol w:w="3906"/>
        <w:gridCol w:w="1545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критерия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чение критер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ценка критерия, баллы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ручка от реализации продукции (работ, услуг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отчетном периоде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ручка выше показателя года, предшествующего отчетному году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стая прибыль (убыток) за отчетный период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стая прибыль отсутствует (убыток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стые активы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стые активы равны показателю года, предшествующего отчетному году, или ниже этого показател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>
          <w:trHeight w:val="447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ая рентабельность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ая рентабельность ниже 0%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>
          <w:trHeight w:val="1861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асть чистой прибыли (дивиденды), перечисленная в бюджет Гаврилов-Ямского муниципального район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              ниже 0,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чп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изводительность труда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изводительность труда ниже темпа роста средней заработной платы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ровень затрат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ровень затрат ниже уровня затрат года, предшествующего отчетному году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</w:tr>
      <w:tr>
        <w:trPr>
          <w:trHeight w:val="464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нтабельность продаж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нтабельность продаж ниже 0%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няя заработная плата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няя заработная плата превышает величину прожиточного минимума, установленную для трудоспособного населения в Ярославской области за 4 кв. 2011 г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</w:tr>
      <w:tr>
        <w:trPr>
          <w:trHeight w:val="780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эффициент текущей ликвидности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ь меньше 2 и имеет положительную динамику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5</w:t>
            </w:r>
          </w:p>
        </w:tc>
      </w:tr>
      <w:tr>
        <w:trPr>
          <w:trHeight w:val="1195" w:hRule="atLeast"/>
        </w:trPr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</w:t>
            </w:r>
          </w:p>
        </w:tc>
        <w:tc>
          <w:tcPr>
            <w:tcW w:w="2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эффициент обеспеченности собственными средствами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ь меньше 0,1 и имеет отрицательную динамику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того: 32,5 балл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чественные критерии оценки для сохран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П «Гаврилов-Ямский хлебозавод» за 201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3600"/>
        <w:gridCol w:w="162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N </w:t>
              <w:br/>
              <w:t>п/п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критерия   </w:t>
              <w:br/>
              <w:t>оценки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чение критерия оцен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ценка  </w:t>
              <w:br/>
              <w:t>критерия,</w:t>
              <w:br/>
              <w:t>баллы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95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I. Муниципальное  предприятие Гаврилов-Ямского муниципального района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 </w:t>
            </w:r>
          </w:p>
        </w:tc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существление деятельности </w:t>
              <w:br/>
              <w:t xml:space="preserve">в целях решения социальных </w:t>
              <w:br/>
              <w:t xml:space="preserve">задач, в том числе в части </w:t>
              <w:br/>
              <w:t>оказания услуг населению по</w:t>
              <w:br/>
              <w:t xml:space="preserve">тарифам, устанавливаемым   </w:t>
              <w:br/>
              <w:t xml:space="preserve">органами государственной   </w:t>
              <w:br/>
              <w:t xml:space="preserve">власти и органами местного самоуправления           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дприятие осуществляет такую </w:t>
              <w:br/>
              <w:t xml:space="preserve">деятельность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ение предприятием</w:t>
              <w:br/>
              <w:t xml:space="preserve">потребности юридических и  </w:t>
              <w:br/>
              <w:t xml:space="preserve">физических лиц в товарах   </w:t>
              <w:br/>
              <w:t xml:space="preserve">(работах, услугах) на      </w:t>
              <w:br/>
              <w:t xml:space="preserve">территории  Гаврилов-Ямского муниципального района              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дприятие реализует на       </w:t>
              <w:br/>
              <w:t xml:space="preserve">территории Гаврилов-Ямского муниципального района более 50 процентов    </w:t>
              <w:br/>
              <w:t xml:space="preserve">от объема производимых         </w:t>
              <w:br/>
              <w:t xml:space="preserve">(реализуемых, потребляемых)    </w:t>
              <w:br/>
              <w:t xml:space="preserve">товаров (работ, услуг)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2475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сутствие хозяйствующих   </w:t>
              <w:br/>
              <w:t xml:space="preserve">субъектов иной             </w:t>
              <w:br/>
              <w:t xml:space="preserve">организационно-правовой    </w:t>
              <w:br/>
              <w:t xml:space="preserve">формы, осуществляющих      </w:t>
              <w:br/>
              <w:t xml:space="preserve">аналогичные виды           </w:t>
              <w:br/>
              <w:t xml:space="preserve">деятельности, производство </w:t>
              <w:br/>
              <w:t>аналогичных товаров (работ,</w:t>
              <w:br/>
              <w:t xml:space="preserve">услуг) 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 территории Гаврилов-Ямского муниципального района  отсутствуют такие    </w:t>
              <w:br/>
              <w:t xml:space="preserve">субъекты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Участие предприятия в      </w:t>
              <w:br/>
              <w:t xml:space="preserve">реализации приоритетных    </w:t>
              <w:br/>
              <w:t xml:space="preserve">национальных проектов,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граммы социально -      </w:t>
              <w:br/>
              <w:t xml:space="preserve">экономического развития    </w:t>
              <w:br/>
              <w:t xml:space="preserve">Гаврилов-Ямского муниципального района, плана </w:t>
              <w:br/>
              <w:t xml:space="preserve">развития муниципального  </w:t>
              <w:br/>
              <w:t xml:space="preserve">сектора экономики,         </w:t>
              <w:br/>
              <w:t xml:space="preserve">федеральной,  областной или муниципальной  </w:t>
              <w:br/>
              <w:t xml:space="preserve">целевой программы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дприятие   участвует в     </w:t>
              <w:br/>
              <w:t xml:space="preserve">реализации таких программ,     </w:t>
              <w:br/>
              <w:t xml:space="preserve">проектов, планов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2718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Итого баллов – 4.</w:t>
      </w:r>
      <w:r>
        <w:rPr>
          <w:sz w:val="28"/>
          <w:szCs w:val="28"/>
        </w:rPr>
        <w:t xml:space="preserve"> Рекомендуется сохранить предприятие в собственности Гаврилов-Ямского муниципальн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личественные критерии оценки для сохран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П «Гаврилов-Ямский хлебозавод» за 2011 го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432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критер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чение критер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ценка критерия, балл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I. Муниципальное  предприятие Гаврилов-Ямского  муниципальн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ручка от реализации продукции (работ, услуг) в отчетном период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ручка выше показателя года, предшествующего отчетному го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стая прибыль (убыток) за отчетный период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стая прибыль отсутствует (убыток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стые актив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стые активы выше показателя года, предшествующего отчетному го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ая рентабельност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ая рентабельность ниже 0 %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асть чистой прибыли, перечисленная в бюджет Гаврилов-Ямского муниципального райо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              от 1,0 до 1,5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П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изводительность труд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изводительность труда выше темпа роста средней заработной пл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ровень затра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ровень затрат выше уровня затрат года, предшествующего отчетному го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нтабельность продаж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нтабельность продаж ниже 0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няя заработная плат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няя заработная плата превышает величину прожиточного минимума, установленную для трудоспособного населения в Ярославской области за 4 кв. 2011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эффициент текущей ликвидност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ь меньше 2, но имеет положительную динами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эффициент обеспеченности собственными средствам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ь меньше 0,1, но имеет положительную динами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Итого: 50 балл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чественные критерии оценки для сохран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П «Оздоровительный центр «Мечта» за 201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3600"/>
        <w:gridCol w:w="162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N </w:t>
              <w:br/>
              <w:t>п/п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критерия   </w:t>
              <w:br/>
              <w:t>оценки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чение критерия оцен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ценка  </w:t>
              <w:br/>
              <w:t>критерия,</w:t>
              <w:br/>
              <w:t>баллы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95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I. Муниципальное  предприятие Гаврилов-Ямского муниципального района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 </w:t>
            </w:r>
          </w:p>
        </w:tc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существление деятельности </w:t>
              <w:br/>
              <w:t xml:space="preserve">в целях решения социальных </w:t>
              <w:br/>
              <w:t xml:space="preserve">задач, в том числе в части </w:t>
              <w:br/>
              <w:t>оказания услуг населению по</w:t>
              <w:br/>
              <w:t xml:space="preserve">тарифам, устанавливаемым   </w:t>
              <w:br/>
              <w:t xml:space="preserve">органами государственной   </w:t>
              <w:br/>
              <w:t xml:space="preserve">власти и органами местного самоуправления           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дприятие осуществляет такую </w:t>
              <w:br/>
              <w:t xml:space="preserve">деятельность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ение предприятием</w:t>
              <w:br/>
              <w:t xml:space="preserve">потребности юридических и  </w:t>
              <w:br/>
              <w:t xml:space="preserve">физических лиц в товарах   </w:t>
              <w:br/>
              <w:t xml:space="preserve">(работах, услугах) на      </w:t>
              <w:br/>
              <w:t xml:space="preserve">территории  Гаврилов-Ямского муниципального района              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дприятие реализует на       </w:t>
              <w:br/>
              <w:t xml:space="preserve">территории Гаврилов-Ямского муниципального района более 50 процентов    </w:t>
              <w:br/>
              <w:t xml:space="preserve">от объема производимых         </w:t>
              <w:br/>
              <w:t xml:space="preserve">(реализуемых, потребляемых)    </w:t>
              <w:br/>
              <w:t xml:space="preserve">товаров (работ, услуг)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2475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сутствие хозяйствующих   </w:t>
              <w:br/>
              <w:t xml:space="preserve">субъектов иной             </w:t>
              <w:br/>
              <w:t xml:space="preserve">организационно-правовой    </w:t>
              <w:br/>
              <w:t xml:space="preserve">формы, осуществляющих      </w:t>
              <w:br/>
              <w:t xml:space="preserve">аналогичные виды           </w:t>
              <w:br/>
              <w:t xml:space="preserve">деятельности, производство </w:t>
              <w:br/>
              <w:t>аналогичных товаров (работ,</w:t>
              <w:br/>
              <w:t xml:space="preserve">услуг) 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 территории Гаврилов-Ямского муниципального района  присутствуют такие    </w:t>
              <w:br/>
              <w:t xml:space="preserve">субъекты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Участие предприятия в      </w:t>
              <w:br/>
              <w:t xml:space="preserve">реализации приоритетных    </w:t>
              <w:br/>
              <w:t xml:space="preserve">национальных проектов,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граммы социально -      </w:t>
              <w:br/>
              <w:t xml:space="preserve">экономического развития    </w:t>
              <w:br/>
              <w:t xml:space="preserve">Гаврилов-Ямского муниципального района, плана </w:t>
              <w:br/>
              <w:t xml:space="preserve">развития муниципального  </w:t>
              <w:br/>
              <w:t xml:space="preserve">сектора экономики,         </w:t>
              <w:br/>
              <w:t xml:space="preserve">федеральной,  областной или муниципальной  </w:t>
              <w:br/>
              <w:t xml:space="preserve">целевой программы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дприятие   участвует в     </w:t>
              <w:br/>
              <w:t xml:space="preserve">реализации таких программ,     </w:t>
              <w:br/>
              <w:t xml:space="preserve">проектов, планов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>
          <w:trHeight w:val="2718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Итого баллов – 2.</w:t>
      </w:r>
      <w:r>
        <w:rPr>
          <w:sz w:val="28"/>
          <w:szCs w:val="28"/>
        </w:rPr>
        <w:t xml:space="preserve"> Рекомендуется сохранить предприятие в собственности Гаврилов-Ямского муниципальн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личественные критерии оценки для сохран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П «Оздоровительный центр «Мечта» за 201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432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критер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чение критер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ценка критерия, балл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I. Муниципальное  предприятие Гаврилов-Ямского  муниципальн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ручка от реализации продукции (работ, услуг) в отчетном период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ручка выше показателя года, предшествующего отчетному го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стая прибыль (убыток) за отчетный период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стая прибыль выше показателя года, предшествующего отчетному го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стые актив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стые активы выше показателя года, предшествующего отчетному го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ая рентабельност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ая рентабельность от 0 до 10%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асть чистой прибыли (дивиденды), перечисленная в бюджет Гаврилов-Ямского муниципального район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              ниже 1,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П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изводительность труд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изводительность труда опережает темп роста средней заработной пл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ровень затра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ровень затрат выше уровня затрат года, предшествующего отчетному го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нтабельность продаж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нтабельность продаж ниже 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няя заработная плат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няя заработная плата превышает величину прожиточного минимума, установленную для трудоспособного населения в Ярославской области за 4 кв. 2011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эффициент текущей ликвидност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ь в пределах нормати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эффициент обеспеченности собственными средствам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ь в пределах нормати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: 55 балл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чественные критерии оценки для сохран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П «Общепит» за 201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3600"/>
        <w:gridCol w:w="162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N </w:t>
              <w:br/>
              <w:t>п/п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критерия   </w:t>
              <w:br/>
              <w:t>оценки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чение критерия оцен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ценка  </w:t>
              <w:br/>
              <w:t>критерия,</w:t>
              <w:br/>
              <w:t>баллы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95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I. Муниципальное  предприятие Гаврилов-Ямского муниципального района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 </w:t>
            </w:r>
          </w:p>
        </w:tc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существление деятельности </w:t>
              <w:br/>
              <w:t xml:space="preserve">в целях решения социальных </w:t>
              <w:br/>
              <w:t xml:space="preserve">задач, в том числе в части </w:t>
              <w:br/>
              <w:t>оказания услуг населению по</w:t>
              <w:br/>
              <w:t xml:space="preserve">тарифам, устанавливаемым   </w:t>
              <w:br/>
              <w:t xml:space="preserve">органами государственной   </w:t>
              <w:br/>
              <w:t xml:space="preserve">власти и органами местного самоуправления           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дприятие осуществляет такую </w:t>
              <w:br/>
              <w:t xml:space="preserve">деятельность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ение предприятием</w:t>
              <w:br/>
              <w:t xml:space="preserve">потребности юридических и  </w:t>
              <w:br/>
              <w:t xml:space="preserve">физических лиц в товарах   </w:t>
              <w:br/>
              <w:t xml:space="preserve">(работах, услугах) на      </w:t>
              <w:br/>
              <w:t xml:space="preserve">территории  Гаврилов-Ямского муниципального района              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дприятие реализует на       </w:t>
              <w:br/>
              <w:t xml:space="preserve">территории Гаврилов-Ямского муниципального района более 50 процентов    </w:t>
              <w:br/>
              <w:t xml:space="preserve">от объема производимых         </w:t>
              <w:br/>
              <w:t xml:space="preserve">(реализуемых, потребляемых)    </w:t>
              <w:br/>
              <w:t xml:space="preserve">товаров (работ, услуг)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2475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сутствие хозяйствующих   </w:t>
              <w:br/>
              <w:t xml:space="preserve">субъектов иной             </w:t>
              <w:br/>
              <w:t xml:space="preserve">организационно-правовой    </w:t>
              <w:br/>
              <w:t xml:space="preserve">формы, осуществляющих      </w:t>
              <w:br/>
              <w:t xml:space="preserve">аналогичные виды           </w:t>
              <w:br/>
              <w:t xml:space="preserve">деятельности, производство </w:t>
              <w:br/>
              <w:t>аналогичных товаров (работ,</w:t>
              <w:br/>
              <w:t xml:space="preserve">услуг) 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 территории Гаврилов-Ямского муниципального района  присутствуют такие    </w:t>
              <w:br/>
              <w:t xml:space="preserve">субъекты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Участие предприятия в      </w:t>
              <w:br/>
              <w:t xml:space="preserve">реализации приоритетных    </w:t>
              <w:br/>
              <w:t xml:space="preserve">национальных проектов,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граммы социально -      </w:t>
              <w:br/>
              <w:t xml:space="preserve">экономического развития    </w:t>
              <w:br/>
              <w:t xml:space="preserve">Гаврилов-Ямского муниципального района, плана </w:t>
              <w:br/>
              <w:t xml:space="preserve">развития муниципального  </w:t>
              <w:br/>
              <w:t xml:space="preserve">сектора экономики,         </w:t>
              <w:br/>
              <w:t xml:space="preserve">федеральной,  областной или муниципальной  </w:t>
              <w:br/>
              <w:t xml:space="preserve">целевой программы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дприятие участвует в     </w:t>
              <w:br/>
              <w:t xml:space="preserve">реализации таких программ,     </w:t>
              <w:br/>
              <w:t xml:space="preserve">проектов, планов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2718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Итого баллов – 3.</w:t>
      </w:r>
      <w:r>
        <w:rPr>
          <w:sz w:val="28"/>
          <w:szCs w:val="28"/>
        </w:rPr>
        <w:t xml:space="preserve"> Рекомендуется сохранить предприятие в собственности Гаврилов-Ямского муниципальн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личественные критерии оценки для сохране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 xml:space="preserve">МП «Общепит» </w:t>
      </w:r>
      <w:r>
        <w:rPr>
          <w:b/>
          <w:sz w:val="26"/>
          <w:szCs w:val="26"/>
        </w:rPr>
        <w:t>за 2011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432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критер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чение критер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ценка критерия, балл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I. Муниципальное  предприятие Гаврилов-Ямского  муниципальн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ручка от реализации продукции (работ, услуг) в отчетном период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ручка выше показателя года, предшествующего отчетному го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стая прибыль за отчетный период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стая прибыль отсутствует (убыток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стые актив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стые активы меньше уставного капита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ая рентабельност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ая рентабельность ниже 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асть чистой прибыли, перечисленная в бюджет Гаврилов-Ямкого мр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              ниже 1,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П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изводительность труд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изводительность труда опережает темп роста средней заработной пл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ровень затра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ровень затрат выше уровня затрат года, предшествующего отчетному го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нтабельность продаж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нтабельность продаж ниже 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няя заработная плат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няя заработная плата превышает величину прожиточного минимума, установленную для трудоспособного населения в Ярославской области за 4 кв. 2011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эффициент текущей ликвидност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ь меньше 2 и имеет отрицательную динами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эффициент обеспеченности собственными средствам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ь меньше 0,1 и имеет отрицательную динами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: 25 балл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чественные критерии оценки для сохран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П «Центр туризма и отдыха Ямская слобода» за 201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3600"/>
        <w:gridCol w:w="162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N </w:t>
              <w:br/>
              <w:t>п/п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критерия   </w:t>
              <w:br/>
              <w:t>оценки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чение критерия оцен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ценка  </w:t>
              <w:br/>
              <w:t>критерия,</w:t>
              <w:br/>
              <w:t>баллы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 </w:t>
            </w:r>
          </w:p>
        </w:tc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существление деятельности </w:t>
              <w:br/>
              <w:t xml:space="preserve">в целях решения социальных </w:t>
              <w:br/>
              <w:t xml:space="preserve">задач, в том числе в части </w:t>
              <w:br/>
              <w:t>оказания услуг населению по</w:t>
              <w:br/>
              <w:t xml:space="preserve">тарифам, устанавливаемым   </w:t>
              <w:br/>
              <w:t xml:space="preserve">органами государственной   </w:t>
              <w:br/>
              <w:t xml:space="preserve">власти и органами местного самоуправления           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дприятие осуществляет такую </w:t>
              <w:br/>
              <w:t xml:space="preserve">деятельность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ение предприятием</w:t>
              <w:br/>
              <w:t xml:space="preserve">потребности юридических и  </w:t>
              <w:br/>
              <w:t xml:space="preserve">физических лиц в товарах   </w:t>
              <w:br/>
              <w:t xml:space="preserve">(работах, услугах) на      </w:t>
              <w:br/>
              <w:t xml:space="preserve">территории  Гаврилов-Ямского муниципального района              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дприятие реализует на       </w:t>
              <w:br/>
              <w:t xml:space="preserve">территории Гаврилов-Ямского муниципального района более 50 процентов    </w:t>
              <w:br/>
              <w:t xml:space="preserve">от объема производимых         </w:t>
              <w:br/>
              <w:t xml:space="preserve">(реализуемых, потребляемых)    </w:t>
              <w:br/>
              <w:t xml:space="preserve">товаров (работ, услуг)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2475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 </w:t>
            </w:r>
          </w:p>
        </w:tc>
        <w:tc>
          <w:tcPr>
            <w:tcW w:w="37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сутствие хозяйствующих   </w:t>
              <w:br/>
              <w:t xml:space="preserve">субъектов иной             </w:t>
              <w:br/>
              <w:t xml:space="preserve">организационно-правовой    </w:t>
              <w:br/>
              <w:t xml:space="preserve">формы, осуществляющих      </w:t>
              <w:br/>
              <w:t xml:space="preserve">аналогичные виды           </w:t>
              <w:br/>
              <w:t xml:space="preserve">деятельности, производство </w:t>
              <w:br/>
              <w:t>аналогичных товаров (работ,</w:t>
              <w:br/>
              <w:t xml:space="preserve">услуг) 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 территории Гаврилов-Ямского муниципального района  присутствуют такие    </w:t>
              <w:br/>
              <w:t xml:space="preserve">субъекты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Участие предприятия в      </w:t>
              <w:br/>
              <w:t xml:space="preserve">реализации приоритетных    </w:t>
              <w:br/>
              <w:t xml:space="preserve">национальных проектов,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граммы социально -      </w:t>
              <w:br/>
              <w:t xml:space="preserve">экономического развития    </w:t>
              <w:br/>
              <w:t xml:space="preserve">Гаврилов-Ямского муниципального района, плана </w:t>
              <w:br/>
              <w:t xml:space="preserve">развития муниципального  </w:t>
              <w:br/>
              <w:t xml:space="preserve">сектора экономики,         </w:t>
              <w:br/>
              <w:t xml:space="preserve">федеральной,  областной или муниципальной  </w:t>
              <w:br/>
              <w:t xml:space="preserve">целевой программы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дприятие   участвует в     </w:t>
              <w:br/>
              <w:t xml:space="preserve">реализации таких программ,     </w:t>
              <w:br/>
              <w:t xml:space="preserve">проектов, планов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2718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Итого баллов – 3.</w:t>
      </w:r>
      <w:r>
        <w:rPr>
          <w:sz w:val="28"/>
          <w:szCs w:val="28"/>
        </w:rPr>
        <w:t xml:space="preserve"> Рекомендуется сохранить предприятие в собственности Гаврилов-Ямского муниципальн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личественные критерии оценки для сохран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П «Центр туризма и отдыха «Ямская слобода» за 2011 го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432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критер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чение критер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ценка критерия, балл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I. Муниципальное  предприятие Гаврилов-Ямского  муниципальн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ручка от реализации продукции (работ, услуг) в отчетном период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ручка выше показателя года, предшествующего отчетному го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стая прибыль (убыток) за отчетный период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стая прибыль ниже показателя года, предшествующего отчетному го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стые Актив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стые активы меньше уставного капита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ая рентабельност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ая рентабельность от  0 до 10%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асть чистой прибыли, перечисленная в бюджет Гаврилов-Ямского муниципального райо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              от 1,0 до 1,5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П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изводительность труд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изводительность труда опережает темп роста средней заработной пл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ровень затра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ровень затрат ниже уровня затрат года, предшествующего отчетному го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нтабельность продаж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нтабельность ниже 0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няя заработная плат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няя заработная плата превышает величину прожиточного минимума, установленную для трудоспособного населения в Ярославской области за 4кв. 2011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эффициент текущей ликвидност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ь меньше 2 и имеет положительную динамику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эффициент обеспеченности собственными средствам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ь меньше 0,1 и имеет отрицательную динами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>Итого: 55 балл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6:53:00Z</dcterms:created>
  <dc:creator>oepdi_4</dc:creator>
  <dc:description/>
  <cp:keywords/>
  <dc:language>en-US</dc:language>
  <cp:lastModifiedBy>User</cp:lastModifiedBy>
  <cp:lastPrinted>2005-06-27T12:52:00Z</cp:lastPrinted>
  <dcterms:modified xsi:type="dcterms:W3CDTF">2012-05-02T12:07:00Z</dcterms:modified>
  <cp:revision>15</cp:revision>
  <dc:subject/>
  <dc:title>Аналитическая записка по оценке бюджетной и социальной эффективности муниципальных предприятий в 2010 году</dc:title>
</cp:coreProperties>
</file>