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чественные критерии оценки для сохранения Гаврилов-Ямского  МП ЖК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360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критерия   </w:t>
              <w:br/>
              <w:t>оцен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ритерия оце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ценка  </w:t>
              <w:br/>
              <w:t>критерия,</w:t>
              <w:br/>
              <w:t>балл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Муниципальное  предприятие Гаврилов-Ямского муниципаль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ение деятельности </w:t>
              <w:br/>
              <w:t xml:space="preserve">в целях решения социальных </w:t>
              <w:br/>
              <w:t xml:space="preserve">задач, в том числе в части </w:t>
              <w:br/>
              <w:t>оказания услуг населению по</w:t>
              <w:br/>
              <w:t xml:space="preserve">тарифам, устанавливаемым   </w:t>
              <w:br/>
              <w:t xml:space="preserve">органами государственной   </w:t>
              <w:br/>
              <w:t xml:space="preserve">власти и органами местного самоуправления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осуществляет такую </w:t>
              <w:br/>
              <w:t xml:space="preserve">деятельность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не осуществляет    </w:t>
              <w:br/>
              <w:t xml:space="preserve">такой деятельности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ие предприятием</w:t>
              <w:br/>
              <w:t xml:space="preserve">потребности юридических и  </w:t>
              <w:br/>
              <w:t xml:space="preserve">физических лиц в товарах   </w:t>
              <w:br/>
              <w:t xml:space="preserve">(работах, услугах) на      </w:t>
              <w:br/>
              <w:t xml:space="preserve">территории  Гаврилов-Ямского муниципального района   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реализует на       </w:t>
              <w:br/>
              <w:t xml:space="preserve">территории Гаврилов-Ямского муниципального района более 50 процентов    </w:t>
              <w:br/>
              <w:t xml:space="preserve">от объема производимых         </w:t>
              <w:br/>
              <w:t xml:space="preserve">(реализуемых, потребляемых)    </w:t>
              <w:br/>
              <w:t xml:space="preserve">товаров (работ, услуг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7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сутствие хозяйствующих   </w:t>
              <w:br/>
              <w:t xml:space="preserve">субъектов иной             </w:t>
              <w:br/>
              <w:t xml:space="preserve">организационно-правовой    </w:t>
              <w:br/>
              <w:t xml:space="preserve">формы, осуществляющих      </w:t>
              <w:br/>
              <w:t xml:space="preserve">аналогичные виды           </w:t>
              <w:br/>
              <w:t xml:space="preserve">деятельности, производство </w:t>
              <w:br/>
              <w:t>аналогичных товаров (работ,</w:t>
              <w:br/>
              <w:t xml:space="preserve">услуг)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территории Гаврилов-Ямского муниципального района  присутствуют такие    </w:t>
              <w:br/>
              <w:t xml:space="preserve">субъекты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Участие предприятия в      </w:t>
              <w:br/>
              <w:t xml:space="preserve">реализации приоритетных    </w:t>
              <w:br/>
              <w:t xml:space="preserve">национальных проектов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ы социально -      </w:t>
              <w:br/>
              <w:t xml:space="preserve">экономического развития    </w:t>
              <w:br/>
              <w:t xml:space="preserve">Гаврилов-Ямского муниципального района, плана </w:t>
              <w:br/>
              <w:t xml:space="preserve">развития муниципального  </w:t>
              <w:br/>
              <w:t xml:space="preserve">сектора экономики,         </w:t>
              <w:br/>
              <w:t xml:space="preserve">федеральной,  областной или муниципальной  </w:t>
              <w:br/>
              <w:t xml:space="preserve">целевой программы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 участвует в     </w:t>
              <w:br/>
              <w:t xml:space="preserve">реализации таких программ,     </w:t>
              <w:br/>
              <w:t xml:space="preserve">проектов, планов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71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 баллов – 2. Рекомендуется сохранить предприятие в собственности Гаврилов-Ям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енные критерии оценки для сохра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аврилов-Ямского МП ЖК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3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критер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рите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критерия, 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Муниципальное  предприятие Гаврилов-Ямского 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от реализации продукции (работ, услуг) в отчетном период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выше показателя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 отсутствует (убыт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ые актив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ые активы выше показателя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рентабельн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рентабельность ниже 0%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ь чистой прибыли (дивиденды), перечисленная в бюджет Гаврилов-Ямского муниципальн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             &lt;*&gt; равен или выше 1,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ность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ность труда опережает темп роста средней заработн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атра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атрат выше уровня затрат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прода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продаж ниже 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заработная пла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яя заработная плата превышает величину прожиточного минимума, установленную для трудоспособного населения в Ярославской обл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текущей ликвид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меньше 2 и имеет отрицательную динамику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обеспеченности собственными средств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меньше 0,1 и имеет отрицательную динам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rPr/>
        <w:t>Итого 55 бал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29:00Z</dcterms:created>
  <dc:creator>oepdi_4</dc:creator>
  <dc:description/>
  <cp:keywords/>
  <dc:language>en-US</dc:language>
  <cp:lastModifiedBy>oepdi_4</cp:lastModifiedBy>
  <cp:lastPrinted>2011-05-04T09:37:00Z</cp:lastPrinted>
  <dcterms:modified xsi:type="dcterms:W3CDTF">2011-05-04T05:39:00Z</dcterms:modified>
  <cp:revision>10</cp:revision>
  <dc:subject/>
  <dc:title>Качественные критерии оценки для сохранения муниципальных унитарных предприятий и пакетов акций (долей) хозяйственных обществ, находящихся в собственности Гаврилов-Ямского муниципального района</dc:title>
</cp:coreProperties>
</file>